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23"/>
        <w:jc w:val="center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</w:t>
      </w:r>
      <w:r>
        <w:rPr>
          <w:spacing w:val="-6"/>
          <w:sz w:val="28"/>
          <w:szCs w:val="28"/>
        </w:rPr>
        <w:t>Додаток 4</w:t>
      </w:r>
    </w:p>
    <w:p>
      <w:pPr>
        <w:pStyle w:val="Style14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Style14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4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eastAsia="Antiqua;Arial Narrow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5 січня 2021 року № 03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дання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у Володимир-Волинському районі на 2021 рік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37"/>
        <w:gridCol w:w="1417"/>
        <w:gridCol w:w="2835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о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ий за 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мітки про виконання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І. Організаційні захо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Заступник голови РДА, військовий комісар, 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 за веденням військового обліку і брон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ланом переві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Заступник голови РДА, військовий коміс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нтроль виконання громадянами та посадовими особами встановлених правил військового облі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Військовий комісар, керівники підприємств, установ, організаці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ах, установах з підвищення квалі</w:t>
              <w:softHyphen/>
              <w:t>фікації. Для організації та прове</w:t>
              <w:softHyphen/>
              <w:t>дення занять спланувати виділення коштів у необхідній кіль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06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ступник голови РДА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ійськовий коміс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06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ступник голови РДА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ійськовий комісар керівники підприємств, устано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Інформування ОРТЦК та СП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7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рівники, підприємств, устано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Взяття на військовий облік громадян, які прибули на нове місце проживання, тільки після їх взяття на військовий облік у </w:t>
            </w:r>
            <w:r>
              <w:rPr>
                <w:lang w:eastAsia="ru-RU"/>
              </w:rPr>
              <w:t>ОРТЦК т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няття з військового обліку громадян після їх вибуття в іншу місцевість (адміністративно-терито</w:t>
              <w:softHyphen/>
              <w:t xml:space="preserve">ріальну одиницю) до нового місця проживання тільки після їх зняття з військового обліку в </w:t>
            </w:r>
            <w:r>
              <w:rPr>
                <w:lang w:eastAsia="ru-RU"/>
              </w:rPr>
              <w:t>ОРТЦК т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иявлення призовників і військовозобов’язаних, які проживають на території, що обслуговується, і не перебувають в них на військовому обліку, взяття таких працівників і військовозобо</w:t>
              <w:softHyphen/>
              <w:t xml:space="preserve">в’язаних на персонально-первинний облік та направле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для взяття на військовий обл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повіщення на вимогу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изовників і військовозобов’язаних про їх виклик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і забезпечення їх своєчасного прибу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розпоряд</w:t>
              <w:softHyphen/>
              <w:t>женням ОР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Постійна взаємодія з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щодо строків та способів звіряння даних карток первинного обліку призовників і військовозобов’яза</w:t>
              <w:softHyphen/>
              <w:t xml:space="preserve">них з обліковими даними </w:t>
            </w:r>
            <w:r>
              <w:rPr>
                <w:lang w:eastAsia="ru-RU"/>
              </w:rPr>
              <w:t>ОРТЦК та СП</w:t>
            </w:r>
            <w:r>
              <w:rPr/>
              <w:t>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 5- денний ст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ила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их та міськ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 xml:space="preserve">ння, з обліковими даними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(після приписки громадян до призовних дільниць і перед призовом їх на строкову військову службу, а також в інші строки, визначені районними  військовими комісаріатам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Складення і пода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списків громадян, які підлягають приписці до призовних дільниц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До 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для звіряння з картками первинного обліку та оформлення бронювання військовозобов’язаних на період мобілізації та на воєнний ч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стійний контроль за виконанням громадянами, посадовими особами підприємств, установ та органі</w:t>
              <w:softHyphen/>
              <w:t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</w:t>
              <w:softHyphen/>
              <w:t xml:space="preserve">льної поліції для їх розшуку, затримання і доставки до відповідних </w:t>
            </w:r>
            <w:r>
              <w:rPr>
                <w:lang w:eastAsia="ru-RU"/>
              </w:rPr>
              <w:t>ОРТЦК т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Інформування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ерівники, підприємств, устано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Повідомлення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правління стат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ерівники, підприємств, устано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 xml:space="preserve">ється тільки після взяття їх на військовий облік у </w:t>
            </w:r>
            <w:r>
              <w:rPr>
                <w:lang w:eastAsia="ru-RU"/>
              </w:rPr>
              <w:t>ОРТЦК та СП</w:t>
            </w:r>
            <w:r>
              <w:rPr/>
              <w:t>, а також у разі перебування на військовому обліку в СБУ та СЗ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К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Надсила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 7- 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повіщення призовників і військовозобов’язаних про їх виклик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і забезпечення їх своєчасного прибу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За розпорядженням </w:t>
            </w:r>
            <w:r>
              <w:rPr>
                <w:lang w:eastAsia="ru-RU"/>
              </w:rPr>
              <w:t>ОР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абезпечення повноти та достовір</w:t>
              <w:softHyphen/>
              <w:t xml:space="preserve">ності облікових даних призовників і військовозобов’язан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  <w:r>
              <w:rPr/>
              <w:t>К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Взаємодія з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звіряння особових карток працівників з обліковими документами </w:t>
            </w:r>
            <w:r>
              <w:rPr>
                <w:lang w:eastAsia="ru-RU"/>
              </w:rPr>
              <w:t>ОРТЦК та СП</w:t>
            </w:r>
            <w:r>
              <w:rPr/>
              <w:t>, в яких вони перебувають на військовому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За планом (не рідше одного разу на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несення до особових карток призовників і військовозобов’я</w:t>
              <w:softHyphen/>
              <w:t xml:space="preserve">за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5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ила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овідомлення про зміну облікових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Складення і пода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списків громадян, які підлягають приписці до призовних діль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До 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К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риймання під розписку від призовників і військовозобов’яза</w:t>
              <w:softHyphen/>
              <w:t xml:space="preserve">них їх військово-облікових документів для пода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Постійне інформування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</w:t>
            </w:r>
            <w:r>
              <w:rPr>
                <w:lang w:eastAsia="ru-RU"/>
              </w:rPr>
              <w:t>ОРТЦК т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bookmarkStart w:id="0" w:name="n234"/>
            <w:bookmarkEnd w:id="0"/>
            <w:r>
              <w:rPr/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Надсила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овідомлення про реєстрацію (зняття з реєстрації) місця проживання призовників і військовозобов’язаних </w:t>
            </w:r>
            <w:bookmarkStart w:id="1" w:name="n236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Повідомлення про місце перебування зареєстрованих призовників і військовозобов’я</w:t>
              <w:softHyphen/>
              <w:t xml:space="preserve">заних на запити </w:t>
            </w:r>
            <w:r>
              <w:rPr>
                <w:lang w:eastAsia="ru-RU"/>
              </w:rPr>
              <w:t>ОРТЦК т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Надсиланн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2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тижнев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Надання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 xml:space="preserve"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</w:t>
            </w:r>
            <w:r>
              <w:rPr>
                <w:lang w:eastAsia="ru-RU"/>
              </w:rPr>
              <w:t>ОРТЦК т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Здійснення досудових розслідувань стосовно ухилення військово-зобов’язаних від військового облі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За зверненням </w:t>
            </w:r>
            <w:r>
              <w:rPr>
                <w:lang w:eastAsia="ru-RU"/>
              </w:rPr>
              <w:t>ОР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чальник районного відділу ГУ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Здійснення розшуку, затримання та доставки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громадян, які ухиляються від виконання військового обов’я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За зверненням органів місцевого самовряду</w:t>
              <w:softHyphen/>
              <w:t xml:space="preserve">вання, </w:t>
            </w:r>
            <w:r>
              <w:rPr>
                <w:lang w:eastAsia="ru-RU"/>
              </w:rPr>
              <w:t>ОР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районного відділу ГУ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Повідомлення після звернення громадян щодо реєстрації актів цивільного стану </w:t>
            </w:r>
            <w:r>
              <w:rPr>
                <w:lang w:eastAsia="ru-RU"/>
              </w:rPr>
              <w:t>ОРТЦК та СП</w:t>
            </w:r>
            <w:r>
              <w:rPr/>
              <w:t>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Керівники органів державної реєстрації актів цивільного ст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Повідомлення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районного відділу ГУ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Повідомлення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лова су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Вилучення та надсилання до відповідних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лова су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/>
              <w:t xml:space="preserve">Повідомлення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о призовників і військовозобов’язаних, яких визнано інвалі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правління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lang w:eastAsia="ru-RU"/>
              </w:rPr>
            </w:pPr>
            <w:r>
              <w:rPr/>
              <w:t xml:space="preserve">Під час проведення призову громадян на строкову військову службу повідомлення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о громадян призовного віку, які перебувають на стаціонарному лікуван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3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/>
              <w:t>КП «Володимир-Волинське Т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lang w:eastAsia="ru-RU"/>
              </w:rPr>
            </w:pPr>
            <w:r>
              <w:rPr/>
              <w:t xml:space="preserve">Відповідно до розпоряджень рішень виконавчих комітетів сільських та міської рад своєчасне подання необхідних відомостей до зазначених органів про призовників і військовозобов’язаних, сповіщення їх про виклик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шляхом вручення повісток та забезпечення прибуття за викли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/>
              <w:t>Відповідальна особа за військовий облік міської та сільських рад, підприємст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</w:rPr>
            </w:pPr>
            <w:r>
              <w:rPr/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</w:t>
              <w:softHyphen/>
              <w:t xml:space="preserve">зобов’язаних військово-облікових документів, які надсилаються до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ерівники </w:t>
            </w:r>
            <w:r>
              <w:rPr/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iCs/>
                <w:spacing w:val="-2"/>
                <w:lang w:eastAsia="ru-RU"/>
              </w:rPr>
            </w:pPr>
            <w:r>
              <w:rPr/>
              <w:t xml:space="preserve">Повідомлення </w:t>
            </w:r>
            <w:r>
              <w:rPr>
                <w:lang w:eastAsia="ru-RU"/>
              </w:rPr>
              <w:t>ОРТЦК та СП</w:t>
            </w:r>
            <w:r>
              <w:rPr/>
              <w:t xml:space="preserve">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Керівники </w:t>
            </w:r>
            <w:r>
              <w:rPr/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ІІІ. Заходи щодо бронювання військовозобов’язани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10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ідомлення військового комісаріату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формування військового коміса</w:t>
              <w:softHyphen/>
              <w:t>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bCs/>
                <w:iCs/>
                <w:spacing w:val="-2"/>
                <w:lang w:eastAsia="ru-RU"/>
              </w:rPr>
              <w:t>Уточнення переліку органів державної влади, інших державних органів, органів місцевого самовря</w:t>
              <w:softHyphen/>
              <w:t>дування, підприємств, установ і організацій, яким встановлено мобілізаційні завдання (замовлення) та доведення його до військового комісарі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06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І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. Звітність з питань військового обліку та броню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Надсилання до ОРТЦК та СП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кладання та погодження з ОРТЦК та СП Звіту про чисельність працюючих та війсь</w:t>
              <w:softHyphen/>
              <w:t>ковозобов’язаних, заброньованих згідно з переліками посад та професій, станом на 1 січня (за формою згідно з додатком 3 до Постанови КМУ від 11.01.2018 № 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дання до ОРТЦК та СП звіту про чисельність працюючих та військовозобов’язаних, заброньо</w:t>
              <w:softHyphen/>
              <w:t xml:space="preserve">ваних згідно з переліками посад та професій, станом, станом на 1 січня (за формою згідно з додатком 3 до Постанови КМУ від 11.01.2018 № 12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формування райдержадміністрації,  територіальних громад та внесення на їх розгляд пропозицій щодо поліпшення стану військ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До 15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йськовий коміс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. Виконання інших зах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ійськовий коміс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ійськовий комісар, 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Керівники державних органів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ійськовий комісар, 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ійськовий комісар, 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52"/>
        <w:ind w:firstLine="323"/>
        <w:jc w:val="center"/>
        <w:rPr/>
      </w:pPr>
      <w:r>
        <w:rPr/>
      </w:r>
    </w:p>
    <w:p>
      <w:pPr>
        <w:pStyle w:val="Normal"/>
        <w:spacing w:lineRule="auto" w:line="252"/>
        <w:ind w:firstLine="323"/>
        <w:jc w:val="center"/>
        <w:rPr/>
      </w:pPr>
      <w:r>
        <w:rPr/>
      </w:r>
    </w:p>
    <w:p>
      <w:pPr>
        <w:pStyle w:val="Normal"/>
        <w:spacing w:lineRule="auto" w:line="252"/>
        <w:ind w:firstLine="323"/>
        <w:jc w:val="center"/>
        <w:rPr/>
      </w:pPr>
      <w:r>
        <w:rPr/>
      </w:r>
    </w:p>
    <w:p>
      <w:pPr>
        <w:pStyle w:val="Normal"/>
        <w:spacing w:lineRule="auto" w:line="252"/>
        <w:ind w:firstLine="323"/>
        <w:jc w:val="center"/>
        <w:rPr/>
      </w:pPr>
      <w:r>
        <w:rPr/>
      </w:r>
    </w:p>
    <w:p>
      <w:pPr>
        <w:pStyle w:val="Normal"/>
        <w:spacing w:lineRule="auto" w:line="252"/>
        <w:ind w:left="142" w:hanging="142"/>
        <w:jc w:val="both"/>
        <w:rPr>
          <w:sz w:val="28"/>
          <w:szCs w:val="28"/>
        </w:rPr>
      </w:pP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Керівник апарату                                                                             Сергій РОМАНЮК</w:t>
      </w:r>
    </w:p>
    <w:p>
      <w:pPr>
        <w:pStyle w:val="Normal"/>
        <w:spacing w:lineRule="auto" w:line="252"/>
        <w:ind w:firstLine="3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3">
    <w:name w:val=" Знак Знак3"/>
    <w:qFormat/>
    <w:rPr>
      <w:sz w:val="28"/>
      <w:lang w:val="uk-UA"/>
    </w:rPr>
  </w:style>
  <w:style w:type="character" w:styleId="2">
    <w:name w:val=" Знак Знак2"/>
    <w:qFormat/>
    <w:rPr>
      <w:sz w:val="32"/>
      <w:lang w:val="uk-UA"/>
    </w:rPr>
  </w:style>
  <w:style w:type="character" w:styleId="1">
    <w:name w:val=" Знак Знак1"/>
    <w:qFormat/>
    <w:rPr>
      <w:rFonts w:ascii="Arial" w:hAnsi="Arial" w:cs="Arial"/>
      <w:b/>
      <w:sz w:val="24"/>
      <w:lang w:val="uk-UA"/>
    </w:rPr>
  </w:style>
  <w:style w:type="character" w:styleId="Style9">
    <w:name w:val=" Знак Знак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0:02:00Z</dcterms:created>
  <dc:creator>ROMA</dc:creator>
  <dc:description/>
  <cp:keywords/>
  <dc:language>en-US</dc:language>
  <cp:lastModifiedBy>Gavrulyk M</cp:lastModifiedBy>
  <cp:lastPrinted>2020-01-22T11:24:00Z</cp:lastPrinted>
  <dcterms:modified xsi:type="dcterms:W3CDTF">2021-01-20T08:46:00Z</dcterms:modified>
  <cp:revision>3</cp:revision>
  <dc:subject/>
  <dc:title> </dc:title>
</cp:coreProperties>
</file>