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0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0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1 року № 01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 посади головних спеціалістів відділу ведення Державного реєстру виборців апарату райдержадміністрації у кількості 3 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ТВОРИТИ відділ інформаційної політики та цифрової трансформації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відділу інформаційної політики та цифрової трансформації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ІКВІДУВАТИ посаду завідувача сектору з питань опіки та піклування служби у справах дітей райдержадміністрації та посаду головного спеціаліста сектору з питань опіки та піклування служби у справах дітей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ВВЕСТИ у службу у справах дітей райдержадміністрації посади головних спеціалістів у кількості 2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ЗАТВЕРДИТИ структуру служби у справах дітей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служб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головний спеціаліст з питань попередження дитячої безпритуль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ВНЕСТИ зміни у розпорядження голови райдержадміністрації від 14 січня 2021 року № 01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у пунктах 18, 19, 20, 21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уманітарної політики та цифрового розвитк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МІНИТИ на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уманітарної політи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розділі “ІІІ. Управління, відділи та сектори районної державної адміністрації” додатку 1 слова “Відділ гуманітарної політики та цифрового розвитку” ЗАМІНИТИ на слова “Відділ гуманітарної політики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у додатку 3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 гуманітарної політики та цифрового розвитк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МІНИТИ на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 гуманітарної політи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діл “ІІ. Відділи та окремі працівники апарату районної державної адміністрації” додатку 1 ДОПОВНИТИ словами “Відділ інформаційної політики та цифрової трансформації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розділ “ІІ. Апарат райдержадміністрації” додатку 2 ДОПОВНИТИ підрозділом “Відділ інформаційної політики та цифрової трансформації” та викласти у редакції, що додаєтьс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у підрозділі “Відділ ведення Державного реєстру виборців” розділу “ІІ. Апарат райдержадміністрації” додатку 2 напроти слів “Головний спеціаліст” цифру “5” замінити на цифру “2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) у підрозділ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розділу “ІІІ. Окремі структурні підрозділи райдержадміністрації” додатку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слова “Завідувач сектору з питань опіки та піклування”, “Головний спеціаліст сектору з питань опіки та піклування” та цифри “1” напроти цих слів видал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напроти слі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цифру </w:t>
      </w:r>
      <w:r>
        <w:rPr>
          <w:sz w:val="28"/>
          <w:szCs w:val="28"/>
        </w:rPr>
        <w:t xml:space="preserve">“3” </w:t>
      </w:r>
      <w:r>
        <w:rPr>
          <w:sz w:val="28"/>
          <w:szCs w:val="28"/>
          <w:lang w:val="uk-UA"/>
        </w:rPr>
        <w:t xml:space="preserve">замінити на цифру </w:t>
      </w:r>
      <w:r>
        <w:rPr>
          <w:sz w:val="28"/>
          <w:szCs w:val="28"/>
        </w:rPr>
        <w:t>“5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дділу фінансово-господарського забезпечення та ведення діловодства апарату райдерж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талія Гуль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НЕСТИ зміни у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Контроль за виконанням розпорядження залишаю за собою.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1-20T11:27:00Z</cp:lastPrinted>
  <dcterms:modified xsi:type="dcterms:W3CDTF">2021-01-25T13:09:00Z</dcterms:modified>
  <cp:revision>268</cp:revision>
  <dc:subject/>
  <dc:title> </dc:title>
</cp:coreProperties>
</file>