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РОЗПОРЯДЖЕННЯ</w:t>
      </w:r>
      <w:r>
        <w:rPr>
          <w:lang w:val="en-US"/>
        </w:rPr>
        <w:t xml:space="preserve"> </w:t>
      </w:r>
      <w:r>
        <w:rPr/>
        <w:t>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03 лютого 2021 року           м.Володимир-Волинський                                     № 13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схвалення проєкту Програми забезпечення фінансови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сурсом у 2021 році, на період реорганізації  централізованої бухгалтерії, групи централізованого обслуговування  відділу освіти, культури, молоді та спорту Іваничівської райдержадміністрації,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алізованої бухгалтерії відділу освіти, культури, молоді та спорту Локачинської районної державної адміністрації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зв’язку із завершенн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іністративно-територіальної реформи в Україн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41 Закону України ,,Про місцеві державні адміністрації”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СХВАЛИТИ проєкт Програми забезпечення фінансовим ресурсом у 2021 році, на період реорганізації  централізованої бухгалтерії, групи централізованого обслуговування  відділу освіти, культури, молоді та спорту Іваничівської райдержадміністрації,   централізованої бухгалтерії відділу освіти, культури, молоді та спорту Локачинської районної державної адміністрації, у зв’язку із завершенням адміністративно-територіальної реформи в Україні  (додається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ЗОБОВ’ЯЗУ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начальника відділу фінансів райдержадміністрації Олену Бондарук у встановленому законодавством порядку внести на розгляд чергової сесії районної ради проєкт Програми забезпечення фінансовим ресурсом у 2021 році, на період реорганізації  централізованої бухгалтерії, групи централізованого обслуговування  відділу освіти, культури, молоді та спорту Іваничівської райдержадміністрації,   централізованої бухгалтерії відділу освіти, культури, молоді та спорту Локачинської районної державної адміністрації, у зв’язку із завершенням адміністративно-територіальної реформи в Україн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відділ фінансів райдержадміністрації (Олена Бондарук) передбачити кошти в районному бюджеті на виконання Програми Забезпечення фінансовим ресурсом у 2021 році, на період реорганізації  централізованої бухгалтерії, групи централізованого обслуговування  відділу освіти, культури, молоді та спорту Іваничівської райдержадміністрації,   централізованої бухгалтерії відділу освіти, культури, молоді та спорту Локачинської районної державної адміністрації, у зв’язку із завершенням адміністративно-територіальної реформи в Україні та проводити фінансування заходів Програми у межах кошторису витрат.</w:t>
      </w:r>
    </w:p>
    <w:p>
      <w:pPr>
        <w:pStyle w:val="Style14"/>
        <w:spacing w:lineRule="auto" w:line="276" w:before="0" w:after="0"/>
        <w:ind w:firstLine="700"/>
        <w:jc w:val="both"/>
        <w:rPr/>
      </w:pPr>
      <w:r>
        <w:rPr>
          <w:sz w:val="28"/>
          <w:szCs w:val="28"/>
        </w:rPr>
        <w:t>3. Контроль за виконанням розпорядження залишаю за собою.</w:t>
      </w:r>
    </w:p>
    <w:p>
      <w:pPr>
        <w:pStyle w:val="TextBody"/>
        <w:ind w:right="-10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В. о. голови, керівник апарату                                                  </w:t>
      </w:r>
      <w:r>
        <w:rPr>
          <w:b/>
          <w:sz w:val="28"/>
        </w:rPr>
        <w:t>Сергій РОМАНЮК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на Бондарук 22 5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ії"/>
    <w:qFormat/>
    <w:rPr/>
  </w:style>
  <w:style w:type="character" w:styleId="Style9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2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Indent">
    <w:name w:val="inden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4:00:00Z</dcterms:created>
  <dc:creator>Org_levchuk</dc:creator>
  <dc:description/>
  <cp:keywords/>
  <dc:language>en-US</dc:language>
  <cp:lastModifiedBy>Admin</cp:lastModifiedBy>
  <cp:lastPrinted>2021-02-03T13:33:00Z</cp:lastPrinted>
  <dcterms:modified xsi:type="dcterms:W3CDTF">2021-02-09T14:48:00Z</dcterms:modified>
  <cp:revision>100</cp:revision>
  <dc:subject/>
  <dc:title> </dc:title>
</cp:coreProperties>
</file>