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905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04 </w:t>
      </w:r>
      <w:r>
        <w:rPr>
          <w:sz w:val="28"/>
        </w:rPr>
        <w:t>лютого 20</w:t>
      </w:r>
      <w:r>
        <w:rPr>
          <w:sz w:val="28"/>
          <w:lang w:val="uk-UA"/>
        </w:rPr>
        <w:t xml:space="preserve">2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м.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15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ь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 січня 2021 року № 05, від 14 січня 2021 року № 01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1, 44, 47 Закону України “Про місцеві державні адміністрації”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 Кабінету Міністрів України від 12 березня 2005 року № 179 “Про упорядкування структури апарату центральних органів виконавчої влади, їх територіальних підрозділів та місцевих державних адміністрацій”, від 18 квітня 2012 року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 (зі змінам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НЕСТИ зміни у розпорядження голови райдержадміністрації від 20 січня 2021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5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ВАЖАТИ такими, що втратили чинність пункти 1, 2, 3, підпункти 4), 5), 6) пункту 7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ідпункт 7) пункту 7 ВВАЖАТИ підпунктом 4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пункти 4, 5, 6, 7</w:t>
      </w:r>
      <w:r>
        <w:rPr>
          <w:sz w:val="28"/>
          <w:szCs w:val="28"/>
          <w:lang w:val="uk-UA"/>
        </w:rPr>
        <w:t>, 8, 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ВАЖАТИ пунктами 1, 2, 3, 4, 5, 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ЛІКВІДУВАТИ посади головних спеціалістів відділу ведення Державного реєстру виборців апарату райдержадміністрації у кількості 3 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ТВОРИТИ відділ інформаційної політики та цифрової трансформації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АТВЕРДИТИ структуру відділу інформаційної політики та цифрової трансформації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ий реєстрато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ТВОРИТИ сектор мобілізаційної роботи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ВИВЕСТИ посаду секретаря керівника відділу ведення діловодства апарату райдержадміністрації та ВВЕСТИ її у сектор мобілізаційної роботи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ЛІКВІДУВАТИ посаду головного спеціаліста з питань мобілізаційної роботи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ЗАТВЕРДИТИ структуру сектору мобілізаційної роботи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ідувач секто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 керівн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ВНЕСТИ зміни у розпорядження голови райдержадміністрації від 14 січня 2021 року № 01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ункт 1 ВИКЛАСТИ у новій редакції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ТАНОВИТИ граничну чисельність апарату райдержадміністрації у кількості 27 штатних одиниць.</w:t>
      </w:r>
      <w:r>
        <w:rPr>
          <w:sz w:val="28"/>
          <w:szCs w:val="28"/>
        </w:rPr>
        <w:t>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пункти 1 – 38 ВВАЖАТИ пунктами 2 – 39 відповідн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 слова “ІІ. Відділи та окремі працівники апарату районної державної адміністрації” додатку 1 ЗАМІНИТИ на слова “ІІ. Відділи та сектори апарату районної державної адміністрації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) розділ “ІІ. Відділи та сектори апарату районної державної адміністрації” ДОПОВНИТИ словами “Відділ інформаційної політики та цифрової трансформації” та словами “Сектор мобілізаційної роботи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 слова “Головний спеціаліст з питань мобілізаційної роботи” розділу “ІІ. Відділи та сектори апарату районної державної адміністрації” додатку 1 ВИДАЛИ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одаток 2 викласти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 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аталія Гуль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ВНЕСТИ зміни у штатний розп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Контроль за виконанням розпорядження залишаю за собою.</w:t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8">
    <w:name w:val="Вміст таблиці"/>
    <w:basedOn w:val="Normal"/>
    <w:qFormat/>
    <w:pPr>
      <w:suppressLineNumbers/>
    </w:pPr>
    <w:rPr/>
  </w:style>
  <w:style w:type="paragraph" w:styleId="Style9">
    <w:name w:val="Заголовок таблиці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Admin</cp:lastModifiedBy>
  <cp:lastPrinted>2021-02-04T10:13:00Z</cp:lastPrinted>
  <dcterms:modified xsi:type="dcterms:W3CDTF">2021-02-09T10:40:00Z</dcterms:modified>
  <cp:revision>298</cp:revision>
  <dc:subject/>
  <dc:title> </dc:title>
</cp:coreProperties>
</file>