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рпня 2021 року № 16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ромадської ради при районній державній 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trHeight w:val="51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організація «Реверс»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громадської ради</w:t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КОВ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Афганістану</w:t>
            </w:r>
          </w:p>
        </w:tc>
      </w:tr>
      <w:tr>
        <w:trPr>
          <w:trHeight w:val="538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громадської ради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ЩУК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е  міське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е об’єднання «Рідне місто»</w:t>
            </w:r>
          </w:p>
        </w:tc>
      </w:tr>
      <w:tr>
        <w:trPr>
          <w:trHeight w:val="65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лени громадськ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ЬКИ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 міськрайонн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етеранів війни і праці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ЙЧУК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а добровільна організація «Спілка Чорноб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ОВИЧ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Володимир-Волинської ГО «Союз Українок»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С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Сергій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«Нова Ідея»</w:t>
            </w:r>
          </w:p>
          <w:p>
            <w:pPr>
              <w:pStyle w:val="FR2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Адам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«Українська спілка ветер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іста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ЦЮК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Юрій Миколайович</w:t>
        <w:tab/>
        <w:t>-          Володимир-Волинськ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льтурне товариство «Холмщина»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АРАСЕНКО</w:t>
        <w:tab/>
        <w:t>-</w:t>
        <w:tab/>
        <w:t xml:space="preserve">       ГО «Спілка шахтарів-інвалідів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>праці Волині»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КРАВЦОВА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>Любов Андріївна</w:t>
        <w:tab/>
        <w:t xml:space="preserve">-        ГО «Комітет з питань відродження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уховності»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ЗЕФОВИЧ  </w:t>
        <w:tab/>
        <w:t>-</w:t>
        <w:tab/>
        <w:t>Волинська територіальна організаці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Роман  Віталійович</w:t>
        <w:tab/>
        <w:t xml:space="preserve">                                 профспілки працівників вугіль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мислов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ЕСЕЛОВ</w:t>
        <w:tab/>
        <w:t xml:space="preserve"> -         </w:t>
        <w:tab/>
        <w:t>СТМ «Прикордо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гор Воло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НДРІЙЧУК</w:t>
        <w:tab/>
        <w:t xml:space="preserve">-         </w:t>
        <w:tab/>
        <w:t>ГО «ТзОВ  Нововолинське ТТ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Анатолі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АЩУК </w:t>
        <w:tab/>
        <w:t xml:space="preserve">-       </w:t>
        <w:tab/>
        <w:t>Володимир-Волинська  місь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тепан Миколайович</w:t>
        <w:tab/>
        <w:t xml:space="preserve">                           організація  спілки  молоді Вол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rPr/>
      </w:pPr>
      <w:r>
        <w:rPr>
          <w:sz w:val="28"/>
          <w:szCs w:val="28"/>
        </w:rPr>
        <w:t>РЕВІН</w:t>
        <w:tab/>
        <w:t>-</w:t>
        <w:tab/>
        <w:t xml:space="preserve">      Членська благодійна організація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Анатолій Вікторович </w:t>
        <w:tab/>
        <w:t xml:space="preserve">                          «Міськрайонна лікарняна ка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БІЛОЦЬКА</w:t>
        <w:tab/>
        <w:t>-     Інформаційне видання «Редактор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Жанн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АХ</w:t>
        <w:tab/>
        <w:t>-     ГО «Українська спілка ветеранів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Андрій Іванович</w:t>
        <w:tab/>
        <w:t xml:space="preserve">            Афганіста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ГАЛАЩУК</w:t>
        <w:tab/>
        <w:t>-</w:t>
        <w:tab/>
        <w:t xml:space="preserve">     ГО СК «Люб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 Юр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БОНДАРУК</w:t>
        <w:tab/>
        <w:t>-    ГО «Центр новий Володи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яна  Івані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>ТРОЦКОВЕЦЬ</w:t>
        <w:tab/>
        <w:t xml:space="preserve">- Відокремлений підрозділ </w:t>
      </w:r>
    </w:p>
    <w:p>
      <w:pPr>
        <w:pStyle w:val="Normal"/>
        <w:tabs>
          <w:tab w:val="clear" w:pos="708"/>
          <w:tab w:val="left" w:pos="394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Павло Миколайович</w:t>
        <w:tab/>
        <w:t>ГО «Всеукраїнська ГО Українська</w:t>
      </w:r>
    </w:p>
    <w:p>
      <w:pPr>
        <w:pStyle w:val="Normal"/>
        <w:tabs>
          <w:tab w:val="clear" w:pos="708"/>
          <w:tab w:val="left" w:pos="396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родна Самообор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ГАВРИЩУК</w:t>
        <w:tab/>
        <w:t>- ОСББ «Єдні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КРАВЧУК</w:t>
        <w:tab/>
        <w:t>-  Профспілковий комітет Нововолинськог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Наталія Олегівна</w:t>
        <w:tab/>
        <w:t xml:space="preserve">   навчально-наукового інституту економіки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та менеджменту Західноукраїнського</w:t>
      </w:r>
    </w:p>
    <w:p>
      <w:pPr>
        <w:pStyle w:val="Normal"/>
        <w:tabs>
          <w:tab w:val="clear" w:pos="708"/>
          <w:tab w:val="left" w:pos="3930" w:leader="none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ціонального університету</w:t>
      </w:r>
    </w:p>
    <w:p>
      <w:pPr>
        <w:pStyle w:val="Normal"/>
        <w:tabs>
          <w:tab w:val="clear" w:pos="708"/>
          <w:tab w:val="left" w:pos="3930" w:leader="none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12:00Z</dcterms:created>
  <dc:creator>zmi</dc:creator>
  <dc:description/>
  <cp:keywords/>
  <dc:language>en-US</dc:language>
  <cp:lastModifiedBy>Admin</cp:lastModifiedBy>
  <cp:lastPrinted>2017-01-25T11:48:00Z</cp:lastPrinted>
  <dcterms:modified xsi:type="dcterms:W3CDTF">2021-08-28T09:13:00Z</dcterms:modified>
  <cp:revision>10</cp:revision>
  <dc:subject/>
  <dc:title/>
</cp:coreProperties>
</file>