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 «</w:t>
      </w:r>
      <w:r>
        <w:rPr>
          <w:sz w:val="28"/>
          <w:szCs w:val="28"/>
        </w:rPr>
        <w:t>Про приписку громадян України 2005 року наро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призовних дільниць Володимир-Воли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инської області у січні-березні 2022 року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йськово – лікарської комісії для проведення приписки громадян на 2005 року народження на території Володимир – Волинської,  Устилузької міських і Зимнівської та Оваднівської сільських рад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Галина Олександрівна</w:t>
            </w:r>
            <w:r>
              <w:rPr/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юча поліклінічним відділенням КП «Володимир – Волинське ТМО» (за згодою)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лікар-отоларинголог КП «Володимир-Волинське ТМО» (за згодою)</w:t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нто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 КП «Володимир-Волинське ТМО» (за згодою)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Олександрович</w:t>
            </w:r>
          </w:p>
          <w:p>
            <w:pPr>
              <w:pStyle w:val="Heading3"/>
              <w:spacing w:before="0" w:after="0"/>
              <w:rPr>
                <w:rFonts w:eastAsia="Arial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Arial"/>
                <w:b w:val="false"/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лікар-хірург КП «Володимир-Волинське ТМО» (за згодою)</w:t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лікар-невропатолог КП «Володимир-Волинське ТМО» (за згодою)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Григор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лікар-психіатр КП «Володимир-Волинське ТМО» (за згодою)</w:t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лікар-терапевт КП «Володимир-Волинське ТМО» (за згодою)</w:t>
            </w:r>
          </w:p>
        </w:tc>
      </w:tr>
      <w:tr>
        <w:trPr>
          <w:trHeight w:val="10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Йосип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 КП «Володимир-Волинське ТМО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Георгіє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лікар-стоматолог КП «Володимир-Волинське ТМО» (за згодою)</w:t>
            </w:r>
          </w:p>
        </w:tc>
      </w:tr>
      <w:tr>
        <w:trPr>
          <w:trHeight w:val="48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йськово – лікарської комісії для проведення приписки громадян на 2005 року народження на території Володимир – Волинської,  Устилузької міських і Зимнівської та Оваднівської сільських рад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6" w:hanging="0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медичний директор КП «Володимир-Волинське ТМО»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4500" w:type="dxa"/>
            <w:tcBorders/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Т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алер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 КП «Володимир-Волинське ТМО» (за згодою</w:t>
            </w:r>
            <w:r>
              <w:rPr/>
              <w:t>)</w:t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она І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лікар-офтальмолог КП «Володимир-Волинське ТМО» (за згодою)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лікар-хіруг КП «Володимир-Волинське ТМО»      (за згодою)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ЩУК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Євге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лікар-невропатолог КП «Володимир-Волинське ТМО» (за згодою)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ЮК</w:t>
            </w:r>
          </w:p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лікар-нарколог КП «Володимир-Волинське ТМО» (за згодою)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ій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лікар-терапевт КП «Володимир-Волинське ТМО» (за згодою)</w:t>
            </w:r>
          </w:p>
        </w:tc>
      </w:tr>
      <w:tr>
        <w:trPr>
          <w:trHeight w:val="732" w:hRule="atLeast"/>
        </w:trPr>
        <w:tc>
          <w:tcPr>
            <w:tcW w:w="45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10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10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Гео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лікар-стоматолог КП «Володимир-Волинське ТМО» (за згодою)</w:t>
            </w:r>
          </w:p>
        </w:tc>
      </w:tr>
      <w:tr>
        <w:trPr>
          <w:trHeight w:val="312" w:hRule="atLeast"/>
        </w:trPr>
        <w:tc>
          <w:tcPr>
            <w:tcW w:w="4500" w:type="dxa"/>
            <w:tcBorders/>
          </w:tcPr>
          <w:p>
            <w:pPr>
              <w:pStyle w:val="Normal"/>
              <w:ind w:right="-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лікар-дерматолог КП «Володимир-Волинське ТМО» (за згодою)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 «Про приписку громадян України 2005 року народження до призовних дільниць Володимир-Волинського району Волинської області у січні-березні 2022 року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 – лікарської комісії для проведення приписки громадян на 2005 року народження на території на території Нововолинської міської рад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директора з організаційно-методичної  та аналітичної   роботи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TextBody"/>
              <w:spacing w:before="88" w:after="0"/>
              <w:rPr/>
            </w:pPr>
            <w:r>
              <w:rPr/>
              <w:t>ГУТ</w:t>
            </w:r>
          </w:p>
          <w:p>
            <w:pPr>
              <w:pStyle w:val="TextBody"/>
              <w:rPr/>
            </w:pPr>
            <w:r>
              <w:rPr/>
              <w:t>Іри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before="88" w:after="0"/>
              <w:ind w:left="0" w:right="251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лікар-оториноларинголог поліклініч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ідділен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ововолинська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ЦМ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куліст поліклінічного відділення КНП «Нововолинська ЦМЛ» (за згодою)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TextBody"/>
              <w:spacing w:before="88" w:after="0"/>
              <w:rPr/>
            </w:pPr>
            <w:r>
              <w:rPr/>
              <w:t>МУРДЗА</w:t>
            </w:r>
          </w:p>
          <w:p>
            <w:pPr>
              <w:pStyle w:val="TextBody"/>
              <w:rPr/>
            </w:pPr>
            <w:r>
              <w:rPr/>
              <w:t>Тарас Тарасович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40" w:leader="none"/>
              </w:tabs>
              <w:spacing w:before="88" w:after="0"/>
              <w:ind w:left="0" w:right="251" w:hanging="3"/>
              <w:rPr/>
            </w:pPr>
            <w:r>
              <w:rPr>
                <w:sz w:val="28"/>
              </w:rPr>
              <w:t>лікар-хірург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поліклінічного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відділення КНП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Нововолинська ЦМЛ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spacing w:before="8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</w:t>
            </w:r>
          </w:p>
          <w:p>
            <w:pPr>
              <w:pStyle w:val="Normal"/>
              <w:spacing w:before="8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</w:rPr>
              <w:t>лікар-невропатоло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іклініч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ідділен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ововолинська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ЦМ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TextBody"/>
              <w:spacing w:before="88" w:after="0"/>
              <w:rPr/>
            </w:pPr>
            <w:r>
              <w:rPr/>
              <w:t>ГАВРИЩУК</w:t>
            </w:r>
          </w:p>
          <w:p>
            <w:pPr>
              <w:pStyle w:val="TextBody"/>
              <w:rPr/>
            </w:pPr>
            <w:r>
              <w:rPr/>
              <w:t>Михайло</w:t>
            </w:r>
            <w:r>
              <w:rPr>
                <w:spacing w:val="-10"/>
              </w:rPr>
              <w:t xml:space="preserve"> </w:t>
            </w:r>
            <w:r>
              <w:rPr/>
              <w:t>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63" w:leader="none"/>
              </w:tabs>
              <w:spacing w:before="88" w:after="0"/>
              <w:ind w:left="149" w:right="250" w:hanging="0"/>
              <w:jc w:val="both"/>
              <w:rPr/>
            </w:pPr>
            <w:r>
              <w:rPr>
                <w:sz w:val="28"/>
              </w:rPr>
              <w:t>лікар-дерматоло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іклініч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ідділен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ововолинська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ЦМ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а Анатол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лікар-терапевт – лікар загальної практики сімейної медицин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НП «Нововолинський центр ПМСД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МАЗУРИК</w:t>
            </w:r>
          </w:p>
          <w:p>
            <w:pPr>
              <w:pStyle w:val="TextBody"/>
              <w:rPr/>
            </w:pPr>
            <w:r>
              <w:rPr/>
              <w:t>Аліна</w:t>
            </w:r>
            <w:r>
              <w:rPr>
                <w:spacing w:val="-7"/>
              </w:rPr>
              <w:t xml:space="preserve"> </w:t>
            </w:r>
            <w:r>
              <w:rPr/>
              <w:t>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before="0" w:after="0"/>
              <w:ind w:left="152" w:right="250" w:hanging="3"/>
              <w:jc w:val="both"/>
              <w:rPr/>
            </w:pPr>
            <w:r>
              <w:rPr>
                <w:sz w:val="28"/>
              </w:rPr>
              <w:t>лікар-психіатр поліклінічного відділен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П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Нововолинська ЦМЛ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стоматолог КНП «Нововолинська </w:t>
            </w:r>
            <w:r>
              <w:rPr>
                <w:sz w:val="28"/>
                <w:szCs w:val="28"/>
              </w:rPr>
              <w:t>міська стоматологічна поліклініка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 – лікарської комісії для проведення приписки громадян на 2005 року народження на території Нововолинс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  <w:r>
              <w:rPr>
                <w:sz w:val="28"/>
                <w:szCs w:val="28"/>
              </w:rPr>
              <w:t xml:space="preserve"> Ми</w:t>
            </w:r>
            <w:r>
              <w:rPr>
                <w:sz w:val="28"/>
                <w:szCs w:val="28"/>
                <w:lang w:val="uk-UA"/>
              </w:rPr>
              <w:t>кола</w:t>
            </w:r>
            <w:r>
              <w:rPr>
                <w:sz w:val="28"/>
                <w:szCs w:val="28"/>
              </w:rPr>
              <w:t>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в.о. завідувача поліклінічного відділення КНП «Нововолинська ЦМЛ»    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6" w:hRule="atLeast"/>
        </w:trPr>
        <w:tc>
          <w:tcPr>
            <w:tcW w:w="4500" w:type="dxa"/>
            <w:tcBorders/>
          </w:tcPr>
          <w:p>
            <w:pPr>
              <w:pStyle w:val="TextBody"/>
              <w:spacing w:before="89" w:after="0"/>
              <w:rPr/>
            </w:pPr>
            <w:r>
              <w:rPr/>
              <w:t>КОРНИСЬ</w:t>
            </w:r>
          </w:p>
          <w:p>
            <w:pPr>
              <w:pStyle w:val="TextBody"/>
              <w:rPr/>
            </w:pPr>
            <w:r>
              <w:rPr/>
              <w:t>Володимир Семе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668" w:leader="none"/>
              </w:tabs>
              <w:spacing w:before="89" w:after="0"/>
              <w:ind w:left="149" w:right="250" w:hanging="0"/>
              <w:jc w:val="both"/>
              <w:rPr/>
            </w:pPr>
            <w:r>
              <w:rPr>
                <w:sz w:val="28"/>
              </w:rPr>
              <w:t>лікар-отоларинголо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іклініч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ідділен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ововолинська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ЦМ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А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та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фтальмолог поліклінічного відділення КНП «Нововолинська ЦМЛ» (за згодою)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Ш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хірург поліклінічного відділення КНП «Нововолинська ЦМЛ» (за згодою) 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СА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невропатолог поліклінічного відділення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т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- завідувач психіатричного відділення КНП «Нововолинська ЦМЛ» (за згодою)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терапевт – лікар загальної практики сімейної медицини КНП «Нововолинська ЦМЛ» (за згодою)</w:t>
            </w:r>
          </w:p>
        </w:tc>
      </w:tr>
      <w:tr>
        <w:trPr>
          <w:trHeight w:val="73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лікар-дерматолог поліклінічного відділення КНП «Нововолинська ЦМЛ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авл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 стоматолог КНП «Нововолинська міська стоматологічна поліклініка» (за згодою) </w:t>
            </w:r>
          </w:p>
        </w:tc>
      </w:tr>
    </w:tbl>
    <w:p>
      <w:pPr>
        <w:pStyle w:val="Heading7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 «Про приписку громадян України 2005 року народження до призовних дільниць Володимир-Волинського району Волинської області у січні-березні 2022 року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 – лікарської комісії для проведення приписки громадян на 2005 року народження на території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М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Ярослав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поліклінічним відділенням КНП «Іваничівська 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ЧУК 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Вололимирівна </w:t>
              <w:tab/>
              <w:tab/>
              <w:tab/>
              <w:tab/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 – офтальмолог КНП «Іваничівська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профільна лікарня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Ь</w:t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Михайлівна </w:t>
              <w:tab/>
              <w:tab/>
              <w:tab/>
              <w:tab/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отоларинголог КНП «Іваничівська 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ЕВ’ЯНЧУК Володимир Анатолійович </w:t>
              <w:tab/>
              <w:tab/>
              <w:tab/>
              <w:t xml:space="preserve">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хірург КНП «Іваничівська 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ЛЬМАН 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Ярославівна </w:t>
              <w:tab/>
              <w:tab/>
              <w:tab/>
              <w:tab/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стамотолог КНП «Івани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В’ячеславівна </w:t>
              <w:tab/>
              <w:t xml:space="preserve"> КНП «Іваничівська                                                               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 – терапевт КНП «Іваничівська багатопрофільна лікарня»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ЮК 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Прокопівна </w:t>
              <w:tab/>
              <w:tab/>
              <w:tab/>
              <w:tab/>
              <w:t xml:space="preserve">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психіатр КНП «Іваничівська багатопрофільна лікарня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РИН 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о Михайлович </w:t>
              <w:tab/>
              <w:tab/>
              <w:tab/>
              <w:tab/>
              <w:t xml:space="preserve">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дерматолог КНП «Івани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атопрофільна лікарня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К</w:t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олодимирівна </w:t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невропатолог КНП «Івани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езервний склад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 – лікарської комісії для проведення приписки громадян на 2005 року народження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3"/>
              <w:spacing w:lineRule="exact" w:line="322"/>
              <w:ind w:right="4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ЕВЧУК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лан Степанович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едичний директор КНП </w:t>
            </w:r>
            <w:r>
              <w:rPr>
                <w:sz w:val="28"/>
                <w:szCs w:val="28"/>
                <w:lang w:val="uk-UA"/>
              </w:rPr>
              <w:t>«Іваничівська</w:t>
            </w:r>
          </w:p>
          <w:p>
            <w:pPr>
              <w:pStyle w:val="3"/>
              <w:spacing w:lineRule="exact" w:line="322"/>
              <w:ind w:right="41" w:hanging="0"/>
              <w:jc w:val="both"/>
              <w:rPr>
                <w:szCs w:val="28"/>
              </w:rPr>
            </w:pPr>
            <w:r>
              <w:rPr>
                <w:szCs w:val="28"/>
              </w:rPr>
              <w:t>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Ь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Михайлівна </w:t>
              <w:tab/>
              <w:tab/>
              <w:tab/>
              <w:tab/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хірург КНП «Івани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профільна лікарня» 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Ь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Ігорович </w:t>
              <w:tab/>
              <w:tab/>
              <w:tab/>
              <w:tab/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стамотолог КНП «Івани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ЕРЧЕНКО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лія Петрівна </w:t>
              <w:tab/>
              <w:tab/>
              <w:tab/>
              <w:tab/>
              <w:tab/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невропатолог КНП «Івани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ЙКО </w:t>
              <w:tab/>
              <w:tab/>
            </w:r>
          </w:p>
          <w:p>
            <w:pPr>
              <w:pStyle w:val="Normal"/>
              <w:jc w:val="both"/>
              <w:rPr>
                <w:rFonts w:ascii="Calibri" w:hAnsi="Calibri" w:cs="Microsoft Himalay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Сергіївна </w:t>
              <w:tab/>
              <w:tab/>
              <w:tab/>
              <w:tab/>
              <w:tab/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– терапевт КНП «Івани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профільна лікарн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>до розпорядження голови районної державної адміністрації «Про приписку громадян України 2005 року народження до призовних дільниць Володимир-Волинського району Волинської області у січні-березні 2022 року»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 – лікарської комісії для проведення приписки громадян на 2005 року народження на території на </w:t>
      </w:r>
      <w:r>
        <w:rPr>
          <w:bCs/>
          <w:sz w:val="28"/>
          <w:szCs w:val="28"/>
        </w:rPr>
        <w:t>територ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качинської селищної та Затурцівської сільської р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eastAsia="en-US"/>
              </w:rPr>
              <w:t xml:space="preserve">ДРОЗ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eastAsia="en-US"/>
              </w:rPr>
              <w:t>Зінаїда Клим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  <w:r>
              <w:rPr>
                <w:sz w:val="28"/>
                <w:szCs w:val="28"/>
              </w:rPr>
              <w:t xml:space="preserve"> КНП 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НЮК </w:t>
            </w:r>
          </w:p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Євгенійович</w:t>
            </w:r>
          </w:p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лікар-оториноларинголог 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БУКАЛ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Микола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/>
                <w:b/>
                <w:bCs/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лікар-хірур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>
          <w:trHeight w:val="1084" w:hRule="atLeast"/>
        </w:trPr>
        <w:tc>
          <w:tcPr>
            <w:tcW w:w="334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ІВАНЕНКО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хайло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left="6" w:hanging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  <w:p>
            <w:pPr>
              <w:pStyle w:val="Normal"/>
              <w:ind w:left="6" w:hanging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Іван Сергій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ИВАЧУ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венер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Т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eastAsia="en-US"/>
              </w:rPr>
              <w:t xml:space="preserve">ДРОЗДЮК </w:t>
            </w:r>
          </w:p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eastAsia="en-US"/>
              </w:rPr>
              <w:t>Зінаїда Климі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лікар-терапевт КНП «Локачинська лікарня Локачинської селищної ради» (за згодою)</w:t>
            </w:r>
          </w:p>
        </w:tc>
      </w:tr>
      <w:tr>
        <w:trPr>
          <w:trHeight w:val="38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Юліан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ортопед-травматолог «Локачинська лікарня Локачинської селищної ради»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езервний склад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 – лікарської комісії для проведення приписки громадян на 2005 року народження на території Локачинської селищної та Затурцівської сільської р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ТУР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Іван Сергій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психіат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УРАВЛЮК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ячеслав Васильович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отоларинголог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БУКАЛО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Микола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/>
                <w:b/>
                <w:bCs/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лікар-ортопед-травматоло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ТЧУК 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/>
            </w:pPr>
            <w:r>
              <w:rPr>
                <w:sz w:val="28"/>
                <w:szCs w:val="28"/>
                <w:lang w:val="uk-UA"/>
              </w:rPr>
              <w:t>- л</w:t>
            </w:r>
            <w:r>
              <w:rPr>
                <w:sz w:val="28"/>
                <w:szCs w:val="28"/>
              </w:rPr>
              <w:t>ікар-стоматоло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334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ІВАНЕНКО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хайло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ІВАНЕНКО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хайло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РОБ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митро</w:t>
            </w:r>
            <w:r>
              <w:rPr>
                <w:bCs/>
                <w:color w:val="000000"/>
                <w:sz w:val="28"/>
                <w:szCs w:val="28"/>
              </w:rPr>
              <w:t>вич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терапе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Локачинська лікарня Локачинської селищної рад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УРАВЛЮК 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ячеслав Василь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/>
            </w:pPr>
            <w:r>
              <w:rPr>
                <w:sz w:val="28"/>
                <w:szCs w:val="28"/>
                <w:lang w:val="uk-UA"/>
              </w:rPr>
              <w:t>- л</w:t>
            </w:r>
            <w:r>
              <w:rPr>
                <w:sz w:val="28"/>
                <w:szCs w:val="28"/>
              </w:rPr>
              <w:t>ікар-</w:t>
            </w:r>
            <w:r>
              <w:rPr>
                <w:sz w:val="28"/>
                <w:szCs w:val="28"/>
                <w:lang w:val="uk-UA"/>
              </w:rPr>
              <w:t>хірург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</w:t>
            </w:r>
            <w:r>
              <w:rPr>
                <w:sz w:val="28"/>
                <w:szCs w:val="28"/>
              </w:rPr>
              <w:t>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 «Про приписку громадян України 2005 року народження до призовних дільниць Володимир-Волинського району Волинської області у січні-березні 2022 року»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аків 2005 року народження до призовної дільниці на території Володимир – Волинської,  Устилузької міських і Зимнівської та Оваднівської сільських рад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Зимнівська сільська рада з 31.01.2022 по 11.02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Оваднівська сільська рада з 28.02.2022 по 15.03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>
          <w:trHeight w:val="224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Володимир-Волинська міська рада </w:t>
            </w:r>
            <w:r>
              <w:rPr>
                <w:sz w:val="28"/>
                <w:szCs w:val="28"/>
                <w:lang w:val="uk-UA" w:eastAsia="uk-UA"/>
              </w:rPr>
              <w:t>з 11.01.2022 по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8.01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чол.</w:t>
            </w:r>
          </w:p>
        </w:tc>
      </w:tr>
      <w:tr>
        <w:trPr>
          <w:trHeight w:val="276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Устилузька міська рада </w:t>
            </w:r>
            <w:r>
              <w:rPr>
                <w:sz w:val="28"/>
                <w:szCs w:val="28"/>
                <w:lang w:val="uk-UA" w:eastAsia="uk-UA"/>
              </w:rPr>
              <w:t>з 14.02.2022 по 25.02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аків 2005 року народження до призовної дільниці на території Нововолинської міської ради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Нововолинська міська рада з 11.01.2022</w:t>
            </w:r>
            <w:r>
              <w:rPr>
                <w:sz w:val="28"/>
                <w:szCs w:val="28"/>
                <w:lang w:val="uk-UA" w:eastAsia="uk-UA"/>
              </w:rPr>
              <w:t xml:space="preserve"> по 15.03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 чол.</w:t>
            </w:r>
          </w:p>
        </w:tc>
      </w:tr>
    </w:tbl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юнаків 2005 року народження до призовної дільниці на території Іваничівської селищної, Литовезької, Поромівської та Павлівської сільських рад</w:t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ваничівська селищна рада </w:t>
            </w:r>
            <w:r>
              <w:rPr>
                <w:sz w:val="28"/>
                <w:szCs w:val="28"/>
                <w:lang w:val="uk-UA" w:eastAsia="uk-UA"/>
              </w:rPr>
              <w:t>з 11.01.2022 по 28.01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авлівська сільська рада </w:t>
            </w:r>
            <w:r>
              <w:rPr>
                <w:sz w:val="28"/>
                <w:szCs w:val="28"/>
                <w:lang w:val="uk-UA" w:eastAsia="uk-UA"/>
              </w:rPr>
              <w:t>з 31.01.2022 по 11.02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>
          <w:trHeight w:val="224" w:hRule="atLeast"/>
        </w:trPr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Литовезька сільська рада </w:t>
            </w:r>
            <w:r>
              <w:rPr>
                <w:sz w:val="28"/>
                <w:szCs w:val="28"/>
                <w:lang w:val="uk-UA" w:eastAsia="uk-UA"/>
              </w:rPr>
              <w:t>з 14.02.2022 по 25.02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чол.</w:t>
            </w:r>
          </w:p>
        </w:tc>
      </w:tr>
      <w:tr>
        <w:trPr>
          <w:trHeight w:val="276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омівська сільська рада </w:t>
            </w:r>
            <w:r>
              <w:rPr>
                <w:sz w:val="28"/>
                <w:szCs w:val="28"/>
                <w:lang w:val="uk-UA" w:eastAsia="uk-UA"/>
              </w:rPr>
              <w:t>з 28.02.2022 по 15.03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юнаків 2005 року народження до призовної дільниці на території Локачинської селищної та Затурцівської сільської рад 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окачинська селищна рада з </w:t>
            </w:r>
            <w:r>
              <w:rPr>
                <w:sz w:val="28"/>
                <w:szCs w:val="28"/>
                <w:lang w:val="uk-UA" w:eastAsia="uk-UA"/>
              </w:rPr>
              <w:t>з 11.01.2022</w:t>
            </w:r>
            <w:r>
              <w:rPr>
                <w:rFonts w:cs="TimesNewRomanPSMT" w:ascii="TimesNewRomanPSMT" w:hAnsi="TimesNewRomanPSMT"/>
                <w:color w:val="FF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по 11.02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урцівська сільська рада</w:t>
            </w:r>
            <w:r>
              <w:rPr>
                <w:sz w:val="28"/>
                <w:szCs w:val="28"/>
                <w:lang w:val="uk-UA"/>
              </w:rPr>
              <w:t xml:space="preserve"> з </w:t>
            </w:r>
            <w:r>
              <w:rPr>
                <w:sz w:val="28"/>
                <w:szCs w:val="28"/>
                <w:lang w:val="uk-UA" w:eastAsia="uk-UA"/>
              </w:rPr>
              <w:t>14.02.2022 по</w:t>
            </w:r>
            <w:r>
              <w:rPr>
                <w:rFonts w:cs="TimesNewRomanPSMT" w:ascii="TimesNewRomanPSMT" w:hAnsi="TimesNewRomanPSMT"/>
                <w:color w:val="FF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15.03.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______________________________________________________________________</w:t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Heading7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>до розпорядження голови районної державної адміністрації «Про приписку громадян України 2005 року народження до призовних дільниць Володимир-Волинського району Волинської області у січні-березні 2022 року»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sz w:val="28"/>
          <w:szCs w:val="28"/>
          <w:lang w:val="uk-UA"/>
        </w:rPr>
        <w:t>для проведення приписки юнаків 2005 року народження до призовної дільниці на території Володимир – Волинської,  Устилузької міських і Зимнівської та Оваднівської сільськ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  <w:gridCol w:w="708"/>
      </w:tblGrid>
      <w:tr>
        <w:trPr/>
        <w:tc>
          <w:tcPr>
            <w:tcW w:w="8719" w:type="dxa"/>
            <w:tcBorders/>
          </w:tcPr>
          <w:p>
            <w:pPr>
              <w:pStyle w:val="Heading3"/>
              <w:spacing w:lineRule="atLeast" w:line="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олодимир-Волинська міська рад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– 1 чо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Устилузька міська рада – 1 чо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871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Оваднівська сільська рада </w:t>
            </w:r>
            <w:r>
              <w:rPr>
                <w:color w:val="000000"/>
                <w:sz w:val="28"/>
                <w:szCs w:val="28"/>
              </w:rPr>
              <w:t>– 1 чо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71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Зимнівська сільська рада – 1 чо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sz w:val="28"/>
          <w:szCs w:val="28"/>
          <w:lang w:val="uk-UA"/>
        </w:rPr>
        <w:t>для проведення приписки юнаків 2005 року народження до призовної дільниці на території Нововолинської міської ради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97" w:hanging="779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воволинська міська рада </w:t>
      </w:r>
      <w:r>
        <w:rPr>
          <w:color w:val="000000"/>
          <w:sz w:val="28"/>
          <w:szCs w:val="28"/>
        </w:rPr>
        <w:t>– 3 чол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sz w:val="28"/>
          <w:szCs w:val="28"/>
          <w:lang w:val="uk-UA"/>
        </w:rPr>
        <w:t>для проведення приписки юнаків 2005 року народження до призовної дільниці на території Іваничівської селищної, Литовезької, Поромівської та Павлівської сільських рад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  <w:gridCol w:w="7"/>
        <w:gridCol w:w="702"/>
      </w:tblGrid>
      <w:tr>
        <w:trPr/>
        <w:tc>
          <w:tcPr>
            <w:tcW w:w="9003" w:type="dxa"/>
            <w:tcBorders/>
          </w:tcPr>
          <w:p>
            <w:pPr>
              <w:pStyle w:val="Heading3"/>
              <w:spacing w:lineRule="atLeast" w:line="0" w:before="240" w:after="60"/>
              <w:rPr>
                <w:rFonts w:ascii="Times New Roman" w:hAnsi="Times New Roman" w:cs="Times New Roman"/>
                <w:b w:val="false"/>
                <w:b w:val="false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Іваничівська селищна рад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– 1 чол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C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color w:val="FFC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авлівська сільська рада – 1 чол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9010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оромівська сільська рада – 1 чол.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214"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9010" w:type="dxa"/>
            <w:gridSpan w:val="2"/>
            <w:tcBorders/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Литовезьк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льська рада – 1 чол.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214" w:right="-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sz w:val="28"/>
          <w:szCs w:val="28"/>
          <w:lang w:val="uk-UA"/>
        </w:rPr>
        <w:t xml:space="preserve">для проведення призову громадян на строкову військову службу на території Локачинської селищної та Затурцівської сільської рад </w:t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  <w:gridCol w:w="709"/>
      </w:tblGrid>
      <w:tr>
        <w:trPr/>
        <w:tc>
          <w:tcPr>
            <w:tcW w:w="9003" w:type="dxa"/>
            <w:tcBorders/>
          </w:tcPr>
          <w:p>
            <w:pPr>
              <w:pStyle w:val="Heading3"/>
              <w:spacing w:lineRule="atLeast" w:line="0" w:before="240" w:after="60"/>
              <w:rPr>
                <w:rFonts w:ascii="Times New Roman" w:hAnsi="Times New Roman" w:cs="Times New Roman"/>
                <w:b w:val="false"/>
                <w:b w:val="false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Локачинсь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ищна рад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– 1 чо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C000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color w:val="FFC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турцівська сільська рада – 1 чо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__________________________________________________________________________</w:t>
      </w:r>
    </w:p>
    <w:p>
      <w:pPr>
        <w:pStyle w:val="Heading7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>до розпорядження голови районної державної адміністрації «Про приписку громадян України 2005 року народження до призовних дільниць Володимир-Волинського району Волинської області у січні-березні 2022 року»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 на потреби підготовки і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писки юнаків 2005 року нар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идаткі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гр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иготовлення типографського матеріалу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Канцелярське приладдя для роботи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28000,00</w:t>
            </w:r>
            <w:r>
              <w:rPr>
                <w:color w:val="000000"/>
              </w:rPr>
              <w:t xml:space="preserve">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</w:rPr>
              <w:t>Оплата перевізникам за надання послуг, для доставки призовників на повторний огляд на ОЗП Волинського ОВ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- 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00 грн на 1 поїздку ( на 3 поїздки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000 грн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9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>до розпорядження голови районної державної адміністрації «Про приписку громадян України 2005 року народження до призовних дільниць Володимир-Волинського району Волинської області у січні-березні 2022 рок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запланованих витрат територіальних громад з місцеви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бюджетів потреби підготовки і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писки юнаків 2005 року нар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3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громад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 (грн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мі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линська мі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 селищн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селищн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ська сіль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омівська сіль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езька сільська територіальна гром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52" w:hanging="376"/>
      </w:pPr>
      <w:rPr>
        <w:rFonts w:ascii="Times New Roman" w:hAnsi="Times New Roman" w:cs="Times New Roman" w:hint="default"/>
        <w:sz w:val="28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7z1">
    <w:name w:val="WW8Num7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widowControl w:val="false"/>
      <w:spacing w:lineRule="atLeast" w:line="0"/>
    </w:pPr>
    <w:rPr>
      <w:color w:val="000000"/>
      <w:sz w:val="28"/>
      <w:szCs w:val="20"/>
      <w:lang w:val="uk-U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88" w:after="0"/>
      <w:ind w:left="149" w:right="250" w:hanging="0"/>
    </w:pPr>
    <w:rPr>
      <w:rFonts w:eastAsia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49:00Z</dcterms:created>
  <dc:creator>Mirek</dc:creator>
  <dc:description/>
  <cp:keywords/>
  <dc:language>en-US</dc:language>
  <cp:lastModifiedBy>Gavrulyk M</cp:lastModifiedBy>
  <cp:lastPrinted>2021-12-06T15:06:00Z</cp:lastPrinted>
  <dcterms:modified xsi:type="dcterms:W3CDTF">2021-12-06T13:07:00Z</dcterms:modified>
  <cp:revision>46</cp:revision>
  <dc:subject/>
  <dc:title>Додаток  1</dc:title>
</cp:coreProperties>
</file>