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81325</wp:posOffset>
                </wp:positionH>
                <wp:positionV relativeFrom="paragraph">
                  <wp:posOffset>-643255</wp:posOffset>
                </wp:positionV>
                <wp:extent cx="14605" cy="653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45pt;mso-wrap-distance-left:504pt;mso-wrap-distance-right:504pt;mso-wrap-distance-top:0pt;mso-wrap-distance-bottom:0pt;margin-top:-50.6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638"/>
        <w:ind w:right="38" w:hanging="0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8741" w:leader="none"/>
        </w:tabs>
        <w:spacing w:lineRule="exact" w:line="638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08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рудня 2021 року           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-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инський</w:t>
      </w:r>
      <w:r>
        <w:rPr>
          <w:color w:val="000000"/>
          <w:sz w:val="28"/>
          <w:szCs w:val="28"/>
          <w:lang w:val="uk-UA"/>
        </w:rPr>
        <w:t xml:space="preserve">                                 № 277 </w:t>
      </w:r>
    </w:p>
    <w:p>
      <w:pPr>
        <w:pStyle w:val="Normal"/>
        <w:shd w:fill="FFFFFF" w:val="clear"/>
        <w:spacing w:before="5" w:after="0"/>
        <w:ind w:right="29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утворення постійно-діючої районної комісії з обстеження будівель,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оруд державної, комунальної та інших форм власності для встановлення можливості їх використання, як споруд подвійного призначення та найпростіших укриттів для укриття населення від небезпечних наслідків надзвичайних ситуацій, а також від дії засобів ураження в особливий період</w:t>
      </w:r>
    </w:p>
    <w:p>
      <w:pPr>
        <w:pStyle w:val="Normal"/>
        <w:shd w:fill="FFFFFF" w:val="clear"/>
        <w:spacing w:before="0" w:after="240"/>
        <w:ind w:right="1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3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статті 19 Кодексу цивільного захисту України, п.7 «Порядку створення, утримання фонду захисних споруд цивільного захисту та введення його обліку», затверджено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ново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біне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іністрі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ід 1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резня 2017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№ 138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.14, «Методичних рекомендацій щодо проведення технічної інвентаризації захисних споруд цивільної оборон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цивільного захисту), затверджених наказом Міністерства надзвичайних ситуацій України від 10 червня 2009 р. № 390 (зі змінами), наказу Міністерства внутрішніх справ України від 09 липня 2018 р. № 579 «Про затвердження вимог з питань використання та обліку фонду захисних споруд цивільного захисту», керуючись пунктом 6 статті 59 Закону України «Про місцеве самоврядування в Україні», з метою визначення наявності та технічного стану будівель і споруд, що належить до комунальної форми власності, для встановлення можливості їх використання для укриття населення як споруд подвійного призначення та найпростіших укриттів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постійно-діючу району комісію з обстеження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ель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 державної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та інших</w:t>
      </w:r>
      <w:r>
        <w:rPr>
          <w:spacing w:val="-5"/>
          <w:sz w:val="28"/>
          <w:szCs w:val="28"/>
          <w:lang w:val="uk-UA"/>
        </w:rPr>
        <w:t xml:space="preserve"> форм </w:t>
      </w:r>
      <w:r>
        <w:rPr>
          <w:sz w:val="28"/>
          <w:szCs w:val="28"/>
          <w:lang w:val="uk-UA"/>
        </w:rPr>
        <w:t>власності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становлення можливості їх використання для укриття населення як споруд подвійного призначення та найпростіших укрит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ложення про районну комісію з обстеження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ель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 державної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та інших форм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становлення можливості їх використання для укриття населення як споруд подвійного призначення та найпростіших укриттів (Додаток 1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клад районної комісії з обстеження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ель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 державної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</w:t>
      </w:r>
      <w:r>
        <w:rPr>
          <w:spacing w:val="-6"/>
          <w:sz w:val="28"/>
          <w:szCs w:val="28"/>
          <w:lang w:val="uk-UA"/>
        </w:rPr>
        <w:t xml:space="preserve"> та інших форм </w:t>
      </w:r>
      <w:r>
        <w:rPr>
          <w:sz w:val="28"/>
          <w:szCs w:val="28"/>
          <w:lang w:val="uk-UA"/>
        </w:rPr>
        <w:t>власност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становлення можливості їх використання для укриття населення як споруд подвійного призначення та найпростіших укриттів (Додаток 2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 Контроль за виконанням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ерший заступник голови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 Віктор САПОЖНІКОВ                             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1"/>
          <w:sz w:val="28"/>
          <w:szCs w:val="28"/>
          <w:lang w:val="uk-UA"/>
        </w:rPr>
        <w:t>Андрій Томчук 23 479</w:t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04:00Z</dcterms:created>
  <dc:creator>Загальний відділ</dc:creator>
  <dc:description/>
  <cp:keywords/>
  <dc:language>en-US</dc:language>
  <cp:lastModifiedBy>Admin</cp:lastModifiedBy>
  <cp:lastPrinted>2021-11-09T16:43:00Z</cp:lastPrinted>
  <dcterms:modified xsi:type="dcterms:W3CDTF">2022-01-06T12:29:00Z</dcterms:modified>
  <cp:revision>7</cp:revision>
  <dc:subject/>
  <dc:title> </dc:title>
</cp:coreProperties>
</file>