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bmf"/>
        <w:shd w:fill="FFFFFF" w:val="clear"/>
        <w:spacing w:lineRule="auto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Heading7"/>
        <w:ind w:left="4860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90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утворення постійно-діючої районної комісії з обстеження будівель, споруд державної, комунальної та інших форм власності для встановлення можливості їх використання, як споруд подвійного призначення та найпростіших укриттів для укриття населення від небезпечних наслідків надзвичайних ситуацій, а також від дії засобів ураження в особливий період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85"/>
        <w:gridCol w:w="5280"/>
      </w:tblGrid>
      <w:tr>
        <w:trPr>
          <w:trHeight w:val="1603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тійно-діючої районної комісії з обстеження будівель, споруд державної, комунальної та інших форм власності для встановлення можливості їх використання, як споруд подвійного призначення та найпростіших укриттів для укриття населення від небезпечних наслідків надзвичайних ситуацій, а також від дії засобів ураження в особливий період</w:t>
            </w:r>
          </w:p>
        </w:tc>
      </w:tr>
      <w:tr>
        <w:trPr>
          <w:trHeight w:val="552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районної комісі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65" w:hRule="atLeast"/>
        </w:trPr>
        <w:tc>
          <w:tcPr>
            <w:tcW w:w="43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САПОЖНІКОВ                             -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/>
            </w:pPr>
            <w:r>
              <w:rPr>
                <w:sz w:val="28"/>
                <w:lang w:val="uk-UA"/>
              </w:rPr>
              <w:t xml:space="preserve">Віктор Борисович                           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right" w:pos="4148" w:leader="none"/>
              </w:tabs>
              <w:ind w:left="6" w:right="1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районної </w:t>
            </w:r>
            <w:r>
              <w:rPr>
                <w:sz w:val="28"/>
                <w:lang w:val="uk-UA"/>
              </w:rPr>
              <w:t>державної адміністрації</w:t>
            </w:r>
          </w:p>
        </w:tc>
      </w:tr>
      <w:tr>
        <w:trPr>
          <w:trHeight w:val="579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айонної комісії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97" w:hRule="atLeast"/>
        </w:trPr>
        <w:tc>
          <w:tcPr>
            <w:tcW w:w="4308" w:type="dxa"/>
            <w:tcBorders/>
          </w:tcPr>
          <w:p>
            <w:pPr>
              <w:pStyle w:val="Normal"/>
              <w:tabs>
                <w:tab w:val="clear" w:pos="708"/>
                <w:tab w:val="right" w:pos="4148" w:leader="none"/>
              </w:tabs>
              <w:ind w:right="-67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МЧУК                                         -                 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дрій Анатолійович                                    </w:t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1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сектору з питань оборонної роботи, цивільного захисту та взаємодії з правоохоронними органами</w:t>
              <w:tab/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</w:t>
            </w:r>
          </w:p>
        </w:tc>
      </w:tr>
      <w:tr>
        <w:trPr>
          <w:trHeight w:val="579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</w:t>
            </w:r>
            <w:r>
              <w:rPr>
                <w:sz w:val="28"/>
                <w:lang w:val="uk-UA"/>
              </w:rPr>
              <w:t xml:space="preserve"> районної комісії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4308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rPr/>
            </w:pPr>
            <w:r>
              <w:rPr>
                <w:color w:val="000000"/>
                <w:sz w:val="28"/>
                <w:lang w:val="uk-UA"/>
              </w:rPr>
              <w:t>МАТВІЮК                                     -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Анатолій Володимирович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начальник відділу інфраструктури, містобудування та архітектури, житлово-комунального господарства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43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ШКОВА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ої та внутрішньої політики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3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УБА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цивільного захисту Володимир-Волинського районного управління ГУ ДСНС України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</w:t>
            </w:r>
            <w:r>
              <w:rPr>
                <w:sz w:val="28"/>
                <w:lang w:val="uk-UA"/>
              </w:rPr>
              <w:t xml:space="preserve"> районної комісії відповідно територіальної приналежності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ЛОПЕНЮК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Леонідівна</w:t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діяльності правоохоронних органів, оборонної та мобілізаційної роботи, цивільного захисту, надзвичайних ситуацій та охорони праці виконавчого комітету Володимир-Волинс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СЕВИЧ         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Федорович</w:t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ововолинського міського голови з питань діяльності виконавчих органів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43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МІЩУК                                          -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Микола Євген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Normal"/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 xml:space="preserve">начальник відділу комунальної власності житлово-комунального господарства, благоустрою, екології та агропромислового комплексу Устилузької міської рад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>
          <w:trHeight w:val="672" w:hRule="atLeast"/>
        </w:trPr>
        <w:tc>
          <w:tcPr>
            <w:tcW w:w="43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/>
            </w:pPr>
            <w:r>
              <w:rPr>
                <w:sz w:val="28"/>
                <w:szCs w:val="16"/>
                <w:lang w:val="uk-UA"/>
              </w:rPr>
              <w:t>БЕРЕЗЮК                                       -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 xml:space="preserve">Віктор Григорович 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 xml:space="preserve">заступник голови Іваничівської селищної ради з питань діяльності виконавчих органів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43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БАГНЮК                                       -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Микола Петр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 xml:space="preserve">заступник селищного голови, начальник відділу земельних відносин, агропромислового розвитку та екології Локачинської селищної рад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43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БУЛИГА                                        -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Сергій Василь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 xml:space="preserve">завідувач господарства Зимнівської сільської рад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43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БОЩУК                                         -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Володимир Михайл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 xml:space="preserve">заступник голови Затурцівської сільської ради з питань діяльності виконавчих органів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3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ЮРИК                                            -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Іван Михайл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 xml:space="preserve">заступник голови Оваднівської сільської ради з питань діяльності виконавчих органів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43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ЕТРЕНКО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Адамів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 xml:space="preserve">заступник голови Павлівської сільської ради з питань діяльності виконавчих органів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>
          <w:trHeight w:val="684" w:hRule="atLeast"/>
        </w:trPr>
        <w:tc>
          <w:tcPr>
            <w:tcW w:w="43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РЯШКО                              -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митрів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завідувач військово-облікового бюро Поромівської сільської ради (за згодою)</w:t>
            </w:r>
          </w:p>
        </w:tc>
      </w:tr>
      <w:tr>
        <w:trPr>
          <w:trHeight w:val="600" w:hRule="atLeast"/>
        </w:trPr>
        <w:tc>
          <w:tcPr>
            <w:tcW w:w="43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А                                      -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Миколаївна</w:t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-23"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 xml:space="preserve">заступник голови Литовезької сільської ради з питань діяльності виконавчих органів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qFormat/>
    <w:rPr>
      <w:sz w:val="24"/>
      <w:lang w:val="ru-RU"/>
    </w:rPr>
  </w:style>
  <w:style w:type="character" w:styleId="HeaderChar">
    <w:name w:val="Header Char"/>
    <w:qFormat/>
    <w:rPr>
      <w:sz w:val="24"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lang w:val="ru-RU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Знак Знак2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31:00Z</dcterms:created>
  <dc:creator>User</dc:creator>
  <dc:description/>
  <cp:keywords/>
  <dc:language>en-US</dc:language>
  <cp:lastModifiedBy>Gavrulyk M</cp:lastModifiedBy>
  <cp:lastPrinted>2021-12-08T17:08:00Z</cp:lastPrinted>
  <dcterms:modified xsi:type="dcterms:W3CDTF">2021-12-08T15:09:00Z</dcterms:modified>
  <cp:revision>24</cp:revision>
  <dc:subject/>
  <dc:title>                                                                        ЗАТВЕРДЖЕНО</dc:title>
</cp:coreProperties>
</file>