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>23 лютого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1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29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аспортів бюджетних програм на 2021 рік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зі змінами, та рішенням районної ради від 12 лютого 2021 року № 3/4 “Про внесення змін до рішення районної ради” “Про районний бюджет Володимир-Волинського району на 2021 рік” від 24 грудня 2020 року №2/5, ЗАТВЕРДИТИ паспорти бюджетних програм районного бюджету на 2021 рік Володимир-Волинської районної державної адміністрації за КПКВК 0213112 “Заходи державної політики з питань дітей та їх соціального захисту”, КПКВК 0213242 “Інші заходи у сфері соціального захисту і соціального забезпечен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о.голови, керівник апарату</w:t>
        <w:tab/>
        <w:tab/>
        <w:tab/>
      </w:r>
      <w:r>
        <w:rPr>
          <w:b/>
          <w:sz w:val="28"/>
          <w:lang w:val="uk-UA"/>
        </w:rPr>
        <w:t xml:space="preserve">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Admin</cp:lastModifiedBy>
  <cp:lastPrinted>2021-02-24T14:46:00Z</cp:lastPrinted>
  <dcterms:modified xsi:type="dcterms:W3CDTF">2021-02-26T12:48:00Z</dcterms:modified>
  <cp:revision>180</cp:revision>
  <dc:subject/>
  <dc:title> </dc:title>
</cp:coreProperties>
</file>