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15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6</w:t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4860" w:firstLine="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.03.2021 № 3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медичного та господарського майна,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еобхідного для роботи військово - медичної коміс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-Волинського ОРТЦК та СП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6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77"/>
      </w:tblGrid>
      <w:tr>
        <w:trPr>
          <w:trHeight w:val="24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 медичного та господарського майн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</w:tc>
      </w:tr>
      <w:tr>
        <w:trPr>
          <w:trHeight w:val="23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каменти (на 50 оглянутих протягом дня) – розчини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каїну 0,25%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рациліну 1:10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000,0 мл        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матропіну 1%                       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або 0,5%                    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бо платифіліну 2%                                                                                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 мл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 мл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ропіну 1:50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тропіну 1%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юоресцину 2%                                                                                                    або коларголу 3%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 мл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локарпіну 1%                                                                                                        або езеріну 0,2%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 мл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міну 1:200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ванолу 1:10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,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іаку 10%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йоду 5%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 мл</w:t>
            </w:r>
          </w:p>
        </w:tc>
      </w:tr>
      <w:tr>
        <w:trPr>
          <w:trHeight w:val="2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ирту етилового медичного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дного розчину брильянтової зеленки 1%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а гігроскопічна, серветки стерильні малі в пакетах, рукавиці гумові, вазелін медичний, липкий пластир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дартні розчини для досліджень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а) нюху: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 розчин оцтової кислоти 0,5%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- чистий винний спирт                                                                                               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 мл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5,0 мл  </w:t>
            </w:r>
          </w:p>
        </w:tc>
      </w:tr>
      <w:tr>
        <w:trPr>
          <w:trHeight w:val="2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б) смаку: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- розчин цукру   4%, 10% та 40%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- кухонної солі   2,4%, 5% і 10%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- лимонної кислоти  0,01%, 0,02% і 0,03%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- хініну сульфату 0,00002%, 0,00003%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5,0 мл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 мл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 мл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 5,0 мл</w:t>
            </w:r>
          </w:p>
        </w:tc>
      </w:tr>
      <w:tr>
        <w:trPr>
          <w:trHeight w:val="23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сподарське майно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лати медичні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ількістю лікарів та середнього мед. персоналу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ушники, умивальники, щітки для миття рук, мило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кількістю лікарських кабінетів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рілки фарфорові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 шт.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з емальований, спиртівка, ширма, кушетки медичні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6 шт.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оли, стільці, вішалки для одягу, халатів,  шафи  для  зберігання інструментів та медикаментів, указка, термометри  кімнатні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кількістю кабінет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едичного та господарського майна,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еобхідного для роботи військово - медичної комісії 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Нововолинського ОРТЦК та СП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77"/>
      </w:tblGrid>
      <w:tr>
        <w:trPr>
          <w:trHeight w:val="24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 медичного та господарського майн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</w:tc>
      </w:tr>
      <w:tr>
        <w:trPr>
          <w:trHeight w:val="23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каменти (на 50 оглянутих протягом дня) – розчини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каїну 0,25%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рациліну 1:10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матропіну 1%                       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бо 0,5%                    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бо платифіліну 2%                                                                                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ропіну 1:50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тропіну 1%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юоресцину 2%                                                                                                    або коларголу 3%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локарпіну 1%                                                                                                        або езеріну 0,2%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міну 1:200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ванолу 1:10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іаку 10%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йоду 5%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мл</w:t>
            </w:r>
          </w:p>
        </w:tc>
      </w:tr>
      <w:tr>
        <w:trPr>
          <w:trHeight w:val="2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ирту етилового медичного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дного розчину брильянтової зеленки 1%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а гігроскопічна, серветки стерильні малі в пакетах, рукавиці гумові, вазелін медичний, липкий пластир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дартні розчини для досліджень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а) нюху: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 розчин оцтової кислоти 0,5%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- чистий винний спирт                                                                                               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мл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мл</w:t>
            </w:r>
          </w:p>
        </w:tc>
      </w:tr>
      <w:tr>
        <w:trPr>
          <w:trHeight w:val="2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б) смаку: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- розчин цукру   4%, 10% та 40%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- кухонної солі   2,4%, 5% і 10%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- лимонної кислоти  0,01%, 0,02% і 0,03%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- хініну сульфату 0,00002%, 0,00003%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мл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мл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мл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сподарське майно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лати медичні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шт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ушники, умивальники, щітки для миття рук, мило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рілки фарфорові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з емальований, спиртівка, ширма, кушетки медичні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оли, стільці, вішалки для одягу, халатів, шафи для  зберігання інструментів та медикаментів, указка, термометри кімнатні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едичного та господарського майна,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необхідного для роботи військово - медичної комісії 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Іваничівського РТЦК та СП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77"/>
      </w:tblGrid>
      <w:tr>
        <w:trPr>
          <w:trHeight w:val="24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 медичного та господарського майн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</w:tc>
      </w:tr>
      <w:tr>
        <w:trPr>
          <w:trHeight w:val="23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каменти (на 50 оглянутих протягом дня) – розчини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каїну 0,25%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рациліну 1:10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матропіну 1%                       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бо 0,5%                    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бо платифіліну 2%                                                                                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ропіну 1:50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тропіну 1%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юоресцину 2%                                                                                                    або коларголу 3%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локарпіну 1%                                                                                                        або езеріну 0,2%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міну 1:200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ванолу 1:10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іаку 10%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йоду 5%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фл</w:t>
            </w:r>
          </w:p>
        </w:tc>
      </w:tr>
      <w:tr>
        <w:trPr>
          <w:trHeight w:val="2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ирту етилового медичного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дного розчину брильянтової зеленки 1%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а гігроскопічна, серветки стерильні малі в пакетах, рукавиці гумові, вазелін медичний, липкий пластир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уп.</w:t>
            </w:r>
          </w:p>
        </w:tc>
      </w:tr>
      <w:tr>
        <w:trPr>
          <w:trHeight w:val="23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дартні розчини для досліджень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а) нюху: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 розчин оцтової кислоти 0,5%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- чистий винний спирт                                                                                               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 мл</w:t>
            </w:r>
          </w:p>
        </w:tc>
      </w:tr>
      <w:tr>
        <w:trPr>
          <w:trHeight w:val="2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б) смаку: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- розчин цукру   4%, 10% та 40%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- кухонної солі   2,4%, 5% і 10%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- лимонної кислоти  0,01%, 0,02% і 0,03%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- хініну сульфату 0,00002%, 0,00003%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 мл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 мл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 мл</w:t>
            </w:r>
          </w:p>
        </w:tc>
      </w:tr>
      <w:tr>
        <w:trPr>
          <w:trHeight w:val="23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сподарське майно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лати медичні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9 шт.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ушники, умивальники, щітки для миття рук, мило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2 уп. 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рілки фарфорові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з емальований, спиртівка, ширма, кушетки медичні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шт.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оли, стільці, вішалки для одягу, халатів,  шафи  для  зберігання інструментів та медикаментів, указка, термометри  кімнатні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шт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едичного та господарського майна,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еобхідного для роботи військово - медичної комісії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окачинського РТЦК та СП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77"/>
      </w:tblGrid>
      <w:tr>
        <w:trPr>
          <w:trHeight w:val="24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медичного та господарського майн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</w:tc>
      </w:tr>
      <w:tr>
        <w:trPr>
          <w:trHeight w:val="23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каменти (на 50 оглянутих протягом дня) – розчини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каїну 0,25%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рациліну 1:10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матропіну 1%                       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бо 0,5%                    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бо платифіліну 2%                                                                                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мл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ропіну 1:50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тропіну 1%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юоресцину 2%                                                                                                    або коларголу 3%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локарпіну 1%                                                                                                        або езеріну 0,2%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міну 1:200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ванолу 1:10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іаку 10%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йоду 5%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мл</w:t>
            </w:r>
          </w:p>
        </w:tc>
      </w:tr>
      <w:tr>
        <w:trPr>
          <w:trHeight w:val="2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ирту етилового медичного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дного розчину брильянтової зеленки 1%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а гігроскопічна, серветки стерильні малі в пакетах, рукавиці гумові, вазелін медичний, липкий пластир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дартні розчини для досліджень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а) нюху: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 розчин оцтової кислоти 0,5%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- чистий винний спирт                                                                                               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мл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мл</w:t>
            </w:r>
          </w:p>
        </w:tc>
      </w:tr>
      <w:tr>
        <w:trPr>
          <w:trHeight w:val="2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б) смаку: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- розчин цукру   4%, 10% та 40%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- кухонної солі   2,4%, 5% і 10%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- лимонної кислоти  0,01%, 0,02% і 0,03%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- хініну сульфату 0,00002%, 0,00003%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мл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мл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мл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сподарське майно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лати медичні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ушники, умивальники, щітки для миття рук, мило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рілки фарфорові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шт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з емальований, спиртівка, ширма, кушетки медичні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оли, стільці, вішалки для одягу, халатів,  шафи  для  зберігання інструментів та медикаментів, указка, термометри  кімнатні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кількістю лікарських кабінет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         С.Романюк</w:t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bCs/>
      <w:sz w:val="36"/>
      <w:szCs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w w:val="9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ru-RU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lang w:val="ru-RU"/>
    </w:rPr>
  </w:style>
  <w:style w:type="character" w:styleId="Style7">
    <w:name w:val="Верхний колонтитул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PageNumber">
    <w:name w:val="Page Number"/>
    <w:basedOn w:val="Style6"/>
    <w:rPr/>
  </w:style>
  <w:style w:type="character" w:styleId="Style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9">
    <w:name w:val="Абзац списка"/>
    <w:basedOn w:val="Normal"/>
    <w:qFormat/>
    <w:pPr>
      <w:ind w:left="720" w:hanging="0"/>
    </w:pPr>
    <w:rPr/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7:31:00Z</dcterms:created>
  <dc:creator>Myroslav</dc:creator>
  <dc:description/>
  <cp:keywords/>
  <dc:language>en-US</dc:language>
  <cp:lastModifiedBy>Admin</cp:lastModifiedBy>
  <cp:lastPrinted>2020-03-20T11:06:00Z</cp:lastPrinted>
  <dcterms:modified xsi:type="dcterms:W3CDTF">2021-03-29T14:04:00Z</dcterms:modified>
  <cp:revision>14</cp:revision>
  <dc:subject/>
  <dc:title/>
</cp:coreProperties>
</file>