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left="415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7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3.2021 № 39</w:t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bCs/>
          <w:w w:val="90"/>
          <w:sz w:val="28"/>
          <w:szCs w:val="28"/>
          <w:lang w:val="uk-UA"/>
        </w:rPr>
      </w:pPr>
      <w:r>
        <w:rPr>
          <w:b/>
          <w:bCs/>
          <w:w w:val="9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датків для проведення призову квітні – червні 2021 року</w:t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омадян на строкову військову службу</w:t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олодимир-Волинським ОРТЦК та СП</w:t>
      </w:r>
    </w:p>
    <w:p>
      <w:pPr>
        <w:pStyle w:val="Normal"/>
        <w:ind w:right="-2" w:hanging="0"/>
        <w:rPr/>
      </w:pPr>
      <w:r>
        <w:rPr/>
        <w:t xml:space="preserve">          </w:t>
      </w:r>
    </w:p>
    <w:tbl>
      <w:tblPr>
        <w:tblW w:w="963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55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р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Сума 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алива для доставки призовників на ОЗП Волинського ОВК для контрольного медичного огляду, для відправки у війська, розшуку призовників, які не пройшли призовну комісію та для службових потре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л палива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 25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сметичного ремонту призовної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датків для проведення призову у квітні – червні 2021 року </w:t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омадян на строкову військову службу</w:t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ововолинським ОРТЦК та СП</w:t>
      </w:r>
    </w:p>
    <w:p>
      <w:pPr>
        <w:pStyle w:val="Normal"/>
        <w:ind w:right="-2" w:hanging="0"/>
        <w:rPr/>
      </w:pPr>
      <w:r>
        <w:rPr/>
        <w:t xml:space="preserve">         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55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р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ма 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Придбання палива для доставки призовників на збірний пункт обласного ТЦК та СП для контрольного медичного огляду, для відправки у війська, розшуку призовників, які не пройшли призовну комісію та для службових потре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 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-92 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л. х 25 грн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5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сметичного ремонту призовної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датків для проведення призову у квітні – червні 2021 року </w:t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омадян на строкову військову службу</w:t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ваничівським РТЦК та СП</w:t>
      </w:r>
    </w:p>
    <w:p>
      <w:pPr>
        <w:pStyle w:val="Normal"/>
        <w:ind w:right="-2" w:hanging="0"/>
        <w:rPr/>
      </w:pPr>
      <w:r>
        <w:rPr/>
        <w:t xml:space="preserve">         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55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р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мма 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Придбання палива для доставки призовників на збірний пункт обласного ТЦК та СП для контрольного медичного огляду, для відправки у війська, розшуку призовників, які не пройшли призовну комісію та для службових потре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л палив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сметичного ремонту призовної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датків для проведення призову у квітні – червні 2021 року </w:t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омадян на строкову військову службу</w:t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окачинським РТЦК та СП</w:t>
      </w:r>
    </w:p>
    <w:p>
      <w:pPr>
        <w:pStyle w:val="Normal"/>
        <w:ind w:right="-2" w:hanging="0"/>
        <w:rPr/>
      </w:pPr>
      <w:r>
        <w:rPr/>
        <w:t xml:space="preserve">         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55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р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мма 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Придбання палива для доставки призовників на збірний пункт обласного ТЦК та СП для контрольного медичного огляду, для відправки у війська, розшуку призовників, які не пройшли призовну комісію та для службових потре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сметичного ремонту призовної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С. Романюк</w:t>
      </w:r>
      <w:r>
        <w:rPr>
          <w:w w:val="90"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w w:val="9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ru-RU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lang w:val="ru-RU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9">
    <w:name w:val="Абзац списка"/>
    <w:basedOn w:val="Normal"/>
    <w:qFormat/>
    <w:pPr>
      <w:ind w:left="720" w:hanging="0"/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7:31:00Z</dcterms:created>
  <dc:creator>Myroslav</dc:creator>
  <dc:description/>
  <cp:keywords/>
  <dc:language>en-US</dc:language>
  <cp:lastModifiedBy>Admin</cp:lastModifiedBy>
  <cp:lastPrinted>2021-03-29T14:20:00Z</cp:lastPrinted>
  <dcterms:modified xsi:type="dcterms:W3CDTF">2021-03-29T14:04:00Z</dcterms:modified>
  <cp:revision>19</cp:revision>
  <dc:subject/>
  <dc:title/>
</cp:coreProperties>
</file>