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Heading2"/>
        <w:jc w:val="left"/>
        <w:rPr>
          <w:rFonts w:eastAsia="Times New Roman"/>
          <w:b w:val="false"/>
          <w:b w:val="false"/>
          <w:bCs w:val="false"/>
          <w:sz w:val="24"/>
          <w:szCs w:val="28"/>
          <w:lang w:val="ru-RU"/>
        </w:rPr>
      </w:pPr>
      <w:r>
        <w:rPr>
          <w:rFonts w:eastAsia="Times New Roman"/>
          <w:b w:val="false"/>
          <w:bCs w:val="false"/>
          <w:sz w:val="24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  <w:r>
        <w:rPr>
          <w:lang w:val="ru-RU"/>
        </w:rPr>
        <w:t xml:space="preserve"> </w:t>
      </w:r>
      <w:r>
        <w:rPr/>
        <w:t>ГОЛОВИ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4 березня 2021 року           м. Володимир-Волинський                              № 49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припинення функціонування дитячого будинку сімейного типу у зв’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 xml:space="preserve">ку з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ереміщенням його </w:t>
      </w:r>
      <w:r>
        <w:rPr>
          <w:color w:val="333333"/>
          <w:sz w:val="28"/>
          <w:szCs w:val="28"/>
          <w:lang w:val="uk-UA"/>
        </w:rPr>
        <w:t>з однієї адміністративно-територіальної одиниці до іншої</w:t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22 Закону України «Про місцеві державні адміністрації», статті 11 Закону України «Про забезпечення організаційно-правових умов соціального захисту дітей-сиріт та дітей, позбавлених батьківського піклування», постанови Кабінету Міністрів України від 26.04.2002 № 564 «Про затвердження Положення про дитячий будинок сімейного типу» (зі змінами та доповненнями), враховуючи  висновок служби у справах дітей виконавчого комітету Володимир – Волинської міської ради від       22.03.2021 року № 84-1/2-21 про доцільність створення дитячого будинку сімейного типу на території  Володимир – Волинської міської ради, згідно заяви Собчук Алли Василівни та Собчука Івана Івановича, жителів с. Дігтів, вул. Шахтарська, 13, про припинення функціонування дитячого будинку сімейного типу у зв’язку із  реорганізацією Зарічанської сільської ради шляхом приєднання до Володимир – Волинської міської ради (рішення сесії Володимир – Волинської міської ради від 09.12.2020 року №1/3  «Про початок реорганізації Зарічанської сільської ради шляхом приєднання до Володимир – Волинської міської ради»)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 З 24 березня 2021 року припинити функціонування дитячого будинку сімейного типу Собчуків у зв’язку із переміщенням із Зарічанської сільської ради  до Володимир-Волинської міської рад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Припинити дію договору між батьками - вихователями та районною державною адміністрацією від 07 липня 2020 року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Управлінню соціального захисту населення райдержадміністрації            (Зінаїда Яцик) у зв’язку з закриттям дитячого будинку сімейного типу Собчуків припинити відповідне його фінанс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        </w:t>
      </w:r>
      <w:r>
        <w:rPr>
          <w:color w:val="333333"/>
          <w:sz w:val="28"/>
          <w:szCs w:val="28"/>
          <w:lang w:val="uk-UA"/>
        </w:rPr>
        <w:t xml:space="preserve">4.Вважати такими, що втратили чинність розпорядження голови райдержадміністрації </w:t>
      </w:r>
      <w:r>
        <w:rPr>
          <w:bCs/>
          <w:sz w:val="28"/>
          <w:szCs w:val="28"/>
          <w:lang w:val="uk-UA"/>
        </w:rPr>
        <w:t xml:space="preserve">від  21.10.2008 року № 488  «Про переведення прийомної сім’ї у статус дитячого будинку сімейного типу та влаштування дітей на спільне проживання та виховання», від  26.12.2016 року № 521 </w:t>
      </w:r>
      <w:r>
        <w:rPr>
          <w:sz w:val="28"/>
          <w:szCs w:val="28"/>
          <w:lang w:val="uk-UA"/>
        </w:rPr>
        <w:t>«Про влаштування Кривки Ольги Олексіївни, Кривки Артема Віталійовича на виховання та спільне проживання до дитячого будинку сімейного типу Собчуків»</w:t>
      </w:r>
      <w:r>
        <w:rPr>
          <w:color w:val="333333"/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. Контроль за виконанням розпорядження покласти на заступника голови районної державної адміністрації та начальника служби у справах дітей райдержадміністрації Смоляра О.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.о. голови, керівник апарату</w:t>
        <w:tab/>
        <w:tab/>
        <w:tab/>
      </w:r>
      <w:r>
        <w:rPr>
          <w:b/>
          <w:sz w:val="28"/>
          <w:szCs w:val="28"/>
        </w:rPr>
        <w:t xml:space="preserve">                               Сергій РОМАНЮ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лександр Смоляр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4 421</w:t>
      </w:r>
    </w:p>
    <w:sectPr>
      <w:type w:val="nextPage"/>
      <w:pgSz w:w="11906" w:h="16838"/>
      <w:pgMar w:left="1701" w:right="567" w:gutter="0" w:header="0" w:top="142" w:footer="0" w:bottom="1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0:03:00Z</dcterms:created>
  <dc:creator>Dity</dc:creator>
  <dc:description/>
  <cp:keywords/>
  <dc:language>en-US</dc:language>
  <cp:lastModifiedBy>Admin</cp:lastModifiedBy>
  <cp:lastPrinted>2021-03-24T12:54:00Z</cp:lastPrinted>
  <dcterms:modified xsi:type="dcterms:W3CDTF">2021-04-08T06:21:00Z</dcterms:modified>
  <cp:revision>6</cp:revision>
  <dc:subject/>
  <dc:title>                                                    </dc:title>
</cp:coreProperties>
</file>