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152" w:firstLine="708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 01 квітня 2021 року № 56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Cs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лодимир-Волинської районної призов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"/>
        <w:gridCol w:w="108"/>
        <w:gridCol w:w="6195"/>
      </w:tblGrid>
      <w:tr>
        <w:trPr>
          <w:trHeight w:val="21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ЮК            Сергій  Йосип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w w:val="90"/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>
          <w:trHeight w:val="197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талії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сестра медична кабінету функціональної діагностики КП «Володимир-Волинське ТМО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Нововолинської міської ради</w:t>
            </w:r>
          </w:p>
        </w:tc>
      </w:tr>
      <w:tr>
        <w:trPr>
          <w:trHeight w:val="214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СТЕ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сана Володимирівна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медична сестра КНП «Нововолинський центр ПМСД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14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      </w:r>
          </w:p>
        </w:tc>
      </w:tr>
      <w:tr>
        <w:trPr>
          <w:trHeight w:val="21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ся Миколаївна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сестра поліклінічна КП Іваничівська ЦР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Локачинської селищної та Затурцівської сільської рад</w:t>
            </w:r>
          </w:p>
        </w:tc>
      </w:tr>
      <w:tr>
        <w:trPr>
          <w:trHeight w:val="21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Мефодіївна</w:t>
            </w:r>
          </w:p>
        </w:tc>
        <w:tc>
          <w:tcPr>
            <w:tcW w:w="63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 xml:space="preserve">-  </w:t>
            </w:r>
            <w:r>
              <w:rPr>
                <w:sz w:val="28"/>
              </w:rPr>
              <w:t>медичний реєстратор  КНП «Локачинська центральна районна лікарня»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967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450" w:hRule="atLeast"/>
        </w:trPr>
        <w:tc>
          <w:tcPr>
            <w:tcW w:w="33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Анатолій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Володимир – Волинського міського голов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33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Анатолійович                  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 військовий комісар Володимир-Волинського ОРТЦК та СП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98" w:hRule="atLeast"/>
        </w:trPr>
        <w:tc>
          <w:tcPr>
            <w:tcW w:w="95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начальника з превентивної діяльності Володимир-Волинського районного відділу поліції ГУНП у Волинській област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67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Миколай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освіти, молоді та спорту виконавчого комітету Володимир – Волин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99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ка міської поліклініки КП «Володимир – Волинський ЦПМД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369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колаї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сультант Володимир – Волинського центру професійного розвитку педагогічних працівників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Нововолинської міської ради</w:t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"/>
        <w:gridCol w:w="6195"/>
      </w:tblGrid>
      <w:tr>
        <w:trPr>
          <w:trHeight w:val="266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498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Нововолин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йськовий комісар Нововолинського О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>
          <w:trHeight w:val="9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Наталія Сергії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директора з організаційно-методичної     роботи та амбулаторної допомоги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ШЕВСЬКИЙ </w:t>
            </w:r>
            <w:r>
              <w:rPr>
                <w:rFonts w:eastAsia="Times New Roman"/>
                <w:sz w:val="28"/>
                <w:szCs w:val="28"/>
              </w:rPr>
              <w:t>Олександр Олександр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відділення поліції № 1 (м.Нововолинськ) Володимир-Волинського РВП ГУНП у Волинській області з превентивної діяльності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Віктор Миколай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читель предмету «Захист України» Нововолинського ліцею № 8 - керівник методичного о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єднання вчителів Захисту України  м. Нововолинськ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65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Оксана Володимирі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директор КУ « Нововолинський інклюзивно – ресурсний центр»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3"/>
      </w:tblGrid>
      <w:tr>
        <w:trPr>
          <w:trHeight w:val="420" w:hRule="atLeast"/>
        </w:trPr>
        <w:tc>
          <w:tcPr>
            <w:tcW w:w="95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6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Б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Петрі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з гуманітарних питань голови Іваничівської селищної ради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УЖ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 військовий комісар Іваничівського РТЦК та 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95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>
          <w:trHeight w:val="60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Ярославі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відувач поліклінічним відділом КП Іваничівська ЦРЛ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освіти, культури, та спорту Іванич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Євгеній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поліцейської діяльності №1 (селища Іваничі) Володимир-Волинського районного відділу поліції ГУНП України у Волинській області  (за згодою)</w:t>
            </w:r>
          </w:p>
        </w:tc>
      </w:tr>
      <w:tr>
        <w:trPr>
          <w:trHeight w:val="652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лерій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сихолог  КЗ «Іваничівський ліцей №2 імені Юрія Лелюкова»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Локачинської селищної та Затурцівської сільської р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3"/>
      </w:tblGrid>
      <w:tr>
        <w:trPr>
          <w:trHeight w:val="326" w:hRule="atLeast"/>
        </w:trPr>
        <w:tc>
          <w:tcPr>
            <w:tcW w:w="95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6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Володими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селищного голови - начальник відділу юридичного забезпечення, управління персоналом та запобігання корупції Локачинської селищної ради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ВАЧ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Сергій Євгеній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військовий комісар  </w:t>
            </w:r>
            <w:r>
              <w:rPr>
                <w:sz w:val="28"/>
                <w:szCs w:val="28"/>
                <w:lang w:val="uk-UA"/>
              </w:rPr>
              <w:t xml:space="preserve">РТЦК та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95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>
          <w:trHeight w:val="71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uk-UA" w:eastAsia="en-US"/>
              </w:rPr>
            </w:pPr>
            <w:r>
              <w:rPr>
                <w:rFonts w:eastAsia="Times New Roman"/>
                <w:sz w:val="28"/>
                <w:lang w:eastAsia="en-US"/>
              </w:rPr>
              <w:t xml:space="preserve">ДРОЗ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lang w:eastAsia="en-US"/>
              </w:rPr>
              <w:t>Зінаїда Климі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- терапевт</w:t>
            </w:r>
            <w:r>
              <w:rPr>
                <w:sz w:val="28"/>
                <w:szCs w:val="28"/>
              </w:rPr>
              <w:t xml:space="preserve"> КНП «Локачинська            центральна районна лікар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ЛИК  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 начальник управління гуманітарної політики                            Локачин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90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ЕША Андрій Дмитрович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сектору поліцейської діяльності №1 «сел.Локачі» Володимир-Волинського районного відділу поліції ГУНП у Волинській області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Наталія Миколаївна</w:t>
            </w:r>
          </w:p>
        </w:tc>
        <w:tc>
          <w:tcPr>
            <w:tcW w:w="63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актичний психолог ОНЗ «НВК  «Локачинська ЗОШ-гімназія І-ІІІ ст.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ЗЕРВНИЙ СКЛА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ї районної призовної комісії</w:t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"/>
        <w:gridCol w:w="6195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ЕФ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Богдан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ind w:hanging="3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ідувач сектору з питань оборонної роботи, цивільного захисту та взаємодії з право охорон-ними органами районної державної адміністрації </w:t>
            </w:r>
          </w:p>
        </w:tc>
      </w:tr>
      <w:tr>
        <w:trPr>
          <w:trHeight w:val="19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іктор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стра медична КП «Володимир-Волинський ЦПМД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21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Нововолинської міської ради</w:t>
            </w:r>
          </w:p>
        </w:tc>
      </w:tr>
      <w:tr>
        <w:trPr>
          <w:trHeight w:val="121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Ж</w:t>
            </w:r>
            <w:r>
              <w:rPr>
                <w:rFonts w:eastAsia="Times New Roman"/>
                <w:sz w:val="28"/>
                <w:szCs w:val="28"/>
                <w:lang w:val="uk-UA"/>
              </w:rPr>
              <w:t>У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юдмила Володимирівна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Times New Roman"/>
                <w:sz w:val="28"/>
                <w:szCs w:val="28"/>
              </w:rPr>
              <w:t>реєстратор медичний  КНП «Нововолинська ПМСД»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21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 Іван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а сестра медична поліклінічного відділення КП “Іваничівської  центральної районної лікарні” (за згодою)</w:t>
            </w:r>
          </w:p>
        </w:tc>
      </w:tr>
      <w:tr>
        <w:trPr>
          <w:trHeight w:val="121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Локачинської селищної та Затурцівської сільської рад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тепан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101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-  медична сестра поліклінічного відді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Локачинська центральна районна лікарня»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675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діяльності правоохоронних органів, оборонної і мобілізаційної роботи, запобігання та виявлення корупції виконавчого комітету Володимир – Волинської міської ради (за згодою)</w:t>
            </w:r>
          </w:p>
        </w:tc>
      </w:tr>
      <w:tr>
        <w:trPr>
          <w:trHeight w:val="675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військового комісара – начальник відділення рекрутингу та комплектування Володимир-Волинського ОРТЦК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50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Радислав Сергій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заступник начальника</w:t>
            </w:r>
            <w:r>
              <w:rPr>
                <w:sz w:val="28"/>
                <w:szCs w:val="28"/>
                <w:lang w:val="uk-UA"/>
              </w:rPr>
              <w:t xml:space="preserve"> – начальник слідчого відділу</w:t>
            </w:r>
            <w:r>
              <w:rPr>
                <w:sz w:val="28"/>
                <w:szCs w:val="28"/>
              </w:rPr>
              <w:t xml:space="preserve"> Володимир-Волинського  відділу поліції ГУНП України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4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медичний директор КП «Володимир-Волинське ТМО» (за згодою)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  <w:lang w:val="uk-UA"/>
              </w:rPr>
              <w:t xml:space="preserve">головний спеціаліст управління освіти, молоді та спорту виконавчого комітету Володимир – Волинської міської ради </w:t>
            </w:r>
            <w:r>
              <w:rPr>
                <w:sz w:val="28"/>
                <w:szCs w:val="28"/>
              </w:rPr>
              <w:t xml:space="preserve">(за згодою) 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олодимир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практичний психолог навчально-виховного комплексу ЗОШ І-ІІІ ст. № 3 – ліцей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Нововолин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70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Б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ригор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взаємодії з правоохоронними органами, оборонної і мобілізаційної роботи Нововолин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020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військового комісара – начальник відділення рекрутингу та комплектування Нововолинського ОРТЦК СП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8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Г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В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Михайло Михайл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 завідуючий спеціалізованим відділенням поліклініки КНП «Нововолинська ЦМЛ»</w:t>
            </w:r>
            <w:r>
              <w:rPr>
                <w:sz w:val="28"/>
                <w:szCs w:val="28"/>
                <w:lang w:val="uk-UA"/>
              </w:rPr>
              <w:t xml:space="preserve">            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Ц</w:t>
            </w:r>
            <w:r>
              <w:rPr>
                <w:rFonts w:eastAsia="Times New Roman"/>
                <w:sz w:val="28"/>
                <w:szCs w:val="28"/>
                <w:lang w:val="uk-UA"/>
              </w:rPr>
              <w:t>ИЦО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Оксана Сергії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sz w:val="28"/>
                <w:szCs w:val="28"/>
              </w:rPr>
              <w:t xml:space="preserve"> начальник сектору превенції відділення поліції     №1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(м.Нововолинськ) Володимир-Волинського РВП ГУНП у Волинській обла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650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Я</w:t>
            </w:r>
            <w:r>
              <w:rPr>
                <w:rFonts w:eastAsia="Times New Roman"/>
                <w:sz w:val="28"/>
                <w:szCs w:val="28"/>
                <w:lang w:val="uk-UA"/>
              </w:rPr>
              <w:t>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вчитель предмета «Захист України» Нововолинського ліцею №7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Г</w:t>
            </w:r>
            <w:r>
              <w:rPr>
                <w:rFonts w:eastAsia="Times New Roman"/>
                <w:sz w:val="28"/>
                <w:szCs w:val="28"/>
                <w:lang w:val="uk-UA"/>
              </w:rPr>
              <w:t>ОЛОВАЦЬКА</w:t>
            </w:r>
            <w:r>
              <w:rPr>
                <w:rFonts w:eastAsia="Times New Roman"/>
                <w:sz w:val="28"/>
                <w:szCs w:val="28"/>
              </w:rPr>
              <w:t xml:space="preserve"> Мирослава Анатолії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соціальний педагог Нововолинського ліцею №5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72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уманітарного відділу Іваничівської селищної ради (за згодою)</w:t>
            </w:r>
          </w:p>
        </w:tc>
      </w:tr>
      <w:tr>
        <w:trPr>
          <w:trHeight w:val="72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І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військового комісара з мобілізаційної роботи Іваничівськ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ТЦК та СП (за згодою)</w:t>
            </w:r>
          </w:p>
        </w:tc>
      </w:tr>
      <w:tr>
        <w:trPr>
          <w:trHeight w:val="390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>
          <w:trHeight w:val="533" w:hRule="atLeast"/>
        </w:trPr>
        <w:tc>
          <w:tcPr>
            <w:tcW w:w="3240" w:type="dxa"/>
            <w:tcBorders/>
          </w:tcPr>
          <w:p>
            <w:pPr>
              <w:pStyle w:val="3"/>
              <w:spacing w:lineRule="exact" w:line="322"/>
              <w:ind w:right="41" w:hanging="0"/>
              <w:jc w:val="both"/>
              <w:rPr>
                <w:szCs w:val="28"/>
              </w:rPr>
            </w:pPr>
            <w:r>
              <w:rPr>
                <w:szCs w:val="28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слан Степан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медичний директор КП “Іваничівської  центральної районної лікарні”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ЕЛЬНИ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дим Васильович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поліцейської діяльності №1 (селища Іваничі) Володимир-Волинського районного відділу поліції ГУНП України у Волинській області  (за згодою)</w:t>
            </w:r>
          </w:p>
        </w:tc>
      </w:tr>
      <w:tr>
        <w:trPr>
          <w:trHeight w:val="581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ИЖ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оніла Володимир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з питань освіти гуманітарного відділу Павлівської сільської ради (за згодою) 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АВ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Ярославівна</w:t>
            </w:r>
          </w:p>
        </w:tc>
        <w:tc>
          <w:tcPr>
            <w:tcW w:w="6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актичний психолог КЗ Іваничівський ліцей №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призову громадян на строкову військову службу на території Локачинської селищної та Затурцівської сільської р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комісії</w:t>
            </w:r>
          </w:p>
        </w:tc>
      </w:tr>
      <w:tr>
        <w:trPr>
          <w:trHeight w:val="757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РИН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йськово - облікового бюро Локачинської селищн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020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військового комісара – начальник відділення рекрутингу та комплектування Локачинського РТЦК та СП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8" w:hRule="atLeast"/>
        </w:trPr>
        <w:tc>
          <w:tcPr>
            <w:tcW w:w="954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>
          <w:trHeight w:val="687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ЕРО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Оксана В’ячеславівна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гуманітарного відділу Затурцівської сіль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20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ПОЛІ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Руслан Володимир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ступник начальника сектору поліцейської діяльності №1 «сел. Локачі» Володимир-Волинського районного відділу поліції ГУНП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693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УР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 Сергійович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- лікар-психіатр </w:t>
            </w:r>
            <w:r>
              <w:rPr>
                <w:sz w:val="28"/>
                <w:szCs w:val="28"/>
              </w:rPr>
              <w:t>КНП «Локачинська центральна районна лікарня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З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сихолог «ЗОШ І-ІІІст. с. Маньків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i/>
      <w:iCs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3">
    <w:name w:val="Основной текст3"/>
    <w:basedOn w:val="Normal"/>
    <w:qFormat/>
    <w:pPr>
      <w:widowControl w:val="false"/>
      <w:spacing w:lineRule="atLeast" w:line="0"/>
    </w:pPr>
    <w:rPr>
      <w:rFonts w:eastAsia="Times New Roman"/>
      <w:color w:val="00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7:00Z</dcterms:created>
  <dc:creator>Gavrulyk M</dc:creator>
  <dc:description/>
  <cp:keywords/>
  <dc:language>en-US</dc:language>
  <cp:lastModifiedBy>Gavrulyk M</cp:lastModifiedBy>
  <cp:lastPrinted>2021-03-29T14:18:00Z</cp:lastPrinted>
  <dcterms:modified xsi:type="dcterms:W3CDTF">2021-04-13T09:42:00Z</dcterms:modified>
  <cp:revision>101</cp:revision>
  <dc:subject/>
  <dc:title/>
</cp:coreProperties>
</file>