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15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д 01 квітня 2021 року № 5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ОЗРАХУН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дичного та господарського майна, необхідного</w:t>
      </w:r>
      <w:r>
        <w:rPr>
          <w:b/>
          <w:sz w:val="28"/>
          <w:szCs w:val="28"/>
          <w:lang w:val="uk-UA"/>
        </w:rPr>
        <w:t xml:space="preserve"> 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000,0 мл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 мл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,0 мл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5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5,0 мл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лікарів та середнього мед.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обхідного для </w:t>
      </w:r>
      <w:r>
        <w:rPr>
          <w:b/>
          <w:sz w:val="28"/>
          <w:szCs w:val="28"/>
          <w:lang w:val="uk-UA"/>
        </w:rPr>
        <w:t>проведення призову громадян на строкову військову службу на території Нововолин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шт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шафи для  зберігання інструментів та медикаментів, указка, термометри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дичного та господарського майна, необхід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ф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уп.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мл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9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 уп.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шт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обхідного для </w:t>
      </w: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Локачинської селищної та Затурцівської сільської р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едичного та господарського май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їну 0,2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цилін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у 1:5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ропіну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іну 1:2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нолу 1:1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у 10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у 5%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рту етилового медичног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л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хініну сульфату 0,00002%, 0,00003%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л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ат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ілки фарфоров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шт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кількістю лікарських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С.Романюк</w:t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w w:val="9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uk-UA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 Знак Знак6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Arial" w:hAnsi="Arial" w:cs="Arial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6:31:00Z</dcterms:created>
  <dc:creator>Myroslav</dc:creator>
  <dc:description/>
  <cp:keywords/>
  <dc:language>en-US</dc:language>
  <cp:lastModifiedBy>Gavrulyk M</cp:lastModifiedBy>
  <cp:lastPrinted>2020-03-20T11:06:00Z</cp:lastPrinted>
  <dcterms:modified xsi:type="dcterms:W3CDTF">2021-04-05T08:31:00Z</dcterms:modified>
  <cp:revision>17</cp:revision>
  <dc:subject/>
  <dc:title/>
</cp:coreProperties>
</file>