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5142"/>
      </w:tblGrid>
      <w:tr>
        <w:trPr/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pacing w:lineRule="auto" w:line="360"/>
              <w:ind w:left="1812" w:hanging="52"/>
              <w:rPr/>
            </w:pP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голови райдерж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 xml:space="preserve">07 квітня 2021 року № </w:t>
            </w:r>
            <w:r>
              <w:rPr>
                <w:sz w:val="28"/>
                <w:szCs w:val="28"/>
                <w:lang w:val="en-US"/>
              </w:rPr>
              <w:t>59</w:t>
            </w:r>
          </w:p>
          <w:p>
            <w:pPr>
              <w:pStyle w:val="Normal"/>
              <w:ind w:left="2021"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субсидій 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52"/>
        <w:gridCol w:w="560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ергій Йосипович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керівник апарату 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и голови комісії:</w:t>
            </w:r>
          </w:p>
          <w:p>
            <w:pPr>
              <w:pStyle w:val="Subtitl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ЯЦИ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інаїда Миколаївна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КУЗЬМ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Алла Петрівна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bCs/>
                <w:szCs w:val="28"/>
              </w:rPr>
              <w:t>-  перший заступник начальника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ЙЧ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Галина Василівна 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 начальник відділу – головний державний соціальний інспектор відділу контролю за наданням соціальної підтримки та нагляду за правильністю призначення (перерахунку) та виплати пен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ІРА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Світлана Олексіївна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- начальник відділу соціальної підтримки пільгових категорій громадян з інвалідністю </w:t>
            </w:r>
            <w:r>
              <w:rPr>
                <w:bCs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ПЕЙД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Аліна Валеріївна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чальник відділу юридично-кадрової робо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ВЕРЕМ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ія Миколаївна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 заступник директора Володимир- Волинської міськрайонної філії Волинського центру зайнято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СМОЛЯР  </w:t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Олександр Анатолійович 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  </w:t>
            </w:r>
            <w:r>
              <w:rPr>
                <w:szCs w:val="28"/>
              </w:rPr>
              <w:t>- начальник служби у справах дітей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Любов Миколаївна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ЛИЧКО </w:t>
            </w:r>
          </w:p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Лариса Анатоліївна</w:t>
            </w:r>
          </w:p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  начальник відділу з питань призначення та виплати державних соціальних допомог управління соціального захисту населення райдержадміністрації </w:t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Володимир-Волинського району</w:t>
            </w:r>
          </w:p>
          <w:p>
            <w:pPr>
              <w:pStyle w:val="Subtitl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заступник начальника управління пенсійного забезпечення-начальник відділу перерахунку пенсії № 1</w:t>
            </w:r>
            <w:r>
              <w:rPr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37:00Z</dcterms:created>
  <dc:creator>Mirek</dc:creator>
  <dc:description/>
  <cp:keywords/>
  <dc:language>en-US</dc:language>
  <cp:lastModifiedBy>Admin</cp:lastModifiedBy>
  <cp:lastPrinted>2021-04-12T10:34:00Z</cp:lastPrinted>
  <dcterms:modified xsi:type="dcterms:W3CDTF">2021-04-19T11:48:00Z</dcterms:modified>
  <cp:revision>16</cp:revision>
  <dc:subject/>
  <dc:title/>
</cp:coreProperties>
</file>