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  <w:r>
        <w:rPr>
          <w:lang w:val="ru-RU"/>
        </w:rPr>
        <w:t xml:space="preserve"> </w:t>
      </w:r>
      <w:r>
        <w:rPr/>
        <w:t>ГОЛОВ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14 квітня 2021 року           м. Володимир-Волинський                                   № 67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припинення функціонування дитячого будинку сімейного типу</w:t>
      </w:r>
    </w:p>
    <w:p>
      <w:pPr>
        <w:pStyle w:val="Normal"/>
        <w:jc w:val="center"/>
        <w:rPr>
          <w:color w:val="333333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зку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еміщенням його </w:t>
      </w:r>
      <w:r>
        <w:rPr>
          <w:color w:val="333333"/>
          <w:sz w:val="28"/>
          <w:szCs w:val="28"/>
          <w:lang w:val="uk-UA"/>
        </w:rPr>
        <w:t>з однієї</w:t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адміністративно-територіальної одиниці до іншої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розпорядження Кабінету Міністрів України від 12.06.2020 року №708-р «Про визначення адміністративних центрів та затвердження територіальних громад Волинської області», постанови Кабінету Міністрів України від 26.04.2002 № 564 «Про затвердження Положення про дитячий будинок сімейного типу» (зі змінами та доповненнями), керуючись наказом Міністерства соціальної політики від 06.02.2021 року №48 «Про затвердження  Примірного порядку передання документації щодо дітей – сиріт, дітей, позбавлених батьківського піклування, та осіб з їх числа, дітей, які перебувають у складних життєвих обставинах, від служб у справах дітей районних державних адміністрацій до служб у справах дітей органів міських рад, сільських та селищних рад», згідно листа служби у справах дітей виконавчого комітету Нововолинської міської ради від 12.04.2021 №10-01-15/199 про припинення функціонування дитячого будинку сімейного типу у зв’язку із  реорганізацією Грядівської сільської ради шляхом приєднання до Нововолинської  міської ради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 15 квітня 2021 року припинити функціонування дитячого будинку сімейного типу Коленд у зв’язку із переміщенням його із Грядівської сільської ради  до Нововолинс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Припинити дію договору між батьками - вихователями та Іваничівською районною державною адміністрацією від 16 листопада 2016 року №164 «Про організацію діяльності дитячого будинку сімейного типу» та дію додаткового до нього договору від 28 грудня 2018 року №14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Управлінню соціального захисту населення райдержадміністрації            (Зінаїда Яцик) у зв’язку з закриттям дитячого будинку сімейного типу Коленд припинити відповідне його фінан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 xml:space="preserve">4.Вважати такими, що втратили чинність розпорядження голови Іваничівської районної державної адміністрації від 16 листопада </w:t>
      </w:r>
      <w:r>
        <w:rPr>
          <w:bCs/>
          <w:sz w:val="28"/>
          <w:szCs w:val="28"/>
          <w:lang w:val="uk-UA"/>
        </w:rPr>
        <w:t>2016 року       № 412 «Про утворення дитячого будинку сімейного типу на базі прийомної сім’ї»</w:t>
      </w:r>
      <w:r>
        <w:rPr>
          <w:color w:val="333333"/>
          <w:sz w:val="28"/>
          <w:szCs w:val="28"/>
          <w:lang w:val="uk-UA"/>
        </w:rPr>
        <w:t xml:space="preserve">, від 06 грудня 2017 року № 396 та від 27 грудня 2018 року № 401 «Про влаштування дітей, позбавлених батьківського піклування, на спільне проживання і виховання до дитячого будинку сімейного типу родини Коленд»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Контроль за виконанням розпорядження покласти на заступника голови районної державної адміністрації та начальника служби у справах дітей райдержадміністрації Смоляра О.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</w:rPr>
        <w:t>Ю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й ЛОБА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ксандр Смоляр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 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2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03:00Z</dcterms:created>
  <dc:creator>Dity</dc:creator>
  <dc:description/>
  <cp:keywords/>
  <dc:language>en-US</dc:language>
  <cp:lastModifiedBy>Admin</cp:lastModifiedBy>
  <cp:lastPrinted>2021-03-24T12:54:00Z</cp:lastPrinted>
  <dcterms:modified xsi:type="dcterms:W3CDTF">2021-05-14T08:52:00Z</dcterms:modified>
  <cp:revision>28</cp:revision>
  <dc:subject/>
  <dc:title>                                                    </dc:title>
</cp:coreProperties>
</file>