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6 квітня 2021 року             </w:t>
      </w:r>
      <w:r>
        <w:rPr>
          <w:szCs w:val="28"/>
        </w:rPr>
        <w:t xml:space="preserve">м.Володимир-Волинський             </w:t>
      </w:r>
      <w:r>
        <w:rPr>
          <w:lang w:val="uk-UA"/>
        </w:rPr>
        <w:t xml:space="preserve">                        № 72</w:t>
      </w:r>
      <w:r>
        <w:rPr/>
        <w:t xml:space="preserve">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направл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Направити Шмигеля Натана Андрійовича, 16 грудня 2002 року народження, члена релігійної організації «Релігійна громада церкви християн суботнього дня в смт.Іваничі», освіта середня, для проходження альтернативної (невійськової) служби строком на 27 місяців в Павлівську сільську раду Володимир-Волинського район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рок служби визначити з 19 квітня 2021 року  по  19 липня 2023 року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Адміністрації виконавчого комітету Павлівської сільської ради  укласти з громадянином Шмигель Н.А. строковий трудовий договір на період служби та щокварталу, 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>Голова</w:t>
      </w:r>
      <w:r>
        <w:rPr>
          <w:i/>
          <w:iCs/>
          <w:color w:val="000000"/>
          <w:szCs w:val="28"/>
        </w:rPr>
        <w:t xml:space="preserve">                                                 </w:t>
      </w:r>
      <w:r>
        <w:rPr>
          <w:i/>
          <w:iCs/>
          <w:color w:val="000000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zCs w:val="28"/>
          <w:lang w:val="uk-UA"/>
        </w:rPr>
        <w:t>Юрій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uk-UA"/>
        </w:rPr>
        <w:t>ЛОБАЧ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  <w:lang w:val="uk-UA"/>
        </w:rPr>
      </w:pPr>
      <w:r>
        <w:rPr>
          <w:b/>
          <w:bCs/>
          <w:color w:val="000000"/>
          <w:spacing w:val="-2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Світлана Мазуро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5-17T06:15:00Z</dcterms:modified>
  <cp:revision>45</cp:revision>
  <dc:subject/>
  <dc:title>                                                             </dc:title>
</cp:coreProperties>
</file>