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C000"/>
          <w:spacing w:val="8"/>
          <w:lang w:val="uk-UA"/>
        </w:rPr>
      </w:pPr>
      <w:r>
        <w:rPr>
          <w:color w:val="FFC000"/>
          <w:spacing w:val="8"/>
          <w:lang w:val="uk-UA"/>
        </w:rPr>
        <w:t xml:space="preserve"> </w:t>
      </w:r>
      <w:r>
        <w:rPr>
          <w:color w:val="FFC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C000"/>
          <w:spacing w:val="8"/>
          <w:sz w:val="16"/>
          <w:szCs w:val="16"/>
          <w:lang w:val="uk-UA"/>
        </w:rPr>
      </w:pPr>
      <w:r>
        <w:rPr>
          <w:color w:val="FFC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 ГОЛОВИ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05</w:t>
      </w:r>
      <w:r>
        <w:rPr/>
        <w:t xml:space="preserve"> травня 2021 року             м.Володимир-Волинський                                    № </w:t>
      </w:r>
      <w:r>
        <w:rPr>
          <w:lang w:val="ru-RU"/>
        </w:rPr>
        <w:t>83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/>
        <w:t xml:space="preserve">Про оголошення Подяки </w:t>
      </w:r>
    </w:p>
    <w:p>
      <w:pPr>
        <w:pStyle w:val="Heading"/>
        <w:rPr/>
      </w:pPr>
      <w:r>
        <w:rPr/>
        <w:t>голови районної державної адміністрації</w:t>
      </w:r>
    </w:p>
    <w:p>
      <w:pPr>
        <w:pStyle w:val="Heading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 стійкість та мужність, патріотизм і високий професіоналізм, сумлінне виконання службових обов’язків в зоні проведення операції Об’єднаних сил ОГОЛОСИТИ Подяку голови районної державної адміністрації та виплатити матеріальну допомогу у розмірі по 200 (двісті) гривень кожному:</w:t>
      </w:r>
    </w:p>
    <w:p>
      <w:pPr>
        <w:pStyle w:val="Normal"/>
        <w:ind w:firstLine="708"/>
        <w:jc w:val="both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528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АРИЗ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у Віктор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у відділення розбирально-збиральних робіт ремонтного взводу автомобільної техніки ремонтної роти військової частини А2892, сержант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ю Володимир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у відділення технічного обслуговування зенітної ракетної батареї зенітного ракетного дивізіону військової частини А2892, молодшому сержант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Щ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у Іван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му сержанту – командиру автомобільного відділення підвозу пального взводу забезпечення зенітного ракетного дивізіону військової частини А2892, молодшому сержан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Ч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у Руслан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у сховища взводу забезпечення роти матеріального забезпечення військової частини А2892, молодшому сержан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Щ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у Віктор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у відділення – начальнику радіостанції відділення бойового управління зенітної ракетної батареї зенітного ракетного дивізіону військової частини А2892, старшому солд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у Володимир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у ремонтної майстерні ремонтного взводу озброєння ремонтної роти військової частини А2892, солдат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Admin</cp:lastModifiedBy>
  <cp:lastPrinted>2021-05-05T11:11:00Z</cp:lastPrinted>
  <dcterms:modified xsi:type="dcterms:W3CDTF">2021-05-14T09:18:00Z</dcterms:modified>
  <cp:revision>38</cp:revision>
  <dc:subject/>
  <dc:title/>
</cp:coreProperties>
</file>