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07 травня 2021 року          м. Володимир-Волинський                                      № 86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ідзначення в районі 25-ї річниці Конституції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2, 6, 31, 39 Закону України «Про місцеві державні адміністрації», Указу Президента України від 30 березня 2021 року № 128/2021 «Про відзначення 25-ї річниці Конституції України», розпорядження голови обласної державної адміністрації від 28 квітня 2021 року № 224 «Про відзначення в області 25-ї річниці Конституції України», з метою належної підготовки й відзначення в районі Дня Конституції України, враховуючи значення Основного Закону України в утвердженні правової держави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відзначення в районі 25-ї річниці Конституції України (далі – план заходів), що додаєть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ЗОБОВ’ЯЗУЮ структурні підрозділи районної державної адміністрації, РЕКОМЕНДУЮ установам, організаціям району, головам сільських, селищних, міських територіальних громад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 про виконання плану заходів до 29 червня 2021 року інформувати відділ гуманітарної політики райдержадміністрації, якому узагальнену інформацію до 30 червня 2021 року подати управлінню культури, з питань релігій та національностей облдержадміністрації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Юрій ЛОБАЧ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Наталія Голюк 24 6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03:00Z</dcterms:created>
  <dc:creator>Аминистратор</dc:creator>
  <dc:description/>
  <cp:keywords/>
  <dc:language>en-US</dc:language>
  <cp:lastModifiedBy>Admin</cp:lastModifiedBy>
  <dcterms:modified xsi:type="dcterms:W3CDTF">2021-06-01T14:08:00Z</dcterms:modified>
  <cp:revision>4</cp:revision>
  <dc:subject/>
  <dc:title> </dc:title>
</cp:coreProperties>
</file>