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spacing w:val="8"/>
          <w:sz w:val="28"/>
        </w:rPr>
      </w:pPr>
      <w:r>
        <w:rPr>
          <w:spacing w:val="8"/>
          <w:sz w:val="28"/>
        </w:rPr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/>
      </w:pPr>
      <w:r>
        <w:rPr>
          <w:spacing w:val="8"/>
          <w:sz w:val="28"/>
        </w:rPr>
        <w:t xml:space="preserve">                                                    </w:t>
      </w:r>
      <w:r>
        <w:rPr>
          <w:sz w:val="28"/>
          <w:szCs w:val="28"/>
        </w:rPr>
        <w:t>СХВАЛЕНО</w:t>
      </w:r>
    </w:p>
    <w:p>
      <w:pPr>
        <w:pStyle w:val="Style13"/>
        <w:spacing w:lineRule="auto" w:line="36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Style13"/>
        <w:spacing w:lineRule="auto" w:line="36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3"/>
        <w:spacing w:lineRule="auto" w:line="36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 січня 2022 року № 04</w:t>
      </w:r>
    </w:p>
    <w:p>
      <w:pPr>
        <w:pStyle w:val="Normal"/>
        <w:tabs>
          <w:tab w:val="clear" w:pos="720"/>
          <w:tab w:val="left" w:pos="-142" w:leader="none"/>
        </w:tabs>
        <w:jc w:val="righ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Cs w:val="24"/>
        </w:rPr>
      </w:pPr>
      <w:r>
        <w:rPr>
          <w:sz w:val="28"/>
          <w:szCs w:val="28"/>
        </w:rPr>
        <w:t xml:space="preserve">ПРОЄКТ ПРОГРАМИ 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світлення діяльності органів державної влади </w:t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sz w:val="28"/>
          <w:szCs w:val="28"/>
        </w:rPr>
        <w:t xml:space="preserve">та органів місцевого самоврядування в районі засобами масової інформації </w:t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sz w:val="28"/>
          <w:szCs w:val="28"/>
        </w:rPr>
        <w:t>на 2022 рік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eastAsia="uk-UA"/>
        </w:rPr>
      </w:pPr>
      <w:r>
        <w:rPr>
          <w:sz w:val="28"/>
          <w:lang w:eastAsia="uk-UA"/>
        </w:rPr>
        <w:t>ЗМІСТ</w:t>
      </w:r>
    </w:p>
    <w:p>
      <w:pPr>
        <w:pStyle w:val="Normal"/>
        <w:jc w:val="center"/>
        <w:rPr>
          <w:color w:val="FF0000"/>
          <w:sz w:val="6"/>
          <w:szCs w:val="6"/>
          <w:lang w:eastAsia="uk-UA"/>
        </w:rPr>
      </w:pPr>
      <w:r>
        <w:rPr>
          <w:color w:val="FF0000"/>
          <w:sz w:val="6"/>
          <w:szCs w:val="6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. ПАСПОРТ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І. ЗАГАЛЬНІ ПОЛОЖЕННЯ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>ІІІ</w:t>
      </w:r>
      <w:r>
        <w:rPr>
          <w:sz w:val="28"/>
          <w:szCs w:val="28"/>
          <w:lang w:eastAsia="uk-UA"/>
        </w:rPr>
        <w:t>. МЕТА ТА ОСНОВНІ ЗАВДАННЯ ПРОГРАМИ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eastAsia="uk-UA"/>
        </w:rPr>
        <w:t>. ФІНАНСОВЕ ЗАБЕЗПЕЧЕННЯ</w:t>
      </w:r>
    </w:p>
    <w:p>
      <w:pPr>
        <w:pStyle w:val="Normal"/>
        <w:rPr>
          <w:rFonts w:cs="Courier New"/>
          <w:sz w:val="28"/>
          <w:szCs w:val="28"/>
          <w:lang w:eastAsia="uk-UA"/>
        </w:rPr>
      </w:pPr>
      <w:r>
        <w:rPr>
          <w:rFonts w:cs="Courier New"/>
          <w:sz w:val="28"/>
          <w:szCs w:val="28"/>
          <w:lang w:val="en-US" w:eastAsia="uk-UA"/>
        </w:rPr>
        <w:t>V</w:t>
      </w:r>
      <w:r>
        <w:rPr>
          <w:rFonts w:cs="Courier New"/>
          <w:sz w:val="28"/>
          <w:szCs w:val="28"/>
          <w:lang w:eastAsia="uk-UA"/>
        </w:rPr>
        <w:t>. ОЧІКУВАНІ РЕЗУЛЬТАТИ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uk-UA"/>
        </w:rPr>
        <w:t>VI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>КООРДИНАЦІЯ І КОНТРОЛЬ ЗА ХОДОМ ВИКОНАННЯ ПРОГРАМИ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8"/>
          <w:szCs w:val="28"/>
        </w:rPr>
        <w:t>VII. </w:t>
      </w:r>
      <w:r>
        <w:rPr>
          <w:sz w:val="28"/>
        </w:rPr>
        <w:t>ЗАХОДИ ПРОГРАМИ</w:t>
      </w:r>
      <w:r>
        <w:rPr>
          <w:sz w:val="28"/>
          <w:szCs w:val="28"/>
        </w:rPr>
        <w:t xml:space="preserve"> ВИСВІТЛЕННЯ ДІЯЛЬНОСТІ ОРГАНІВ ДЕРЖАВНОЇ ВЛАДИ ТА ОРГАНІВ МІСЦЕВОГО САМОВРЯДУВАННЯ В РАЙОНІ ЗАСОБАМИ МАСОВОЇ ІНФОРМАЦІЇ НА 2022 РІК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№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гальна характеристик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-Волинська районна державна адміністрація та Володимир-Волинська район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ід 13 січня 2022 року 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обники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піврозроб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Відповідальні виконавці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-Волинська районна державна адміністрація та Володимир-Волинська район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-Волинська районна державна адміністрація та Володимир-Волинська район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2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лік бюджетів, які беруть участь у виконанні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йонний бюдж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гальний обсяг фінансуванн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0 тис. грн. 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8"/>
          <w:szCs w:val="28"/>
        </w:rPr>
        <w:tab/>
        <w:t>Програма висвітлення діяльності органів державної влади та органів місцевого самоврядування в районі засобами масової інформації на 2022 рік (далі - Програма) розроблена на виконання Законів України “Про інформацію”, “Про порядок висвітлення діяльності органів державної влади та органів місцевого самоврядування в Україні засобами масової інформації”, Постанов Кабінету Міністрів та Указів Президента України з метою всебічного і об’єктивного висвітлення діяльності органів виконавчої влади та органів місцевого самоврядування та оперативного інформування населення про важливі події громадсько-політичного, економічного і культурного життя в країні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є одним з важливих інструментів реалізації державної політики висвітлення діяльності органів державної влади та органів місцевого самоврядування в районі.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ЕТА ТА ОСНОВНІ ЗАВДАННЯ ПРОГРАМИ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а програми: висвітлення діяльності органів державної влади та органів місцевого самоврядування в районі, створення умов для підвищення ефективності подачі інформації про діяльність органів виконавчої влади та органів місцевого самоврядування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ими завданнями програми є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перативне доведення до населення району офіційних повідомлень, а також розпоряджень голови районної державної адміністрації, рішень районної ради та рішень органів місцевого самовряд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створення можливості для оперативного інформування територіальної громади про суспільно-політичне та економічне життя в районі та за його ме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надання можливості органам виконавчої влади та місцевого самоврядування звітувати перед територіальною громадою про свою діяль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ення можливості оперативного оповіщення та здійснення заходів щодо цивільного захисту населення у випадку надзвичайн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інформаційно-аналітичне висвітлення важливих громадсько-політичних державних та місцевих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ФІНАНСОВЕ ЗАБЕЗПЕЧЕННЯ</w:t>
      </w:r>
    </w:p>
    <w:p>
      <w:pPr>
        <w:pStyle w:val="Normal"/>
        <w:jc w:val="both"/>
        <w:rPr/>
      </w:pPr>
      <w:r>
        <w:rPr/>
        <w:tab/>
        <w:t>Фінансове забезпечення Програми здійснюється в межах коштів, передбачених у районному бюджеті на 2022 рік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хо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інансування на 2022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тис. грн.)</w:t>
            </w:r>
          </w:p>
        </w:tc>
      </w:tr>
      <w:tr>
        <w:trPr>
          <w:trHeight w:val="10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исвітлення діяльності органів державної влад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а органів місцевого самоврядування в районі засобами масової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ЧІКУВАНІ РЕЗУЛЬТ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дасть змогу успішно реалізовувати державну політику у галузі висвітлення діяльності органів державної влади та органів місцевого самоврядування в районі та підвищити ефективність інформаційного забезпечення на території району та зміцнити матеріально-технічну базу друкованих та електронних ЗМ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ИКОНАВЦІ ПРОГРАМ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ловним виконавцем Програми та розпорядником коштів є районна рада та районна державна адміністраці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рахунки з засобами масової інформації здійснюються відповідно до укладених договор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КООРДИНАЦІЯ І КОНТРОЛЬ ЗА ХОДОМ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конання Програми висвітлення діяльності органів державної влади та органів місцевого самоврядування в районі засобами масової інформації на 2022 рік здійснюється шляхом реалізації її завдань виконавцями, зазначеними у цій Програм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посередній контроль та координацію за ходом ведення Програми здійснює начальник відділу інформаційної та внутрішньої політики райдержадміністрації, а за цільовим та ефективним використанням коштів - головні розпорядники коштів.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ЗАХОДИ ПРОГРАМИ ВИСВІТЛЕННЯ ДІЯЛЬНОСТІ ОРГАНІВ ДЕРЖАВНОЇ ВЛАДИ ТА ОРГАНІВ МІСЦЕВОГО САМОВРЯДУВАННЯ В РАЙОНІ ЗАСОБАМИ МАСОВОЇ ІНФОРМАЦІЇ НА 2022</w:t>
      </w:r>
      <w:r>
        <w:rPr/>
        <w:t xml:space="preserve"> РІК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9"/>
        <w:gridCol w:w="1417"/>
        <w:gridCol w:w="1559"/>
        <w:gridCol w:w="1134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прямок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рмін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сяг фінансування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(тис. грн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Забезпечення всебічного і об’єктивного висвітлення у ЗМІ діяльності районної державної адміністрації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успільно-політичного та економічного життя в районі та за його меж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асідань колегій та нарад у райдержадміністрації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ес-конференцій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особистих прийомів, </w:t>
            </w:r>
            <w:r>
              <w:rPr>
                <w:szCs w:val="24"/>
                <w:lang w:val="ru-RU"/>
              </w:rPr>
              <w:t>“</w:t>
            </w:r>
            <w:r>
              <w:rPr>
                <w:szCs w:val="24"/>
              </w:rPr>
              <w:t>прямих телефонних ліній</w:t>
            </w:r>
            <w:r>
              <w:rPr>
                <w:szCs w:val="24"/>
                <w:lang w:val="ru-RU"/>
              </w:rPr>
              <w:t>” з головою РДА, першим заступником та  заступниками голови РДА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агальнорайонних урочистостей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вітів працівників виконавчої влади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важливих громадсько-політичних державних та місцевих заходів і поді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ісцеві засоби масової інформ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гідно графіка виходу засобу масової інформа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Cs w:val="24"/>
              </w:rPr>
              <w:t>Інформованість територіальної громади про діяльність органів виконавчої влади та місцевого самовряд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Забезпечення всебічного і об’єктивного висвітлення у ЗМІ діяльності органів місцевого самоврядуванн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успільно-політичного та економічного життя в районі та за його меж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асідань сесій районної ради та місцевих рад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ес-конференцій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особистих прийомів, </w:t>
            </w:r>
            <w:r>
              <w:rPr>
                <w:szCs w:val="24"/>
                <w:lang w:val="ru-RU"/>
              </w:rPr>
              <w:t>“</w:t>
            </w:r>
            <w:r>
              <w:rPr>
                <w:szCs w:val="24"/>
              </w:rPr>
              <w:t>прямих телефонних ліній</w:t>
            </w:r>
            <w:r>
              <w:rPr>
                <w:szCs w:val="24"/>
                <w:lang w:val="ru-RU"/>
              </w:rPr>
              <w:t>” з головою районної ради та його заступником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агальнорайонних урочистостей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вітів посадових осіб органів місцевого самоврядування перед територіальною громадою району та місцевими громадами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важливих громадсько-політичних державних та місцевих заходів і поді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ісцеві засоби масової інформ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гідно графіка виходу засобу масової інформа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Cs w:val="24"/>
              </w:rPr>
              <w:t>Інформованість територіальної громади про діяльність органів виконавчої влади та місцевого самоврядув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23">
    <w:name w:val="rvts23"/>
    <w:basedOn w:val="Style9"/>
    <w:qFormat/>
    <w:rPr/>
  </w:style>
  <w:style w:type="character" w:styleId="Datedisplaysingle">
    <w:name w:val="date-display-sing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-142" w:leader="none"/>
      </w:tabs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0:08:00Z</dcterms:created>
  <dc:creator>User</dc:creator>
  <dc:description/>
  <cp:keywords/>
  <dc:language>en-US</dc:language>
  <cp:lastModifiedBy>Admin</cp:lastModifiedBy>
  <cp:lastPrinted>2016-03-09T16:05:00Z</cp:lastPrinted>
  <dcterms:modified xsi:type="dcterms:W3CDTF">2022-04-08T09:21:00Z</dcterms:modified>
  <cp:revision>78</cp:revision>
  <dc:subject/>
  <dc:title> </dc:title>
</cp:coreProperties>
</file>