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Додаток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678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678" w:hanging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Розпорядження начальника </w:t>
      </w:r>
    </w:p>
    <w:p>
      <w:pPr>
        <w:pStyle w:val="Normal"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районної військової адміністрації </w:t>
      </w:r>
    </w:p>
    <w:p>
      <w:pPr>
        <w:pStyle w:val="Normal"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678" w:hanging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ід 18 жовтня 2024 №</w:t>
      </w:r>
      <w:r>
        <w:rPr/>
        <w:t xml:space="preserve"> 116    </w:t>
      </w:r>
    </w:p>
    <w:p>
      <w:pPr>
        <w:pStyle w:val="Normal"/>
        <w:ind w:left="4678" w:hanging="0"/>
        <w:rPr>
          <w:color w:val="000000"/>
          <w:sz w:val="28"/>
          <w:szCs w:val="28"/>
        </w:rPr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ік проведення ІІ етапу Всеукраїнських учнівських олімпіад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 навчальних предметів у 2024/2025 н. р.</w:t>
      </w:r>
    </w:p>
    <w:p>
      <w:pPr>
        <w:pStyle w:val="Normal"/>
        <w:spacing w:lineRule="auto" w:line="256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tbl>
      <w:tblPr>
        <w:tblW w:w="95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588"/>
        <w:gridCol w:w="3828"/>
        <w:gridCol w:w="1134"/>
      </w:tblGrid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Навчальні предмет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Дата проведенн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П.І.Б. працівника відповідального за проведення ІІ етапу олімпі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Час викон. завдань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ind w:left="0" w:hanging="0"/>
              <w:contextualSpacing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Інформаційні технології</w:t>
            </w:r>
          </w:p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8-11 кл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2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листопада 2024 рок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денчук Галина Серг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год.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ind w:left="0" w:hanging="0"/>
              <w:contextualSpacing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кологія</w:t>
            </w:r>
          </w:p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10-11 кл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8 листопада</w:t>
            </w:r>
          </w:p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 рок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денчук Галина Серг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год.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ind w:left="0" w:hanging="0"/>
              <w:contextualSpacing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раїнська мова і література (7</w:t>
              <w:noBreakHyphen/>
              <w:t>11 кл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9 листопада 2024 рок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денчук Галина Серг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год.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ind w:left="0" w:hanging="0"/>
              <w:contextualSpacing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кономіка</w:t>
            </w:r>
          </w:p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9-11 кл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5 листопада 2024 рок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денчук Галина Серг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год.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ind w:left="0" w:hanging="0"/>
              <w:contextualSpacing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вознавство</w:t>
            </w:r>
          </w:p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9-11 кл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 листопада 2024 рок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денчук Галина Серг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год.</w:t>
            </w:r>
          </w:p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ind w:left="0" w:hanging="0"/>
              <w:contextualSpacing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глійська мова</w:t>
            </w:r>
          </w:p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8-11 кл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 листопада 2024 рок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денчук Галина Серг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 год.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ind w:left="0" w:hanging="0"/>
              <w:contextualSpacing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строномія</w:t>
            </w:r>
          </w:p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10-11 кл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 листопада</w:t>
            </w:r>
          </w:p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 рок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денчук Галина Серг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год.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ind w:left="0" w:hanging="0"/>
              <w:contextualSpacing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іологія (8-11 кл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 листопада</w:t>
            </w:r>
          </w:p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 рок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денчук Галина Серг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год.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ind w:left="0" w:hanging="0"/>
              <w:contextualSpacing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імія (7-11 кл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 листопада 2024 рок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денчук Галина Серг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год.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ind w:left="0" w:hanging="0"/>
              <w:contextualSpacing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удове навчання</w:t>
            </w:r>
          </w:p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9, 11 кл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 листопада 2024 рок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денчук Галина Серг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 год.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ind w:left="0" w:hanging="0"/>
              <w:contextualSpacing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еографія</w:t>
            </w:r>
          </w:p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8-11 кл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 листопада</w:t>
            </w:r>
          </w:p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 рок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денчук Галина Серг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год.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імецька мова</w:t>
            </w:r>
          </w:p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8-11 кл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 листопада</w:t>
            </w:r>
          </w:p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 рок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денчук Галина Серг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 год.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анцузька мова</w:t>
            </w:r>
          </w:p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8-11 кл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 листопада</w:t>
            </w:r>
          </w:p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 рок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денчук Галина Серг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 год.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тематика</w:t>
            </w:r>
          </w:p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6-11 кл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 листопада</w:t>
            </w:r>
          </w:p>
          <w:p>
            <w:pPr>
              <w:pStyle w:val="Normal"/>
              <w:snapToGrid w:val="false"/>
              <w:spacing w:lineRule="auto" w:line="256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24 рок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денчук Галина Серг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год.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ольська мова та література (9</w:t>
              <w:noBreakHyphen/>
              <w:t>11 кл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0 листопада 2024 рок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денчук Галина Серг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год.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Інформатика</w:t>
            </w:r>
          </w:p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8-11 кл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 грудня 2024 рок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денчук Галина Серг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год.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ізика (7-11 кл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06 грудня 2024 рок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денчук Галина Серг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год.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Історія (8-11 кл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07 грудня 2024 рок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денчук Галина Серг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год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4:09:00Z</dcterms:created>
  <dc:creator>Customer</dc:creator>
  <dc:description/>
  <cp:keywords/>
  <dc:language>en-US</dc:language>
  <cp:lastModifiedBy>Admin</cp:lastModifiedBy>
  <dcterms:modified xsi:type="dcterms:W3CDTF">2024-11-06T13:21:00Z</dcterms:modified>
  <cp:revision>2</cp:revision>
  <dc:subject/>
  <dc:title>       Додаток                                                                                                                                                                                    </dc:title>
</cp:coreProperties>
</file>