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12 </w:t>
      </w:r>
      <w:r>
        <w:rPr/>
        <w:t>грудня 2024 року                      м. Володимир                                              № 14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bookmarkStart w:id="0" w:name="_Hlk152660547"/>
      <w:bookmarkEnd w:id="0"/>
      <w:r>
        <w:rPr/>
        <w:t>Про нагородження Грамотою районної державної адміністрації</w:t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  <w:bookmarkStart w:id="1" w:name="_Hlk152660547"/>
      <w:bookmarkStart w:id="2" w:name="_Hlk152660547"/>
      <w:bookmarkEnd w:id="2"/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bookmarkStart w:id="3" w:name="_Hlk152583465"/>
      <w:r>
        <w:rPr>
          <w:sz w:val="28"/>
          <w:szCs w:val="28"/>
        </w:rPr>
        <w:t xml:space="preserve">старанність, розумну ініціативу, сумлінне виконання службових обов'язків, високий професіоналізм, мужність, вірність присязі, віддане служіння народу України  та з нагоди свята – Дня Збройних Сил України </w:t>
      </w:r>
      <w:bookmarkStart w:id="4" w:name="_Hlk152660590"/>
      <w:bookmarkEnd w:id="3"/>
      <w:r>
        <w:rPr>
          <w:sz w:val="28"/>
          <w:szCs w:val="28"/>
        </w:rPr>
        <w:t xml:space="preserve">НАГОРОДИТИ Грамотою районної державної адміністрації 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_Hlk158381541"/>
            <w:bookmarkEnd w:id="5"/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6" w:name="_Hlk158381541"/>
            <w:bookmarkStart w:id="7" w:name="_Hlk158381541"/>
            <w:bookmarkEnd w:id="7"/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_Hlk152570050"/>
            <w:bookmarkEnd w:id="8"/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 ХХХХ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ослужбов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ройних Сил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дрій Грищук  22 613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3-08-17T12:48:00Z</cp:lastPrinted>
  <dcterms:modified xsi:type="dcterms:W3CDTF">2025-01-10T13:46:00Z</dcterms:modified>
  <cp:revision>111</cp:revision>
  <dc:subject/>
  <dc:title/>
</cp:coreProperties>
</file>