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начальни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військов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»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ВЗАЄМОДІЇ ТА КООРДИНАЦІЇ РОБОТИ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х комітетів міських, селищних та сільських рад</w:t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голови, заступники голови райдержадміністрації здійснюють координацію діяльності: 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ерший заступник голови рай</w:t>
            </w:r>
            <w:r>
              <w:rPr>
                <w:b w:val="false"/>
                <w:sz w:val="28"/>
                <w:szCs w:val="28"/>
                <w:lang w:val="ru-RU"/>
              </w:rPr>
              <w:t>о</w:t>
            </w:r>
            <w:r>
              <w:rPr>
                <w:b w:val="false"/>
                <w:sz w:val="28"/>
                <w:szCs w:val="28"/>
              </w:rPr>
              <w:t xml:space="preserve">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ктор Фіщук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і комітети Нововолинської міської, Іваничівської селищної, Павлівської, Поромівської, Литовезької сільських рад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12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ій Давидюк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иконавчі комітети Локачинської селищної, Затурцівської сільської рад</w:t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Ліщук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і комітети Володимирської, Устилузької міських, Зимнівської, Оваднівської сільських рад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142" w:hanging="0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__________________________________________</w:t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6:00Z</dcterms:created>
  <dc:creator>DIANA</dc:creator>
  <dc:description/>
  <cp:keywords/>
  <dc:language>en-US</dc:language>
  <cp:lastModifiedBy>Sergey Romanyuk</cp:lastModifiedBy>
  <cp:lastPrinted>2025-01-09T15:46:00Z</cp:lastPrinted>
  <dcterms:modified xsi:type="dcterms:W3CDTF">2025-01-09T14:29:00Z</dcterms:modified>
  <cp:revision>15</cp:revision>
  <dc:subject/>
  <dc:title>Додаток 2</dc:title>
</cp:coreProperties>
</file>