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before="240" w:after="240"/>
        <w:ind w:left="4821" w:firstLine="708"/>
        <w:rPr/>
      </w:pPr>
      <w:r>
        <w:rPr>
          <w:sz w:val="28"/>
          <w:szCs w:val="28"/>
          <w:lang w:val="uk-UA"/>
        </w:rPr>
        <w:t>Наказ начальника районної                    військової адміністрації</w:t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березня 2022 року № 23</w:t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пеціальної груп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питань забезпечення збору тіл (останків) загиблих військовослужбовців збройних сил Російської Феде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спеціальн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р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упник голови районної спеціальної групи</w:t>
      </w:r>
    </w:p>
    <w:p>
      <w:pPr>
        <w:pStyle w:val="Normal"/>
        <w:jc w:val="center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інфраструктури, містобудування та архітектури, житлово-комунального господарства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jc w:val="center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йонної спеціальної групи</w:t>
      </w:r>
    </w:p>
    <w:p>
      <w:pPr>
        <w:pStyle w:val="Normal"/>
        <w:jc w:val="center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Щ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– бухгалтер відділу гуманітарної політики районної державної адміністрації</w:t>
            </w:r>
          </w:p>
        </w:tc>
      </w:tr>
    </w:tbl>
    <w:p>
      <w:pPr>
        <w:pStyle w:val="Normal"/>
        <w:jc w:val="center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районної спеціальної груп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FFC000"/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432"/>
        <w:gridCol w:w="5467"/>
      </w:tblGrid>
      <w:tr>
        <w:trPr>
          <w:trHeight w:val="889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ЮК</w:t>
            </w:r>
          </w:p>
          <w:p>
            <w:pPr>
              <w:pStyle w:val="Normal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Яро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мобілізаційної роботи апарату районної державної адміністрації</w:t>
            </w:r>
          </w:p>
          <w:p>
            <w:pPr>
              <w:pStyle w:val="Normal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  <w:tr>
        <w:trPr>
          <w:trHeight w:val="1501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jc w:val="both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-Волинського міськрайонного відділу ДУ “Волинський ОЛЦ  МОЗ України”</w:t>
            </w:r>
          </w:p>
        </w:tc>
      </w:tr>
      <w:tr>
        <w:trPr>
          <w:trHeight w:val="1487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боронної роботи, цивільного захисту та взаємодії з правоохоронними органам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95" w:hRule="atLeast"/>
        </w:trPr>
        <w:tc>
          <w:tcPr>
            <w:tcW w:w="356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Володими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дичний директор К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е ТМ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ВОР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Фед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оліції – начальник слідчого відділення Володимир-Волинського районного відділу поліції ГУНП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інформаційної діяльності та внутрішньої політик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одимир-Волинської районн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3 ДПРЗ ГУ ДСНС України у Волин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2-02-28T16:53:00Z</cp:lastPrinted>
  <dcterms:modified xsi:type="dcterms:W3CDTF">2022-04-05T13:20:00Z</dcterms:modified>
  <cp:revision>100</cp:revision>
  <dc:subject/>
  <dc:title> </dc:title>
</cp:coreProperties>
</file>