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до наказу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начальника відділу освіти, молоді та спорту 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0 січня 2019 року № 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державної служби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 xml:space="preserve">категорії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- 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готує пропозиції до проектів державних, галузевих та регіональних програм щодо поліпшення становища дітей і молоді, відпочинку та дозвілля дітей і молоді, забезпечує їх виконанн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) розробляє і подає на розгляд районній державній 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) забезпечує виконання державних цільових, галузевих та регіональних програм щодо поліпшення становища дітей і молоді, охорони дитинства, відпочинку і дозвілл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 розробляє і подає на розгляд районній державній адміністрації пропозиції щодо бюджетних асигнувань на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сприяє залученню коштів підприємств, установ і організацій для соціальної підтримки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забезпечує контроль за дотриманням законодавства з питань соціального захисту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 проводить інформаційну, роз’яснювальну та пропагандистську роботу серед населення з питань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виконує інші функції відповідно до покладених на нього завдань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</w:t>
            </w:r>
            <w:r>
              <w:rPr>
                <w:lang w:val="en-US"/>
              </w:rPr>
              <w:t> </w:t>
            </w:r>
            <w:r>
              <w:rPr/>
              <w:t>несе персональну відповідальність за зміст організаційно-розпорядчої документації та її відповідність чинному законодавству, яка готується у відділ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0)</w:t>
            </w:r>
            <w:r>
              <w:rPr>
                <w:lang w:val="en-US"/>
              </w:rPr>
              <w:t> </w:t>
            </w:r>
            <w:r>
              <w:rPr/>
              <w:t>здійснює роботу щодо профілактики тютюнопаління, алкоголізму, наркоманії в молодіжному середовищ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1) координує в межах своїх повноважень здійснення заходів, спрямованих на організацію відпочинку та дозвілля дітей і молоді, самостійно виконує відповідні програми, сприяє збереженню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2) здійснює організаційно-методичне керівництво і координацію роботи, у межах своєї компетенції, для змістовного відпочинку, дозвілля, трудового і патріотичного виховання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3)  вживає, в межах своїх повноважень, заходів 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 небезпечних хвороб серед дітей і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4) готує пропозиції до проектів державних цільових, галузевих та регіональних програм щодо поліпшення становища дітей і молоді, та дозвілля дітей і молоді, забезпечує її виконання</w:t>
            </w:r>
            <w:bookmarkStart w:id="0" w:name="o28"/>
            <w:bookmarkEnd w:id="0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5) розробляє і подає на розгляд райдержадміністрації 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</w:t>
            </w:r>
            <w:bookmarkStart w:id="1" w:name="o29"/>
            <w:bookmarkEnd w:id="1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6) готує пропозиції стосовно вдосконалення нормативно-правової   бази з питань, що належать до його компетенції, і вносить їх в установленому порядку на розгляд райдержадміністрації та Міністерства науки і освіти, молоді та спорту</w:t>
            </w:r>
            <w:bookmarkStart w:id="2" w:name="o30"/>
            <w:bookmarkEnd w:id="2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17) готує та подає в установленому порядку аналітичні </w:t>
              <w:br/>
              <w:t>матеріали і статистичну звітність з питань, що належать до його компетенції</w:t>
            </w:r>
            <w:bookmarkStart w:id="3" w:name="o31"/>
            <w:bookmarkEnd w:id="3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8) організовує розробку проектів та програм, що стосуються соціально-економічного розвитку віддіду освіти, молоді та спор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19) сприяє в межах своїх повноважень виконанню програм </w:t>
              <w:br/>
              <w:t xml:space="preserve">(проектів), розроблених молодіжними, дитячими та іншими </w:t>
              <w:br/>
              <w:t>громадськими організаціями</w:t>
            </w:r>
            <w:bookmarkStart w:id="4" w:name="o32"/>
            <w:bookmarkEnd w:id="4"/>
            <w:r>
              <w:rPr/>
              <w:t>;</w:t>
            </w:r>
          </w:p>
          <w:p>
            <w:pPr>
              <w:pStyle w:val="HTML1"/>
              <w:jc w:val="both"/>
              <w:rPr/>
            </w:pPr>
            <w:bookmarkStart w:id="5" w:name="o34"/>
            <w:bookmarkStart w:id="6" w:name="o35"/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) 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оналює в межах своїх повноважень систему пошу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бору талановитих та обдарованих дітей і молод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яє ї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тримці</w:t>
            </w:r>
            <w:bookmarkStart w:id="7" w:name="o36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) організовує та бере участь у проведенні конкурсів,  виставок, фестивалів творчості, конференцій,  форумів,  інших заходів,  спрямованих на підвищення культурно-освітнього рівня дітей і молоді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) веде облік дітей з особливими освітніми потребами</w:t>
            </w:r>
            <w:bookmarkStart w:id="8" w:name="o37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bookmarkStart w:id="9" w:name="o39"/>
            <w:bookmarkStart w:id="10" w:name="o40"/>
            <w:bookmarkStart w:id="11" w:name="o42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) не допускає розголошення у будь-який спосіб персональних даних, які стали відомі у зв’язку з виконанням посадових обов’язкі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4100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ково (на період відпустки по догляду за дитиною до досягнення нею трирічного віку основного працівник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right="113" w:hanging="0"/>
              <w:jc w:val="both"/>
              <w:textAlignment w:val="baseline"/>
              <w:rPr>
                <w:lang w:val="uk-UA"/>
              </w:rPr>
            </w:pPr>
            <w:bookmarkStart w:id="12" w:name="n72"/>
            <w:bookmarkEnd w:id="12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bookmarkStart w:id="13" w:name="n73"/>
            <w:bookmarkEnd w:id="13"/>
            <w:r>
              <w:rPr>
                <w:lang w:val="uk-UA"/>
              </w:rPr>
              <w:t>3) письмова заява, в якій особа повідомляє, що до неї не застосовуються  заборони, визначені частиною третьою або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четвертою</w:t>
            </w:r>
            <w:r>
              <w:rPr>
                <w:rStyle w:val="Appleconvertedspace"/>
                <w:lang w:val="uk-UA"/>
              </w:rPr>
              <w:t>   </w:t>
            </w:r>
            <w:r>
              <w:rPr>
                <w:lang w:val="uk-UA"/>
              </w:rPr>
              <w:t>статті   1   Закону України «Про очищення влади», та надає згоду на проходження перевірки та оприлюднення відомостей стосовно неї відповідно до зазначеного Закону</w:t>
            </w:r>
            <w:bookmarkStart w:id="14" w:name="n74"/>
            <w:bookmarkEnd w:id="14"/>
            <w:r>
              <w:rPr>
                <w:lang w:val="uk-UA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r>
              <w:rPr>
                <w:lang w:val="uk-UA"/>
              </w:rPr>
              <w:t xml:space="preserve">5) 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</w:t>
            </w:r>
            <w:bookmarkStart w:id="15" w:name="n75"/>
            <w:bookmarkStart w:id="16" w:name="n76"/>
            <w:bookmarkEnd w:id="15"/>
            <w:bookmarkEnd w:id="16"/>
            <w:r>
              <w:rPr>
                <w:lang w:val="uk-UA"/>
              </w:rPr>
              <w:t>такого посвідчення, а оригінал обов</w:t>
            </w:r>
            <w:r>
              <w:rPr/>
              <w:t>’</w:t>
            </w:r>
            <w:r>
              <w:rPr>
                <w:lang w:val="uk-UA"/>
              </w:rPr>
              <w:t>язково пред</w:t>
            </w:r>
            <w:r>
              <w:rPr/>
              <w:t>’</w:t>
            </w:r>
            <w:r>
              <w:rPr>
                <w:lang w:val="uk-UA"/>
              </w:rPr>
              <w:t>являється до проходження тестування)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/>
            </w:pPr>
            <w:bookmarkStart w:id="17" w:name="n77"/>
            <w:bookmarkStart w:id="18" w:name="n78"/>
            <w:bookmarkEnd w:id="17"/>
            <w:bookmarkEnd w:id="18"/>
            <w:r>
              <w:rPr>
                <w:spacing w:val="-8"/>
                <w:lang w:val="uk-UA"/>
              </w:rPr>
              <w:t>7</w:t>
            </w:r>
            <w:r>
              <w:rPr>
                <w:spacing w:val="-8"/>
              </w:rPr>
              <w:t>) деклараці</w:t>
            </w:r>
            <w:r>
              <w:rPr>
                <w:spacing w:val="-8"/>
                <w:lang w:val="uk-UA"/>
              </w:rPr>
              <w:t>я</w:t>
            </w:r>
            <w:r>
              <w:rPr>
                <w:spacing w:val="-8"/>
              </w:rPr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right="150" w:hanging="0"/>
              <w:jc w:val="both"/>
              <w:textAlignment w:val="baselin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кументи приймаються до 17 год. 15 хв. 29 січня 2019 ро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инська обл., м. Володимир-Волинський, вул. Небесної Сотні, 3, кабінет № 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01 лютого 2019 року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, кабінет № 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хріменко Роман Іванович, 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(03342) 22 613,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>
          <w:trHeight w:val="18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рівень досвіченого користувача. Вміння використовувати комп’ютерне обладнання та програмне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фісну техніку. Навички роботи з інформаційно-пошуковими системами в мережі інтернет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ідні ділов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) аналітичні здібності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) здатність концентруватись на деталях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) оперативність;</w:t>
            </w:r>
          </w:p>
          <w:p>
            <w:pPr>
              <w:pStyle w:val="Rvps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) вміння вести перемови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 особистісні якост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исциплінованість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ідповідальність;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омунікабельність; 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іціативність.</w:t>
            </w:r>
          </w:p>
        </w:tc>
      </w:tr>
      <w:tr>
        <w:trPr>
          <w:trHeight w:val="12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30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ія України, Закони України “Про державну службу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пеціального законодавства, що пов</w:t>
            </w:r>
            <w:r>
              <w:rPr>
                <w:lang w:val="ru-RU"/>
              </w:rPr>
              <w:t>’</w:t>
            </w:r>
            <w:r>
              <w:rPr/>
              <w:t>язане із завданням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и України “Про освіту”, “Про охорону праці”, “Про відпочинок та оздоровлення дітей”, </w:t>
            </w:r>
            <w:r>
              <w:rPr>
                <w:lang w:val="ru-RU"/>
              </w:rPr>
              <w:t>“</w:t>
            </w:r>
            <w:r>
              <w:rPr>
                <w:bCs/>
                <w:shd w:fill="FFFFFF" w:val="clear"/>
              </w:rPr>
              <w:t>Про фізичну культуру і спорт</w:t>
            </w:r>
            <w:r>
              <w:rPr>
                <w:bCs/>
                <w:shd w:fill="FFFFFF" w:val="clear"/>
                <w:lang w:val="ru-RU"/>
              </w:rPr>
              <w:t>”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/>
    </w:rPr>
  </w:style>
  <w:style w:type="character" w:styleId="2">
    <w:name w:val="Основной текст 2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07:00Z</dcterms:created>
  <dc:creator>Алина</dc:creator>
  <dc:description/>
  <cp:keywords/>
  <dc:language>en-US</dc:language>
  <cp:lastModifiedBy>Admin</cp:lastModifiedBy>
  <cp:lastPrinted>2019-01-11T11:44:00Z</cp:lastPrinted>
  <dcterms:modified xsi:type="dcterms:W3CDTF">2019-01-11T09:44:00Z</dcterms:modified>
  <cp:revision>25</cp:revision>
  <dc:subject/>
  <dc:title> </dc:title>
</cp:coreProperties>
</file>