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5 червня 2017 року № 208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8) за доручення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державного службовця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03 по 06 лип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галузі знань електрична інженерія або архітектура та будівництво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4-27T14:45:00Z</cp:lastPrinted>
  <dcterms:modified xsi:type="dcterms:W3CDTF">2017-06-16T09:13:00Z</dcterms:modified>
  <cp:revision>104</cp:revision>
  <dc:subject/>
  <dc:title> </dc:title>
</cp:coreProperties>
</file>