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8 липня 2017 року № 249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оздоровлення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,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забезпечує в межах повноважень реалізацію державної політики стосовно державної таємниці, здійснення контролю за її збереженням у відділ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1)</w:t>
            </w:r>
            <w:r>
              <w:rPr>
                <w:lang w:val="en-US"/>
              </w:rPr>
              <w:t> </w:t>
            </w:r>
            <w:r>
              <w:rPr/>
              <w:t>здійснює контроль за профілактикою злочинності та бездоглядності серед учнів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2)</w:t>
            </w:r>
            <w:r>
              <w:rPr>
                <w:lang w:val="en-US"/>
              </w:rPr>
              <w:t> </w:t>
            </w:r>
            <w:r>
              <w:rPr/>
              <w:t>здійснює контроль за організацією оздоровлення учнів загальноосвітніх навчальних закладів райо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3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таборів відпочинку з денним перебування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) здійснює організаційно-методичне керівництво і координацію роботи у межах своєї компетенції з оздоровлення, змістовного відпочинку, дозвілля, трудового і патріотичного вихованн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) створює належні умови для ефективного оздоровле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7) веде реєстр дитячих закладів оздоровлення та відпочинку, сприяє розвитку мережі таборів відпочинку з денним перебуванням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 здійснює координацію діяльності і контроль за організацією виїзду груп дітей на відпочинок та оздоровленн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9) вживає в межах своїх повноважень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0) сприяє залученню коштів підприємств, установ та організацій для соціальної підтримки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1) готує пропозиції до проектів державних цільових, галузевих та регіональних програм щодо поліпшення  становища дітей і молоді,  відпочинку 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2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3) готує пропозиції стосовно вдосконалення нормативно-правової   бази з питань, що належать до його компетенції, і вносить їх в  установленому порядку на розгляд райдержадміністрації та Міністерства науки і освіти, сімї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4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5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6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o35"/>
            <w:bookmarkStart w:id="6" w:name="o3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)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оналює в межах своїх  повноважень  систему  пошу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" w:name="o42"/>
            <w:bookmarkStart w:id="10" w:name="o40"/>
            <w:bookmarkStart w:id="11" w:name="o3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 03 серпня 2017 року включ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09 серпня 2017 року,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bCs/>
                <w:shd w:fill="FFFFFF" w:val="clear"/>
                <w:lang w:val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  <w:p>
            <w:pPr>
              <w:pStyle w:val="Normal"/>
              <w:ind w:left="5040" w:hanging="0"/>
              <w:rPr>
                <w:bCs/>
                <w:shd w:fill="FFFFFF" w:val="clear"/>
                <w:lang w:val="ru-RU" w:eastAsia="ru-RU"/>
              </w:rPr>
            </w:pPr>
            <w:r>
              <w:rPr>
                <w:bCs/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узі зна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а/Педагогі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FF0000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</w:t>
            </w:r>
            <w:r>
              <w:rPr>
                <w:lang w:val="uk-UA"/>
              </w:rPr>
              <w:t>Про освіт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мови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охорону праці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дорожній рух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пожежну безпек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відпочинок та оздоровлення дітей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7-18T08:47:00Z</cp:lastPrinted>
  <dcterms:modified xsi:type="dcterms:W3CDTF">2017-07-18T11:25:00Z</dcterms:modified>
  <cp:revision>69</cp:revision>
  <dc:subject/>
  <dc:title> </dc:title>
</cp:coreProperties>
</file>