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наказу керівника апарату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28 вересня 2018 року № 10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егорії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- начальника відділу ведення Державного реєстру виборців апарату 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безпечує виконання Закону України „Про Державний реєстр виборців” на території район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дійснює керівництво діяльністю відділу і несе персональну відповідальність за виконання покладених на відділ завдан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розподіляє обов’язки між працівниками відділ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идає накази у випадках та в порядку, визначених Законом України „Про Державний реєстр виборців”, організовує і контролює їх виконанн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безпечує в межах своїх повноважень зберігання інформації з обмеженим доступом відповідно до законодав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носить в установленому порядку пропозиції щодо фінансового забезпечення роботи з ведення Реєстр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підписує документи, визначені Законом України „Про Державний реєстр виборців”, що скріплюються печаткою відділу ведення Реєстр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носить в установленому порядку пропозиції стосовно притягнення до відповідальності осіб, винних у порушенні Закону України „Про Державний реєстр виборців”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забезпечує в установленому законом порядку представництво інтересів відділу ведення Реєстру в суд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 виконує функції адміністратора безпеки відділу ведення Державного реєстру виборців відповідно до вимог Інструкції адміністратора безпеки органу ведення Державного реєстру виборців, координує свою роботу з відділом захисту інформації Реєстру Служби розпорядника Державного реєстру виборці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виконує інші повноваження згідно з актами законодавства та Пололженням про відділ;</w:t>
            </w:r>
          </w:p>
          <w:p>
            <w:pPr>
              <w:pStyle w:val="Normal"/>
              <w:ind w:right="-15" w:hanging="0"/>
              <w:jc w:val="both"/>
              <w:rPr/>
            </w:pPr>
            <w:r>
              <w:rPr/>
              <w:t>- виконує інші доручення керівництва райдержадміністрації;</w:t>
            </w:r>
          </w:p>
          <w:p>
            <w:pPr>
              <w:pStyle w:val="Normal"/>
              <w:ind w:right="-15" w:hanging="0"/>
              <w:jc w:val="both"/>
              <w:rPr>
                <w:sz w:val="28"/>
                <w:szCs w:val="28"/>
              </w:rPr>
            </w:pPr>
            <w:r>
              <w:rPr/>
              <w:t>- дотримується правил внутрішнього службового розпоряд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65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еріод відпустки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lang w:val="uk-UA"/>
              </w:rPr>
            </w:pPr>
            <w:bookmarkStart w:id="0" w:name="n72"/>
            <w:bookmarkEnd w:id="0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bookmarkStart w:id="1" w:name="n73"/>
            <w:bookmarkEnd w:id="1"/>
            <w:r>
              <w:rPr>
                <w:lang w:val="uk-UA"/>
              </w:rPr>
              <w:t>3) письмова заява, в якій особа повідомляє, що до неї не застосовуються  заборони, визначені частиною третьою або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четвертою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статті   1   Закону України «Про очищення влади», та надає згоду на проходження перевірки та оприлюднення відомостей стосовно неї відповідно до зазначеного Закону</w:t>
            </w:r>
            <w:bookmarkStart w:id="2" w:name="n74"/>
            <w:bookmarkEnd w:id="2"/>
            <w:r>
              <w:rPr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r>
              <w:rPr>
                <w:lang w:val="uk-UA"/>
              </w:rPr>
              <w:t xml:space="preserve">5) 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</w:t>
            </w:r>
            <w:bookmarkStart w:id="3" w:name="n76"/>
            <w:bookmarkStart w:id="4" w:name="n75"/>
            <w:bookmarkEnd w:id="3"/>
            <w:bookmarkEnd w:id="4"/>
            <w:r>
              <w:rPr>
                <w:lang w:val="uk-UA"/>
              </w:rPr>
              <w:t>такого посвідчення, а оригінал обов</w:t>
            </w:r>
            <w:r>
              <w:rPr/>
              <w:t>’</w:t>
            </w:r>
            <w:r>
              <w:rPr>
                <w:lang w:val="uk-UA"/>
              </w:rPr>
              <w:t>язково пред</w:t>
            </w:r>
            <w:r>
              <w:rPr/>
              <w:t>’</w:t>
            </w:r>
            <w:r>
              <w:rPr>
                <w:lang w:val="uk-UA"/>
              </w:rPr>
              <w:t>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</w:rPr>
            </w:pPr>
            <w:bookmarkStart w:id="5" w:name="n78"/>
            <w:bookmarkStart w:id="6" w:name="n77"/>
            <w:bookmarkEnd w:id="5"/>
            <w:bookmarkEnd w:id="6"/>
            <w:r>
              <w:rPr>
                <w:spacing w:val="-8"/>
                <w:lang w:val="uk-UA"/>
              </w:rPr>
              <w:t>7</w:t>
            </w:r>
            <w:r>
              <w:rPr>
                <w:spacing w:val="-8"/>
              </w:rPr>
              <w:t>) деклараці</w:t>
            </w:r>
            <w:r>
              <w:rPr>
                <w:spacing w:val="-8"/>
                <w:lang w:val="uk-UA"/>
              </w:rPr>
              <w:t>я</w:t>
            </w:r>
            <w:r>
              <w:rPr>
                <w:spacing w:val="-8"/>
              </w:rPr>
              <w:t xml:space="preserve"> особи, уповноваженої на виконання функцій держави або місцевого самоврядування, за минулий рік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  <w:lang w:val="uk-UA"/>
              </w:rPr>
            </w:pPr>
            <w:r>
              <w:rPr>
                <w:shd w:fill="FFFFFF" w:val="clear"/>
                <w:lang w:val="uk-UA"/>
              </w:rPr>
              <w:t>8) </w:t>
            </w:r>
            <w:r>
              <w:rPr/>
              <w:t>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</w:t>
            </w:r>
            <w:r>
              <w:rPr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 приймаються до 17 год. 15 хв. 15 жовтня 2018 ро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м. Володимир-Волинський, вул. Небесної Сотні, 3, кабінет № 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18 жовтня 2018 року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, кабінет №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хріменко Роман Іванович, 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(03342) 22 613,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2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магіс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на посадах державної служби категорі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31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рівень досвіченого користувача. Вміння використовувати комп’ютерне обладнання та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фісну техніку. Навички роботи з інформаційно-пошуковими системами в мережі інтернет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 ділов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>
                <w:lang w:val="uk-UA"/>
              </w:rPr>
              <w:t>1) здатність концентруватись на деталях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) оперативні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особистісн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ованість;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ідповідальність.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ія України, закони України “Про державну службу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</w:t>
            </w:r>
            <w:r>
              <w:rPr/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“Про Держаний реєстр виборців”</w:t>
            </w:r>
          </w:p>
        </w:tc>
      </w:tr>
    </w:tbl>
    <w:p>
      <w:pPr>
        <w:pStyle w:val="TextBodyIndent"/>
        <w:spacing w:before="0" w:after="0"/>
        <w:ind w:left="28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Заступник керівника апарату – начальник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у організаційної роботи та управління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алом апарату райдержадміністрації                                   Роман Охрім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08:00Z</dcterms:created>
  <dc:creator>main4</dc:creator>
  <dc:description/>
  <cp:keywords/>
  <dc:language>en-US</dc:language>
  <cp:lastModifiedBy>Admin</cp:lastModifiedBy>
  <cp:lastPrinted>2018-03-16T08:09:00Z</cp:lastPrinted>
  <dcterms:modified xsi:type="dcterms:W3CDTF">2018-09-28T08:33:00Z</dcterms:modified>
  <cp:revision>72</cp:revision>
  <dc:subject/>
  <dc:title> </dc:title>
</cp:coreProperties>
</file>