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 xml:space="preserve">08 червня 2017 року № 196 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Б” - завідувача сектору – державного реєстратора сектору реєстрації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1)</w:t>
            </w:r>
            <w:r>
              <w:rPr>
                <w:color w:val="000000"/>
                <w:lang w:val="en-US"/>
              </w:rPr>
              <w:t> </w:t>
            </w:r>
            <w:r>
              <w:rPr/>
              <w:t>планує роботу сектору, подає пропозиції до перспективних та поточних планів робо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2) виконує обов’язки державого реєстратора щодо реєстрації речових прав на нерухоме майно та їх обтяжень відповідно до Закону України “Про державну реєстрацію речових прав на нерухоме майно та їх обтяжень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3) </w:t>
            </w:r>
            <w:r>
              <w:rPr/>
              <w:t xml:space="preserve">надає інформацію з Державного реєстру прав або відмовляє в її наданні у випадках, передбачених Законом України </w:t>
            </w:r>
            <w:r>
              <w:rPr>
                <w:lang w:val="ru-RU"/>
              </w:rPr>
              <w:t>“</w:t>
            </w:r>
            <w:r>
              <w:rPr/>
              <w:t>Про державну реєстрацію речових прав на нерухоме майно та їх обтяжень</w:t>
            </w:r>
            <w:r>
              <w:rPr>
                <w:lang w:val="ru-RU"/>
              </w:rPr>
              <w:t>”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) здійснює взяття на облік безхазяйного нерухомого май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lang w:val="ru-RU"/>
              </w:rPr>
              <w:t>5) </w:t>
            </w:r>
            <w:r>
              <w:rPr>
                <w:color w:val="000000"/>
              </w:rPr>
              <w:t>формує, веде та забезпечує зберігання реєстраційних справ;</w:t>
            </w:r>
          </w:p>
          <w:p>
            <w:pPr>
              <w:pStyle w:val="Normal"/>
              <w:jc w:val="both"/>
              <w:rPr/>
            </w:pPr>
            <w:r>
              <w:rPr/>
              <w:t>6) за дорученням голови районної державної адміністрації, її заступників готує узагальнені звіти, інформаційні матеріали;</w:t>
            </w:r>
          </w:p>
          <w:p>
            <w:pPr>
              <w:pStyle w:val="Normal"/>
              <w:jc w:val="both"/>
              <w:rPr/>
            </w:pPr>
            <w:r>
              <w:rPr/>
              <w:t>7) виконує інші доручення голови районної державної адміністрації та її заступників в межах своєї компетенції;</w:t>
            </w:r>
          </w:p>
          <w:p>
            <w:pPr>
              <w:pStyle w:val="Normal"/>
              <w:jc w:val="both"/>
              <w:rPr/>
            </w:pPr>
            <w:r>
              <w:rPr/>
              <w:t>8) в окремих випадках виконує обов’язки державного реєстратора щодо реєстрації юридичних осіб та фізичних осіб-підприємці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ru-RU"/>
              </w:rPr>
              <w:t xml:space="preserve">9) звітує про проведену роботу </w:t>
            </w:r>
            <w:r>
              <w:rPr/>
              <w:t>сектору</w:t>
            </w:r>
            <w:r>
              <w:rPr>
                <w:lang w:val="ru-RU"/>
              </w:rPr>
              <w:t xml:space="preserve"> в порядку, визначеному законодавством Украї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)</w:t>
            </w:r>
            <w:r>
              <w:rPr>
                <w:color w:val="000000"/>
                <w:lang w:val="en-US"/>
              </w:rPr>
              <w:t> </w:t>
            </w:r>
            <w:r>
              <w:rPr/>
              <w:t>забезпечує дотримання трудової та виконавської дисципліни працівниками сектору;</w:t>
            </w:r>
          </w:p>
          <w:p>
            <w:pPr>
              <w:pStyle w:val="HTML1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o14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інші повнов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ня відповідн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3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еріод відпустки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6 по 30 черв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магістра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ьн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знав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и України “Про державну реєстрацію речових прав на нерухоме майно та їх обтяжень”, “Про державну реєстрацію юридичних осіб, фізичних осіб-підприємців та громадських формувань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ьний досвід робо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не володіння ПК, вміння користуватись оргтехнікою, знання програм Microsoft Office (Word, Excel, Outloo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дерств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ягнення кінцевих результаті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Прийняття ефективних рішень       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рацювати з великими масивами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ікації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/>
              <w:t>вміння ефективної комунікації та публічних виступ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ефективності здійснених змін</w:t>
            </w:r>
            <w:r>
              <w:rPr>
                <w:rFonts w:eastAsia="TimesNewRomanPSMT;Arial Unicode M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рганізацією роботи та персонало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організація і контроль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існ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дисципліна і системність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Admin</cp:lastModifiedBy>
  <cp:lastPrinted>2017-06-07T14:40:00Z</cp:lastPrinted>
  <dcterms:modified xsi:type="dcterms:W3CDTF">2017-06-08T11:17:00Z</dcterms:modified>
  <cp:revision>63</cp:revision>
  <dc:subject/>
  <dc:title> </dc:title>
</cp:coreProperties>
</file>