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14 вересня 2016 року № 353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конкурсу на зайняття вакантної посади державної служби категорії «Б» - начальника архівного відділ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реалізує   державну   політику   в   галузі   архівної  справи,   здійснює управління архівною справою на території району;</w:t>
            </w:r>
          </w:p>
          <w:p>
            <w:pPr>
              <w:pStyle w:val="Normal"/>
              <w:jc w:val="both"/>
              <w:rPr/>
            </w:pPr>
            <w:r>
              <w:rPr/>
              <w:t>2) координує   діяльність   державних   органів,   підприємств,   установ, організацій з питань архівної справи і діловодства;</w:t>
            </w:r>
          </w:p>
          <w:p>
            <w:pPr>
              <w:pStyle w:val="Normal"/>
              <w:jc w:val="both"/>
              <w:rPr/>
            </w:pPr>
            <w:r>
              <w:rPr/>
              <w:t>3) перевіряє роботу архівних підрозділів і служб діловодства в органах державної влади, на підприємствах, установах, організаціях району незалежно від форм власності, умови зберігання документів у них,  надає їм методичну допомогу у впровадженні прогресивних систем діловодства та зберігання</w:t>
              <w:br/>
              <w:t>документів;</w:t>
            </w:r>
          </w:p>
          <w:p>
            <w:pPr>
              <w:pStyle w:val="Normal"/>
              <w:jc w:val="both"/>
              <w:rPr/>
            </w:pPr>
            <w:r>
              <w:rPr/>
              <w:t>4) складає і за погодженням з Державним архівом області подає на затвердження голові районної державної адміністрації плани розвитку архівної справи в районі та забезпечує їх виконання;</w:t>
            </w:r>
          </w:p>
          <w:p>
            <w:pPr>
              <w:pStyle w:val="Normal"/>
              <w:jc w:val="both"/>
              <w:rPr/>
            </w:pPr>
            <w:r>
              <w:rPr/>
              <w:t>5) забезпечує зберігання і охорону:</w:t>
            </w:r>
          </w:p>
          <w:p>
            <w:pPr>
              <w:pStyle w:val="Normal"/>
              <w:jc w:val="both"/>
              <w:rPr/>
            </w:pPr>
            <w:r>
              <w:rPr/>
              <w:t>- документів Національного архівного фонду, що утворилися в процесі діяльності існуючих і тих, що діяли раніше на сучасній території району, переданих відділу органами державної влади та об'єднаннями громадян, підприємствами, установами і організаціями незалежно від форм власності;</w:t>
            </w:r>
          </w:p>
          <w:p>
            <w:pPr>
              <w:pStyle w:val="Normal"/>
              <w:jc w:val="both"/>
              <w:rPr/>
            </w:pPr>
            <w:r>
              <w:rPr/>
              <w:t>- документів особового походження, що надійшли до відділу в установленому порядку;</w:t>
            </w:r>
          </w:p>
          <w:p>
            <w:pPr>
              <w:pStyle w:val="Normal"/>
              <w:jc w:val="both"/>
              <w:rPr/>
            </w:pPr>
            <w:r>
              <w:rPr/>
              <w:t>- фотодокументів та аудіовізуальних документів, що мають значення для вивчення історії району;</w:t>
            </w:r>
          </w:p>
          <w:p>
            <w:pPr>
              <w:pStyle w:val="Normal"/>
              <w:jc w:val="both"/>
              <w:rPr/>
            </w:pPr>
            <w:r>
              <w:rPr/>
              <w:t>- друкованих, ілюстрованих та інших матеріалів, що доповнюють документи відділу і використовуються для довідково-інформаційної роботи;</w:t>
            </w:r>
          </w:p>
          <w:p>
            <w:pPr>
              <w:pStyle w:val="Normal"/>
              <w:jc w:val="both"/>
              <w:rPr/>
            </w:pPr>
            <w:r>
              <w:rPr/>
              <w:t>- облікових документів і довідкового апарату до документів.</w:t>
            </w:r>
          </w:p>
          <w:p>
            <w:pPr>
              <w:pStyle w:val="Normal"/>
              <w:jc w:val="both"/>
              <w:rPr/>
            </w:pPr>
            <w:r>
              <w:rPr/>
              <w:t>6) організовує роботу по включенню документів до НАФ або виключенню документів з нього незалежно від місця їх зберігання на території району і форм власності на них;</w:t>
            </w:r>
          </w:p>
          <w:p>
            <w:pPr>
              <w:pStyle w:val="Normal"/>
              <w:jc w:val="both"/>
              <w:rPr/>
            </w:pPr>
            <w:r>
              <w:rPr/>
              <w:t>7)</w:t>
            </w:r>
            <w:r>
              <w:rPr>
                <w:lang w:val="ru-RU"/>
              </w:rPr>
              <w:t xml:space="preserve"> </w:t>
            </w:r>
            <w:r>
              <w:rPr/>
              <w:t>контролює збирання на території району документальних пам'яток;</w:t>
            </w:r>
          </w:p>
          <w:p>
            <w:pPr>
              <w:pStyle w:val="Normal"/>
              <w:jc w:val="both"/>
              <w:rPr/>
            </w:pPr>
            <w:r>
              <w:rPr/>
              <w:t>7) інформує   Державний   архів   області   про   виявлення   архівних документів, що не мають власника або власник яких невідомий, а також  про продаж  документації Національного    архівного фонду з метою реалізації переважного права держави на їх придбання;</w:t>
            </w:r>
          </w:p>
          <w:p>
            <w:pPr>
              <w:pStyle w:val="Normal"/>
              <w:jc w:val="both"/>
              <w:rPr/>
            </w:pPr>
            <w:r>
              <w:rPr/>
              <w:t>8) складає і дає за погодженням з Державним архівом області на затвердження голові районної державної адміністрації, список підприємств, установ і організацій, документи, яких підлягають зберіганню у відділі, готує пропозиції щодо уточнення цього списку;</w:t>
            </w:r>
          </w:p>
          <w:p>
            <w:pPr>
              <w:pStyle w:val="Normal"/>
              <w:jc w:val="both"/>
              <w:rPr/>
            </w:pPr>
            <w:r>
              <w:rPr/>
              <w:t>9) приймає в установленому порядку на державне зберігання документи від підприємств, установ, організацій району та громадян;</w:t>
            </w:r>
          </w:p>
          <w:p>
            <w:pPr>
              <w:pStyle w:val="Normal"/>
              <w:jc w:val="both"/>
              <w:rPr/>
            </w:pPr>
            <w:r>
              <w:rPr/>
              <w:t>10) перевіряє роботу архівних підрозділів і служб діловодства в органах державної влади, на підприємствах, установах організаціях району незалежно від форм власності, умови зберігання документів у них, надає їм методичну допомогу у впровадженні прогресивних систем діловодства та зберігання</w:t>
              <w:br/>
              <w:t>документів;</w:t>
            </w:r>
          </w:p>
          <w:p>
            <w:pPr>
              <w:pStyle w:val="Normal"/>
              <w:jc w:val="both"/>
              <w:rPr/>
            </w:pPr>
            <w:r>
              <w:rPr/>
              <w:t>11) контролює зведений облік архівних документів що зберігають органи державної влади та місцевого самоврядування на підприємствах, в установах і</w:t>
              <w:br/>
              <w:t>організаціях району, подає належні відомості про них Державному архіву області;</w:t>
            </w:r>
          </w:p>
          <w:p>
            <w:pPr>
              <w:pStyle w:val="Normal"/>
              <w:jc w:val="both"/>
              <w:rPr/>
            </w:pPr>
            <w:r>
              <w:rPr/>
              <w:t>12) організовує надання на договірних засадах послуг підприємствам, установам і організаціям з упорядкування документів та використання їх інформації,   розроблення   методичних   посібників з архівної справи та діловодства;</w:t>
            </w:r>
          </w:p>
          <w:p>
            <w:pPr>
              <w:pStyle w:val="Normal"/>
              <w:jc w:val="both"/>
              <w:rPr/>
            </w:pPr>
            <w:r>
              <w:rPr/>
              <w:t>13) бере участь у розгляді номенклатур справ, поданих підприємствами, установами,   організаціями   незалежно   від   форм   власності,   об'єднаннями громадян та підготовленні ними описи справ постійного зберігання і справ особового      складу,   акти   про   знищення   документів,   що   не   підлягають зберіганню, подає їх на розгляд експертно-перевірній комісії Державного обласного архіву;</w:t>
            </w:r>
          </w:p>
          <w:p>
            <w:pPr>
              <w:pStyle w:val="Normal"/>
              <w:jc w:val="both"/>
              <w:rPr/>
            </w:pPr>
            <w:r>
              <w:rPr/>
              <w:t>14) розглядає анотовані переліки документів, які підлягають віднесенню до унікальних документальних пам'яток, подає їх на затвердження експертно-перевірній комісії державного архіву області;</w:t>
            </w:r>
          </w:p>
          <w:p>
            <w:pPr>
              <w:pStyle w:val="Normal"/>
              <w:jc w:val="both"/>
              <w:rPr/>
            </w:pPr>
            <w:r>
              <w:rPr/>
              <w:t>15) передає Державному архіву області у визначенні  ним терміни, документацію та довідковий матеріал до них для постійного зберігання;</w:t>
            </w:r>
          </w:p>
          <w:p>
            <w:pPr>
              <w:pStyle w:val="Normal"/>
              <w:jc w:val="both"/>
              <w:rPr/>
            </w:pPr>
            <w:r>
              <w:rPr/>
              <w:t>16) створює і вдосконалює довідковий апарат до документів Національного архівного фонду, що зберігаються у відділі;</w:t>
            </w:r>
          </w:p>
          <w:p>
            <w:pPr>
              <w:pStyle w:val="Normal"/>
              <w:jc w:val="both"/>
              <w:rPr/>
            </w:pPr>
            <w:r>
              <w:rPr/>
              <w:t>17) надає консультативно-методичну допомогу в організації діяльності архівної установи  для  централізованого  тимчасового  зберігання  архівних документів, що не належать до НАФ;</w:t>
            </w:r>
          </w:p>
          <w:p>
            <w:pPr>
              <w:pStyle w:val="Normal"/>
              <w:jc w:val="both"/>
              <w:rPr/>
            </w:pPr>
            <w:r>
              <w:rPr/>
              <w:t>18) контролює   видачу  підприємствам,   установам   і   організаціям   в установленому порядку архівних довідок,   копій  та витягів з документів, що перебувають на зберіганні у відділі, а громадянам - довідок соціально - правового характеру;</w:t>
            </w:r>
          </w:p>
          <w:p>
            <w:pPr>
              <w:pStyle w:val="Normal"/>
              <w:jc w:val="both"/>
              <w:rPr/>
            </w:pPr>
            <w:r>
              <w:rPr/>
              <w:t>19) вивчає, узагальнює і поширює досвід роботи архівних устано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101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період відпустки по догляду за дитиною до досягнення нею трирічного віку основного працівни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аповнена особова картка встановленого зразка (форма № П-2ДС)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екларація особи, уповноваженої на виконання функцій держави або місцевого самоврядування, за 2015 рік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5 по 11 жовтня 2016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, не нижче магістра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, не нижче магістра 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закон України </w:t>
            </w:r>
            <w:r>
              <w:rPr>
                <w:lang w:val="ru-RU"/>
              </w:rPr>
              <w:t>“</w:t>
            </w:r>
            <w:r>
              <w:rPr/>
              <w:t>Про Національний архівний фонд та архівні установи</w:t>
            </w:r>
            <w:r>
              <w:rPr>
                <w:lang w:val="ru-RU"/>
              </w:rPr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ьний досвід робот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льне володіння ПК, вміння користуватись оргтехнікою, знання програм Microsoft Office (Word, Excel, Outlook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дерство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ягнення кінцевих результаті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Прийняття ефективних рішень        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працювати з великими масивами інформ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ікації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/>
              <w:t>вміння ефективної комунікації та публічних виступ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/>
              <w:t>оцінка ефективності здійснених змін</w:t>
            </w:r>
            <w:r>
              <w:rPr>
                <w:rFonts w:eastAsia="TimesNewRomanPSMT;Arial Unicode M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рганізацією роботи та персоналом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організація і контроль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дисципліна і системність</w:t>
            </w:r>
          </w:p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</w:tr>
    </w:tbl>
    <w:p>
      <w:pPr>
        <w:pStyle w:val="TextBodyInden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Сергій Романюк</w:t>
      </w:r>
    </w:p>
    <w:p>
      <w:pPr>
        <w:pStyle w:val="Normal"/>
        <w:ind w:left="566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PMingLiU;新細明體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05:00Z</dcterms:created>
  <dc:creator>main4</dc:creator>
  <dc:description/>
  <cp:keywords/>
  <dc:language>en-US</dc:language>
  <cp:lastModifiedBy>Admin</cp:lastModifiedBy>
  <cp:lastPrinted>2016-09-14T09:14:00Z</cp:lastPrinted>
  <dcterms:modified xsi:type="dcterms:W3CDTF">2016-09-14T07:30:00Z</dcterms:modified>
  <cp:revision>34</cp:revision>
  <dc:subject/>
  <dc:title> </dc:title>
</cp:coreProperties>
</file>