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«В» - головного спеціаліста відділу культури та туризму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є на території району реалізації державної політики з питань охорони культурної спадщини та туризму.</w:t>
            </w:r>
          </w:p>
          <w:p>
            <w:pPr>
              <w:pStyle w:val="Normal"/>
              <w:jc w:val="both"/>
              <w:rPr/>
            </w:pPr>
            <w:r>
              <w:rPr/>
              <w:t>2. Здійснює відповідно до законодавства державне управління і контроль у сфері музейної справи та кіно-, відеопоказу.</w:t>
            </w:r>
          </w:p>
          <w:p>
            <w:pPr>
              <w:pStyle w:val="Normal"/>
              <w:jc w:val="both"/>
              <w:rPr/>
            </w:pPr>
            <w:r>
              <w:rPr/>
              <w:t>3. Забезпечує виконання закріплених за ним напрямків роботи щодо реалізації державної політики в галузі туризму, розвитку туристичної та курортно-рекреаційної індустрії.</w:t>
            </w:r>
          </w:p>
          <w:p>
            <w:pPr>
              <w:pStyle w:val="Normal"/>
              <w:jc w:val="both"/>
              <w:rPr/>
            </w:pPr>
            <w:r>
              <w:rPr/>
              <w:t>4. Сприяє захисту прав професійних творчих працівників та їх спілок, соціальному захисту працівників підприємств, установ та організацій у сфері культури та охорони культурної спадщини, а також споживачів культурного продукту, встановленню контролю за його якістю.</w:t>
            </w:r>
          </w:p>
          <w:p>
            <w:pPr>
              <w:pStyle w:val="Normal"/>
              <w:jc w:val="both"/>
              <w:rPr/>
            </w:pPr>
            <w:r>
              <w:rPr/>
              <w:t>5. Бере участь у розробленні та виконанні державних і регіональних програм розвитку культури і туризму, охорони культурної спадщини, а також державної мовної політики.</w:t>
            </w:r>
          </w:p>
          <w:p>
            <w:pPr>
              <w:pStyle w:val="Normal"/>
              <w:jc w:val="both"/>
              <w:rPr/>
            </w:pPr>
            <w:r>
              <w:rPr/>
              <w:t>6. Розробляє плани розвитку туризму в районі, вносить пропозиції щодо їх фінансування і матеріально-технічного забезпечення та організовує їх виконання.</w:t>
            </w:r>
          </w:p>
          <w:p>
            <w:pPr>
              <w:pStyle w:val="Normal"/>
              <w:jc w:val="both"/>
              <w:rPr/>
            </w:pPr>
            <w:r>
              <w:rPr/>
              <w:t>7. Сприяє збереженню і відтворенню традиційного характеру середовища та історичних ареалів населених місць, відродженню осередків традиційної народної  творчості, народних художніх промислів і ремесел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Подає управлінню культури обласної державної адміністрації пропозиції щодо занесення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танов до державного реєстру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б’єктів культурної спадщини до Державного реєстру нерухомих пам’яток України та внесення змін до нього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ідповідної території до Списку історичних населених  місць України;</w:t>
            </w:r>
          </w:p>
          <w:p>
            <w:pPr>
              <w:pStyle w:val="Normal"/>
              <w:jc w:val="both"/>
              <w:rPr/>
            </w:pPr>
            <w:r>
              <w:rPr/>
              <w:t>- музейних предметів Музейного фонду України до Державного реєстру національного культурного надбання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Бере участь у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енні проектів програм соціально-економічного розвитку, державних цільових і регіональних програм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алізації міжнародних проектів у сфері культури і туризму та охорони культурної спадщини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ганізації та проведенні вітчизняних і міжнародних виставок, виставок-ярмарків, методичних і науково-практичних семінарів, конференцій тощо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лученні інвестицій для розвитку культури і туризму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Надає організаційно-методичну допомогу підприємствам, установам та організаціям у сфері культури та охорони культурної спадщи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Здійснює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ординацію діяльності підприємств, установ та організацій у сфері культури  і туризму та охорони культурної спадщини, що перебувають у сфері управління районної державної адміністрації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ї замовника, укладає з цією метою договори про виявлення,  дослідження, консервацію, реставрацію, реабілітацію, музеєфікацію, ремонт,  пристосування об’єктів культурної спадщини та інші заходи щодо охорони культурної спадщи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Забезпечує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оступ юридичних і фізичних осіб до інформації, що міститься у витягах з Державного реєстру нерухомих пам’яток України, а також надає інформацію щодо програм та проектів змін у зонах охорони пам’яток культурної спадщини та в історичних ареалах населених місць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хист об’єктів культурної спадщини від загрози знищення, руйнування або пошкодження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дготовку та передачу управлінню культури обласної державної адміністрації наукової документації з описами і фіксацією об’єктів культурної спадщини, а в разі надання  дозволу на їх переміщення (перенесення)  –  демонтаж елементів, які становлять культурну цінність, з метою їх збереження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иготовлення, встановлення та утримання охоронних дощок, охоронних   знаків, інших інформаційних написів, позначок на пам’ятках культурної спадщини або в межах їх територій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нкціонування української мови в межах своєї компетенції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бирання та оброблення статистичних даних у сфері культури і туризму, парків та охорони культурної спадщини і контроль за їх достовірністю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Установлює режим використання пам’яток культурної спадщини місцевого значення, їх територій, зон охорони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Інформує управління культури обласної державної адміністрації про: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узеї, утворені у складі підприємств, установ та організацій, навчальних закладів державної і комунальної форми власності, в яких зберігаються музейні  колекції та музейні предмети, що є державною власністю і належать до  державної частини Музейного фонду України;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шкодження, руйнування, загрозу або можливу загрозу пошкодження, руйнування пам’яток культурної спадщини.</w:t>
            </w:r>
          </w:p>
          <w:p>
            <w:pPr>
              <w:pStyle w:val="Normal"/>
              <w:jc w:val="both"/>
              <w:rPr/>
            </w:pPr>
            <w:r>
              <w:rPr/>
              <w:t>15. Веде облік музеїв, утворених у складі підприємств, установ та організацій, навчальних закладів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Сприяє закордонним українцям у задоволенні їх мовних і культурних потреб.</w:t>
            </w:r>
          </w:p>
          <w:p>
            <w:pPr>
              <w:pStyle w:val="HTML"/>
              <w:tabs>
                <w:tab w:val="clear" w:pos="916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 Роз’яснює через засоби масової інформації зміст державної політики у сфері культури і туризму,  охорони культурної спадщини та державної мовної політики.</w:t>
            </w:r>
          </w:p>
          <w:p>
            <w:pPr>
              <w:pStyle w:val="Normal"/>
              <w:jc w:val="both"/>
              <w:rPr/>
            </w:pPr>
            <w:r>
              <w:rPr/>
              <w:t>18. Організовує надання інформаційних і правових послуг, методичної допомоги з питань  культури і туризму та охорони  культурної спадщини.</w:t>
            </w:r>
          </w:p>
          <w:p>
            <w:pPr>
              <w:pStyle w:val="Normal"/>
              <w:jc w:val="both"/>
              <w:rPr/>
            </w:pPr>
            <w:r>
              <w:rPr/>
              <w:t>19. Створює сприятливі організаційні та економічні умови для розвитку внутрішнього, міжнародного та іноземного туризму, впроваджує екскурсійну діяльність  в районі, розбудову матеріально-технічної бази туристичної галузі.</w:t>
            </w:r>
          </w:p>
          <w:p>
            <w:pPr>
              <w:pStyle w:val="Normal"/>
              <w:jc w:val="both"/>
              <w:rPr/>
            </w:pPr>
            <w:r>
              <w:rPr/>
              <w:t>20. Координує діяльність місцевих органів виконавчої влади з питань реалізації державної політики у галузі туризму.</w:t>
            </w:r>
          </w:p>
          <w:p>
            <w:pPr>
              <w:pStyle w:val="Normal"/>
              <w:jc w:val="both"/>
              <w:rPr/>
            </w:pPr>
            <w:r>
              <w:rPr/>
              <w:t>21. Організовує допомогу суб’єктам підприємницької діяльності з питань туризм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овнена особова картка встановленого зразка (форма № П-2ДС)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8 по 24 серп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  <w:color w:val="FF0000"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 бакалавра або молодшого бакалавра, спрямування “Культура і мистецтво”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нання законів України </w:t>
            </w:r>
            <w:r>
              <w:rPr/>
              <w:t>“Про культуру”, “Про бібліотеки та бібліотечну справу”, “Про охорону культурної спадщини”, “Про музеї”, “Про туризм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color w:val="000000"/>
                <w:shd w:fill="FFFFFF" w:val="clear"/>
              </w:rPr>
              <w:t>Microsoft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Office</w:t>
            </w:r>
            <w:r>
              <w:rPr>
                <w:color w:val="000000"/>
                <w:shd w:fill="FFFFFF" w:val="clear"/>
                <w:lang w:val="uk-UA"/>
              </w:rPr>
              <w:t xml:space="preserve"> (</w:t>
            </w:r>
            <w:r>
              <w:rPr>
                <w:color w:val="000000"/>
                <w:shd w:fill="FFFFFF" w:val="clear"/>
              </w:rPr>
              <w:t>Word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Excel</w:t>
            </w:r>
            <w:r>
              <w:rPr>
                <w:color w:val="000000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hd w:fill="FFFFFF" w:val="clear"/>
              </w:rPr>
              <w:t>Outlook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basedOn w:val="Style12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4">
    <w:name w:val="Знак Знак"/>
    <w:basedOn w:val="Style1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6-07-28T16:21:00Z</cp:lastPrinted>
  <dcterms:modified xsi:type="dcterms:W3CDTF">2016-08-02T06:50:00Z</dcterms:modified>
  <cp:revision>21</cp:revision>
  <dc:subject/>
  <dc:title> </dc:title>
</cp:coreProperties>
</file>