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84"/>
        <w:gridCol w:w="4420"/>
        <w:gridCol w:w="26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івська О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52 Волинська обл. Володимир - Волинський р-н , с. Зимне,  вул. Миру 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5-1-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н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54 Волинська обл. Володимир - Волинський р-н</w:t>
            </w:r>
          </w:p>
          <w:p>
            <w:pPr>
              <w:pStyle w:val="Normal"/>
              <w:ind w:hanging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убнів,  вул. Жовтнева,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7-3-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00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лодимирівка, вул. Зелена, 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ильнян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0 Волинська обл. Володимир - Волинський р-н, с. Когильно, вул. Олійника,3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2-49-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отнич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50 Волинська обл. Володимир-Волинський р-н, с. Льотниче,  вул. Л. Українки, 6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2-29-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ставський медичний пункт Бубнівського фельдшерсько – акушерського пункту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54, Волинська обл. Володимир-Волинський р-н</w:t>
            </w:r>
          </w:p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остав, вул.  Центральна,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івец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51 Волинська обл. Володимир - Волинський р-н, с. Островок, вул.Шкільна,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2-41-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ч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50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ничів, вул. Шевченка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49-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н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54 Волинська обл. Володимир - Волинський р-н</w:t>
            </w:r>
          </w:p>
          <w:p>
            <w:pPr>
              <w:pStyle w:val="Normal"/>
              <w:ind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уснів,  вул. Відродження, 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ц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53 Волинська обл. Володимир - Волинський р-н</w:t>
            </w:r>
          </w:p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лець, вул. Першотравнева,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3-8-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'я-Вольський медичний пункт Селецького фельдшерсько – акушерського пункту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52, Волинська обл. Володимир - Волинський р-н</w:t>
            </w:r>
          </w:p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я-Воля, Зелена,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3-8-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лемич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52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Фалемичі, вул. Залізнична, 12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5-1-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чичівський фельдшерсько – акушерський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54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чичі,  вул. Сонячна, 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но Хрест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53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сний Хрест,  вул. Першотравнева,3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3-8-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івк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62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Хмелівка , вул. Б. Хмельницького,1а/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2-6-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ан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62 Волинська обл. Володимир - Волинський р-н</w:t>
            </w:r>
          </w:p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Житані,  вул. Гоголя,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2-6-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62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Хмелів, вул. Центральна, 37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2-7-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хворощан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61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ехвороща, вул. Микулицька,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2-6-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ч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52 Волинська обл. Володимир - Волинський р-н</w:t>
            </w:r>
          </w:p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оричів,  вул. Л. Українки,12</w:t>
            </w:r>
          </w:p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5-1-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бултівський фельдшерсько –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60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Хобултова , вул. Шевченка,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8"/>
              </w:rPr>
              <w:t>94-1-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улич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61 Волинська обл. Володимир - Волинський р-н</w:t>
            </w:r>
          </w:p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куличі , вул. Мілашенка, 3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3-1-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гайцівський фельдшерсько – акушерський пункт  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60 Волинська обл. Володимир - Волинський р-н</w:t>
            </w:r>
          </w:p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ідгайці  ,вул. Підгаєцька, 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4-1-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лузька О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к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32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мбуків, вул. Гагаріна,4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4-5-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жж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62 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алужжя, вул.Прикордонна, 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3-4-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ян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14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оря,  вул. Вишнева,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7-1-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ісківський медичний пункт Зорянського фельдшерсько – акушерського пункту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14, Волинська обл. Володимир - Волинський р-н</w:t>
            </w:r>
          </w:p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ліски, вул. Садова, 20</w:t>
            </w:r>
          </w:p>
          <w:p>
            <w:pPr>
              <w:pStyle w:val="Normal"/>
              <w:ind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7-1-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чинський медичний пункт Зорянського фельдшерсько – акушерського пункту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14, Волинська обл. Володимир - Волинський р-н</w:t>
            </w:r>
          </w:p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рчин, вул. Лугова, 19</w:t>
            </w:r>
          </w:p>
          <w:p>
            <w:pPr>
              <w:pStyle w:val="Normal"/>
              <w:ind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7-1-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зо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33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Ізов вул. Прибузька, 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4-3-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тниц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11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итниця  вул. Гагаріна, 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8"/>
              </w:rPr>
              <w:t>99-1-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дин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32 Волинська обл. Володимир - Волинський р-н</w:t>
            </w:r>
          </w:p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удин, вул. Л. Українки 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4-5-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итич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10 Волинська обл. Володимир - Волинський р-н</w:t>
            </w:r>
          </w:p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китичі , вул. Молодіжна,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нський медичний пункт Микитичівського фельдшерсько – акушерського пункту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10,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ини, вул.  Грисюка, 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9-1-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'ятидн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30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'ятидні, вул. Незалежності,5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1-1-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жан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33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огожани Шевченка, 3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4-3-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жарич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12 Волинська обл. Володимир - Волинський р-н</w:t>
            </w:r>
          </w:p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енжаричі , вул. Відродження,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стянк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62 Волинська обл. Володимир - Волинський р-н</w:t>
            </w:r>
          </w:p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ростянка вул. Ковпака,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3-4-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12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урівка вул. Перемоги,1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4-4-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яч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62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Хотячів, вул. Карбишева, 2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3-4-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палич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30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Хрипаличі,  вул.Шевченка,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1-1-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ик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32 Волинська обл. Володимир - Волинський р-н</w:t>
            </w:r>
          </w:p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ників вул. Торгова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4-5-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ічанська О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ічан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40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аріччя  вул. Героїв Майдану, 2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2-19-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гт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42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ігтів вул. Шкільна, 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2-1-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ілк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41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сілки,  вул. Молодіжна, 2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2-1-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діль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42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уходоли, вул. Шкільна, 50 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2-1-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40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Федорівка, вул. Володимирівська,54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3-11-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к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43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асків,  вул. Молодіжна, 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щатин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43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щатин,  вул.П.Мельника,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днівська ОТГ</w:t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21 Волинська обл. Володимир - Волинський р-н</w:t>
            </w:r>
          </w:p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рба вул.Ковельська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0-1-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лівський медичний пункт Сусвальського фельдшерсько – акушерського пункту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22,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келівка, вул. Центральна,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2-2-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вальського фельдшерсько – акушерського пункту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22 Волинська обл. Володимир - Волинський р-н</w:t>
            </w:r>
          </w:p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усваль, вул. Першотравнева,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2-3-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инський фельдшерсько-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ілин,  вул. Лісова, 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7-1-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сківський медичний пункт Білинського фельдшерсько – акушерського пункту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21,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іски, вул. Волинська,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н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21 Волинська обл. Володимир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хнівка,  вул. Жовтнева,2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0-1-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23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алинівка , вул. Центральна,9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6-2-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йч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23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війчів вул. Макарова,36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6-2-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ста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23 Волинська обл. Володимир - Волинський р-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став вул. Центральна, 16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7-4-25</w:t>
            </w:r>
          </w:p>
        </w:tc>
      </w:tr>
      <w:tr>
        <w:trPr>
          <w:trHeight w:val="6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к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6 Волинська обл.. Турійській р-н</w:t>
            </w:r>
          </w:p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айки , вул. Шевченка,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йницька О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ет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61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гета,  вул. Нова, 2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0-6-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рост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63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Хворостів,  вул. Сільська, 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3-2-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ичівський фельдшерсько – акушерський пункт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63 Волинська обл. Володимир - Волинський р-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ковичі,вул. Незалежності,  52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3-1-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бичівський медичний пункт-філія Березовичівської АЗПС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63 Волинська обл. Володимир - Волинський р-н</w:t>
            </w:r>
          </w:p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бичі,  вул. Правди, 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7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93-1-4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50" w:gutter="0" w:header="0" w:top="107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Calibri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ntiqua;Arial Narrow" w:hAnsi="Antiqua;Arial Narrow" w:eastAsia="Calibri" w:cs="Antiqua;Arial Narrow"/>
      <w:sz w:val="26"/>
    </w:rPr>
  </w:style>
  <w:style w:type="character" w:styleId="Style15">
    <w:name w:val=" Знак Знак"/>
    <w:basedOn w:val="Style14"/>
    <w:qFormat/>
    <w:rPr>
      <w:rFonts w:ascii="Antiqua;Arial Narrow" w:hAnsi="Antiqua;Arial Narrow" w:eastAsia="Calibri" w:cs="Antiqua;Arial Narrow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01:00Z</dcterms:created>
  <dc:creator>User</dc:creator>
  <dc:description/>
  <cp:keywords/>
  <dc:language>en-US</dc:language>
  <cp:lastModifiedBy>Mirek</cp:lastModifiedBy>
  <cp:lastPrinted>2018-07-24T09:23:00Z</cp:lastPrinted>
  <dcterms:modified xsi:type="dcterms:W3CDTF">2019-06-11T12:01:00Z</dcterms:modified>
  <cp:revision>4</cp:revision>
  <dc:subject/>
  <dc:title/>
</cp:coreProperties>
</file>