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і та міські осередки загальноукраїнських партій</w:t>
      </w:r>
    </w:p>
    <w:p>
      <w:pPr>
        <w:pStyle w:val="Subtitle"/>
        <w:ind w:left="-540"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5386"/>
        <w:gridCol w:w="1980"/>
        <w:gridCol w:w="34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літичної парт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ельні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, телеф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єстрації, № свідоцтв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(ПІП, тел..сл.,дом,посада, дом. адреса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на Парті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олітична партійна організація: м.Володимир-Волинський вул.Луцька,1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1997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№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щук Юрій Іванович 95-1-18, 0978048522, с.Зимне, вул. Миру,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е об’єднання “Батьківщин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а районна організація: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Володимир-Волинський вул. Князя Василька,1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0р. №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ніщук Андрій Юрійович</w:t>
            </w:r>
          </w:p>
          <w:p>
            <w:pPr>
              <w:pStyle w:val="Subtitle"/>
              <w:ind w:left="0" w:right="98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-26-58, 0503785363, </w:t>
            </w:r>
            <w:r>
              <w:rPr>
                <w:sz w:val="20"/>
                <w:szCs w:val="20"/>
              </w:rPr>
              <w:t>м.Володимир-Волинський вул. С.Бандери,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а партія “Нова сил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організація: м.Володимир-Волинський вул. Лермонтова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2р. №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убень Тетяна Олексіївна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вул. Лермонтова 41, 2-30-85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е політичне об’єднання   “Жінки за майбутнє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організація Всеукраїнського політичного об’єднання “Жінки за майбутнє: м. Володимир-Волинський, вул. Ковельська 105/15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1р. №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екта Ніна Йосипівна м. Володимир-Волинський, вул. Ковельська 100/71,2-61-71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а партія духовності і патріот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Всеукраїнської партії духовності і патріотизму : м.Володимир-Волинський вул. Академіка Глушкова 218, кв.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3р. №10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юра І.О.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вул. Академіка Глушкова 218, кв. 13   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7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а політична партія “Екологія та соціальний захист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а районна первинна партійна організація Всеукраїнської політичної партії – “Екологія та соціальний захист”: м.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оліської Січі 224,  кв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2004р. №15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ніков Дмитро Борисович    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Поліської Січі 224,  кв 5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7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кратич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Демократичної партії України: м.Володимир-Волинський вул. Князя Василька 1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0р. №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цинюк Віктор Михайлович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уністич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Комуністичної  партії України : Володимир-Волинський район с. Заріччя вул. Садова 1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3р. №1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нок Юлія Миколаї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 с. Заріччя вул. Садова 11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5-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істична партія робітників і селян (КПР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Комуністичної  партії робітників і селян 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 м. Устилуг вул. Квіткова 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1р. №2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ович Олександр Георгі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 м. Устилуг вул. Квіткова 12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грес Українських Націоналісті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Конгресу Українських Націоналістів: м.Володимир-Волинський вул. Козацька, 35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03р. №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 Андрій Миколайович м.Володимир-Волинський вул. Козацька, 35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36-75      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720" w:right="98" w:hanging="1008"/>
              <w:jc w:val="both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Лібераль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720" w:right="98" w:hanging="10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   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720" w:right="98" w:hanging="10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Володимир-Волинський районний осередок Ліберальної партії : Володимир-Волинський         </w:t>
            </w:r>
          </w:p>
          <w:p>
            <w:pPr>
              <w:pStyle w:val="Subtitl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.с..Заріччя, вул. Радянська,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720" w:right="98" w:hanging="1008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4.10.1999р .  №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ук  Микола Семенович</w:t>
            </w:r>
          </w:p>
          <w:p>
            <w:pPr>
              <w:pStyle w:val="Subtitle"/>
              <w:ind w:left="720" w:right="98" w:hanging="100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Володимир-Волинський       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. с..Заріччя, вул. Радянська,1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8-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-Демократична партія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Народно-Демократичної партії України : м.Володимир-Волинський вул. Залізнична 11, кв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01р. №1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ховський Дмитро Андрі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 вул. Залізнична 11, кв.8</w:t>
            </w:r>
          </w:p>
          <w:p>
            <w:pPr>
              <w:pStyle w:val="Subtitl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2-24-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ий Рух України за єд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ний осередок Народного Руху України за єдність: м.Володимир-Волинський     вул.         вул. Вуглерозвідників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.2001р. №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ізей Світлана Григор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 -Волинський     вул.         вул. Вуглерозвідників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 партія вкладників і соціального захис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на партійна організація “Народної партії вкладників і соціального захисту” :</w:t>
            </w:r>
          </w:p>
          <w:p>
            <w:pPr>
              <w:pStyle w:val="Subtitl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м.Володимир-Волинський                       вул. І.Франка 7 кв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3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4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чук Микол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ентійович 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                      вул. І.Франка 7 кв 3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81-25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Партія Всеукраїнського об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єднання лівих сил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Справедливість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“Справедливість” м. Володимир-Волинський                     вул. О. Пчілки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.2001р. №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вринюк Володимир Володимирович Володимир-Волинський район с. Селець, вул.Заозерна, 20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захисників Вітч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Захисників Вітчизни: 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Академіка Глушкова 10, кв. 4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3р. №8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енко Олександр Володимирович 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ул. Академіка Глушкова 10, кв. 4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4-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Зелених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Зелених України м. Володимир-Волинський вул. Драгоманова 18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.2001р. №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анчук Віталі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сип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 вул. Драгоманова 18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пенсіонерів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пенсіонерів України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стилуг вул. Незалежності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р. №8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овий Петро Петр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стилуг вул. Незалежності, 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“Прагматичний вибір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організація політичної  партії “Прагматичний вибір”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ьотниче вул. Комсомольська 19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01р. №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ук Віктор Іван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ьотниче вул. Комсомольська 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“Демократичний Союз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 організація партії “Демократичний Союз”: Володимир-Волинський вул. Данила Галицького 7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1999р. №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іншевич Галина Іван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6-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національно-економічного розвитку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національно-економічного розвитку України : 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обултова вул. Нова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3р. №11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бінська Наталія Валентин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Хобултова вул. Нова 33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промисловців і підприємців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промисловців і підприємців України : м.Володимир-Волинський вул. Ковельська 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1р. №2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рок Євгенія Юхим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 вул. Ковельська 23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8-54</w:t>
            </w:r>
          </w:p>
        </w:tc>
      </w:tr>
      <w:tr>
        <w:trPr>
          <w:trHeight w:val="1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промисловців і підприємців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лузька міська первинна  партій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ізація Партії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словців і підприємців України : Володимир-Волинський район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стилуг  вул. І.Франка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3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8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ський Микола Іван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 м.Устилуг  вул. І.Франка 7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«Реформи і порядок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«Реформи і порядок» 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цька 2,кв 88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.2000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№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к В’ячеслав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Луцька 2,кв 88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8-20, 0664876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“Відродження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“Відродження”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вадно вул. Привокзальна 13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2004р. №15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фіна Дарія Васил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вадно вул. Привокзальна 13</w:t>
            </w:r>
          </w:p>
          <w:p>
            <w:pPr>
              <w:pStyle w:val="Subtitl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90-2-00, 90-3-81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“Національно-демократичне об’єднання України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організація партії “Національно-демократичне об’єднання “України”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кадеміка Глушкова 10 кв. 35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4р. №13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ко Оксана Володимир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Академіка Глушкова 10 кв. 35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288" w:right="9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чна партія “Всеукраїнське об’єднання “Громад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“Всеукраїнське об’єднання “Громада”</w:t>
            </w:r>
          </w:p>
          <w:p>
            <w:pPr>
              <w:pStyle w:val="Subtitle"/>
              <w:ind w:left="284" w:right="9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284" w:right="9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стилуг, вул. Володимирська, 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1999р. №5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тусов Валентин Васильович</w:t>
            </w:r>
          </w:p>
          <w:p>
            <w:pPr>
              <w:pStyle w:val="Subtitl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 м.Устилуг вул. Володимирська, 17</w:t>
            </w:r>
          </w:p>
          <w:p>
            <w:pPr>
              <w:pStyle w:val="Subtitle"/>
              <w:ind w:left="284" w:right="9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288" w:right="9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тріотич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тріотичної партії України:</w:t>
            </w:r>
          </w:p>
          <w:p>
            <w:pPr>
              <w:pStyle w:val="Subtitl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 - Волинський вул. Нестора Літописця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1р</w:t>
            </w:r>
          </w:p>
          <w:p>
            <w:pPr>
              <w:pStyle w:val="Subtitl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84" w:right="98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язевич </w:t>
            </w:r>
          </w:p>
          <w:p>
            <w:pPr>
              <w:pStyle w:val="Subtitl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Володимирович</w:t>
            </w:r>
          </w:p>
          <w:p>
            <w:pPr>
              <w:pStyle w:val="Subtitl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 - Волинський вул. Нестора Літописця 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288" w:right="98" w:first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чна партія “Вперед, Україно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олодимир-Волинська районна організація  “Вперед, Україно”: м.Володимир-Волинський вул. Поштова  1/1 </w:t>
            </w:r>
          </w:p>
          <w:p>
            <w:pPr>
              <w:pStyle w:val="Subtitle"/>
              <w:ind w:left="1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03р</w:t>
            </w:r>
          </w:p>
          <w:p>
            <w:pPr>
              <w:pStyle w:val="Subtitle"/>
              <w:ind w:left="0" w:right="9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284" w:right="98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ько Юрій Миколайович, м.Володимир – Волинський, вул..Сагайдачного, 14/97, 3-34-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тична партія малого та середнього бізнесу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ний осередок партії малого та середнього бізнесу України : 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Репіна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02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№6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асевич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ій Георгі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Репіна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тична партія “Трудова Україна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  політичної партії “Трудова Україна” 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стилузька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01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інський Ігор Володимир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тія “Солідарність жінок України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“Солідарність жінок України”: м. Володимир-Вол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перника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3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бчук Віра Олександрівна,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 Волинський вул. Коперника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ітична партія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Молода Україна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я “Молода Україн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2003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9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ов Олег Іванович, дм. Володимир Волинський, вул. Ковельська, 106/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чна партія “Партії Вільних Демократів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“Партії Вільних Демократів”: 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ул. 20 липня, 79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01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юк Володимир В’ячеслав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 вул. 20 липня, 79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іканська Християнська парт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Республіканської Християнської партія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світи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02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ук Павло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ійович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росвіти 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янська партія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Селянської партії України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Заріччя вул. Набережна б.37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99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ицька Лідія Степан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Заріччя вул.Набережна б.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іалістич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Соціалістичної партії України: м 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Ковельська 6, кв.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.1999р. № 25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 Людмила Володимирівна,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26407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іально-екологічна партія “Союз. Чорнобиль. Україна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Соціально-екологічної партії “Союз. Чорнобиль. Україна”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Овадно вул. Мічуріна 18А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3-64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3р. №9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ядук Олександр Василь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Овадно вул. Мічуріна 18А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4053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-демократична партія України  (об’єднан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партійна  організація Соціал-демократичної партії України  (об’єднаної): 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вул. Луцька, 105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.1999р. №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Ігнатюк Анатолій Іванович, м.Володимир – Волинський, вул..Ковельська, 122/21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їнська республіканська партія “Собор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Української республіканської партії “Собор”:  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Князя Василька 10,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1р. №1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ько Олександр Олександрович,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8000961, 2-76-99</w:t>
            </w:r>
          </w:p>
        </w:tc>
      </w:tr>
      <w:tr>
        <w:trPr>
          <w:trHeight w:val="9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аїнська Народна Парті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ий осередок Української Народної  Партії 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Руснів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2001р. №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>-заплановані вибори нового голови осередку в зв</w:t>
            </w:r>
            <w:r>
              <w:rPr>
                <w:sz w:val="20"/>
                <w:szCs w:val="20"/>
                <w:lang w:val="ru-RU"/>
              </w:rPr>
              <w:t>’</w:t>
            </w:r>
            <w:r>
              <w:rPr>
                <w:sz w:val="20"/>
                <w:szCs w:val="20"/>
              </w:rPr>
              <w:t>язку зі смертю попередньо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tabs>
                <w:tab w:val="clear" w:pos="708"/>
                <w:tab w:val="left" w:pos="1000" w:leader="none"/>
              </w:tabs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000" w:leader="none"/>
              </w:tabs>
              <w:snapToGrid w:val="false"/>
              <w:ind w:left="0" w:right="98" w:hanging="6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Українська селянська демократична парт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Української селянської демократичної партії  : м. Володимир-Волинський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имнівська, 69, кв.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08.2001р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       №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е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 Микола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Зимнівська 69 кв. 4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7-37, 09749853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країнська соціал-демократична парті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Української соціал-демократичної партії: м. Володимир-Волинський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Устилузька 32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8.12.2000р. №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 Ростислав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ларіонович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Устилузька 32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09-47, 0954339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ристиянсько-демократична партія Україн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Християнсько-демократичної партії України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вадне, вул. Комсомольська, 11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08.1999р. №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рук   Андрій   Як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Овадне, вул. Комсомольська, 1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тія „Єдина Україн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„Єдина Україна”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гайдачного 5 кв. 52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4р №16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ч О.С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Сагайдачного 5 кв. 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ртія „Солідарність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„Солідарність”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л. Генерала Шухевича,12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4р. №16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уров Олексій Сергійович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 вул. Генерала Шухевича,126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а політична партія „Братство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тійна організація Всеукраїнської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тичної партії „Братство”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а Орлика, 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.2004р. №16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аєнко Олексій Генаді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Пилипа Орлика, 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українське об’єднання „Свобод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Всеукраїнського об’єднання „Свобода”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ьотниче вул. Лесі Українки, 1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4р. №17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ейн Павло Павлович, Володимир-Волинський район с. Льотниче вул. Лесі Українки, 146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4453853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ртія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захисту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розбудови правозахисту організації України “ Партії правозахисту”: м. Володимир-Волинський вул. Ю.Федьковича ,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.12.2004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чук Анатолій Миколай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 вул. Ю.Федьковича , № 14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лузька міська організація політичної Партії розбудову, правозахисту недержавних організацій України – “Партія правозахисту”: м. Устилуг ,вул. Володимирська 52/1 Вол-Волинського р-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5р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утюнан Рузана Грантівна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стилуг ,вул. Володимирська 52/1 Вол-Волинського р-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Християнсько- Демократичний Сою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а районна організація партії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янсько- Демократичний Союз: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вельська 142/1,кв. 86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інська Олена Васил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овельська 142/1,кв. 86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77093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іканська партія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Республіканська партія України: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.Волинський вул..Ковельська б.142 кв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.02.2005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 xml:space="preserve">109  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янчук Ганна Федорі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.Волинський вул..Ковельська б.142 кв.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 “ДЕРЖАВ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«ДЕРЖАВА»: м.Вол.Волинський вул..Ковельська б.138/2кв.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</w:t>
            </w:r>
            <w:r>
              <w:rPr>
                <w:sz w:val="20"/>
                <w:szCs w:val="20"/>
              </w:rPr>
              <w:t>11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Валентина Мефодіївн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.Волинський вул..Ковельська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138/2кв.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одний союз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Наша Україна</w:t>
            </w:r>
            <w:r>
              <w:rPr>
                <w:sz w:val="20"/>
                <w:szCs w:val="20"/>
                <w:lang w:val="ru-RU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/>
            </w:pPr>
            <w:r>
              <w:rPr>
                <w:sz w:val="20"/>
                <w:szCs w:val="20"/>
              </w:rPr>
              <w:t xml:space="preserve">Володимир-Волинська районна організація політичної партії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Наша Україна</w:t>
            </w:r>
            <w:r>
              <w:rPr>
                <w:sz w:val="20"/>
                <w:szCs w:val="20"/>
                <w:lang w:val="ru-RU"/>
              </w:rPr>
              <w:t>”:</w:t>
            </w:r>
            <w:r>
              <w:rPr>
                <w:sz w:val="20"/>
                <w:szCs w:val="20"/>
              </w:rPr>
              <w:t xml:space="preserve"> м.Вол.Волинський вул. Бобка, 2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1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ць Юрій Борисович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.Волинський вул. Бобка, 25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1-96, 3-50-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лузька міська організація політичної партії “Народний Союз Наша Україна”: м. Устилуг, вул. Пархоменка, 11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-Волинського р-ну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Людмила Вікторі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Устилуг, вул. Пархоменка, 11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-Волинського р-н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тія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Громадянська солідарність</w:t>
            </w:r>
            <w:r>
              <w:rPr>
                <w:sz w:val="20"/>
                <w:szCs w:val="20"/>
                <w:lang w:val="ru-RU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/>
            </w:pPr>
            <w:r>
              <w:rPr>
                <w:sz w:val="20"/>
                <w:szCs w:val="20"/>
              </w:rPr>
              <w:t xml:space="preserve">Володимир-Волинська районна організація політичної партії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Громадянська солідарність</w:t>
            </w:r>
            <w:r>
              <w:rPr>
                <w:sz w:val="20"/>
                <w:szCs w:val="20"/>
                <w:lang w:val="ru-RU"/>
              </w:rPr>
              <w:t>”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.Волинський вул..Ковельська б.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кв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05 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№</w:t>
            </w:r>
            <w:r>
              <w:rPr>
                <w:sz w:val="20"/>
                <w:szCs w:val="20"/>
              </w:rPr>
              <w:t>12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 Віктор Іван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.Волинський вул..Ковельська б. 113 кв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ість Україн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Совість України: Вол.Волинський вул..Ковельська б. 106 кв.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№</w:t>
            </w:r>
            <w:r>
              <w:rPr>
                <w:sz w:val="20"/>
                <w:szCs w:val="20"/>
              </w:rPr>
              <w:t>12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ій Іван Михайл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Вол.Волинський вул..Ковельська б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кв.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елена план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Зелена Планета: м.Вол.Волинський вул.Кн..Василька б.2 кв.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2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альський Григорій Миколай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.Волинський вул.Кн..Василька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.2 кв.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а партія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політичної партії Трудова партія України: мВол.Волинський вул..Ковельська б.103 кв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  <w:r>
              <w:rPr>
                <w:sz w:val="20"/>
                <w:szCs w:val="20"/>
              </w:rPr>
              <w:t>12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ійчук Владислав Володимир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.Волинський вул..Ковельська б. 103 кв.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ська партія честі, боротьби з корупцією та організованою злочинніст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політичної партії Честі, боротьби з корупцією та організованою злочинністю: м.Вол.Волинський вул..Луцька б.1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5 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туха Володимир Василь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тель м.Луць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 генерація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Нова генерація України: Село Верба Вол.Волинського  р-ну Вул..Ковельська б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.11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  <w:r>
              <w:rPr>
                <w:sz w:val="20"/>
                <w:szCs w:val="20"/>
              </w:rPr>
              <w:t>13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ч Гали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лексії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 Верба Вол.Волинського  р-ну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Ковельська б.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а районна організація політичної партії  “Третя сила”: м. Володимир-Волинський ,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ч Леонід Павл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 , 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Шевченка, 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Українська Національна Асамблея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“Українська Національна Асамблея” : м. Володимир-Волинський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Річний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5р.</w:t>
            </w:r>
          </w:p>
          <w:p>
            <w:pPr>
              <w:pStyle w:val="Subtitle"/>
              <w:ind w:left="0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5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 Юрій Петрович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улок Річний,3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31359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РА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одимир-Волинська районна організація політичної партії ПОРА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 вул..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вельська б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2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№</w:t>
            </w:r>
            <w:r>
              <w:rPr>
                <w:sz w:val="20"/>
                <w:szCs w:val="20"/>
              </w:rPr>
              <w:t>16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асюк Олексій Віктор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 вул.Ковельська б.65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-03, 06733217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відродження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“Партії  відродження села”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ба вул..Ковельська б.28 Вол.-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ого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.12.2005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  <w:r>
              <w:rPr>
                <w:sz w:val="20"/>
                <w:szCs w:val="20"/>
              </w:rPr>
              <w:t>16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бій Дмитро Олексій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ерба вул..Ковельська б.28 Вол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ого району 90-1- 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Народна Влада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“Народна Влада”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,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 Сахарова 17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.01.2006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ук Володимир Дмитр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0 м.Володимир-Волинський,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 Сахарова 17/6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Всеукраїнська партія Народної Довіри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олітичної партії “Всеукраїнська партія Народної Довіри”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,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н..Всеволода, 2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.05.2006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№</w:t>
            </w:r>
            <w:r>
              <w:rPr>
                <w:sz w:val="20"/>
                <w:szCs w:val="20"/>
              </w:rPr>
              <w:t>17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іна Ірина Миколаї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,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Кн..Всеволода, 2/2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-67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Аграрна партія України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“Аграрної партії України”: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Володимир-Волинський,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Луцька, 1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.05.2007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8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Василь Сергійович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-Волинський, вул. Луцька 154 тел 2-78-71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Союз Лівих Сил</w:t>
            </w:r>
            <w:r>
              <w:rPr>
                <w:sz w:val="20"/>
                <w:szCs w:val="20"/>
                <w:lang w:val="ru-RU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/>
            </w:pPr>
            <w:r>
              <w:rPr>
                <w:sz w:val="20"/>
                <w:szCs w:val="20"/>
              </w:rPr>
              <w:t xml:space="preserve">Володимир-Волинська районна організація політичної партії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sz w:val="20"/>
                <w:szCs w:val="20"/>
              </w:rPr>
              <w:t>Союз Лівих Сил</w:t>
            </w:r>
            <w:r>
              <w:rPr>
                <w:sz w:val="20"/>
                <w:szCs w:val="20"/>
                <w:lang w:val="ru-RU"/>
              </w:rPr>
              <w:t xml:space="preserve">”: </w:t>
            </w:r>
            <w:r>
              <w:rPr>
                <w:sz w:val="20"/>
                <w:szCs w:val="20"/>
              </w:rPr>
              <w:t xml:space="preserve">м.Володимир-Волинський,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Ковельська 100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7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юк Леся Богдані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Володимир-Волинський,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Ковельська 100/96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Єдиного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а районна організація Партії Єдиного Центру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Рогожани, вул..Котовського, 41,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ого р-ну, Волинської област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8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8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іщук Валентина Сергії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о Рогожани, вул..Котовського, 41,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ого р-ну, Волинської області 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-3-33, 2-09-78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snapToGrid w:val="false"/>
              <w:ind w:left="720" w:right="98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ія Єдиного Цент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лузька міська організація Партії Єдиного Центру: м.Устилуг, вул..Незалежності, 14,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ого р-ну, Волинської області </w:t>
            </w:r>
          </w:p>
          <w:p>
            <w:pPr>
              <w:pStyle w:val="Subtitle"/>
              <w:ind w:left="-89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.2008р.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№</w:t>
            </w:r>
            <w:r>
              <w:rPr>
                <w:sz w:val="20"/>
                <w:szCs w:val="20"/>
              </w:rPr>
              <w:t>18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тюк Лариса Володимирівна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Устилуг, вул..Незалежності,14,</w:t>
            </w:r>
          </w:p>
          <w:p>
            <w:pPr>
              <w:pStyle w:val="Subtitle"/>
              <w:ind w:left="-108" w:right="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имир-Волинського р-ну, Волинської області 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sz w:val="20"/>
                <w:szCs w:val="20"/>
                <w:lang w:val="uk-UA"/>
              </w:rPr>
              <w:t xml:space="preserve">Всеукраїнська партія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Дітей війни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Cs w:val="false"/>
                <w:sz w:val="20"/>
                <w:szCs w:val="20"/>
              </w:rPr>
              <w:t>Володимир-Волинська районна організація політичної партії Всеукраїнська партія“</w:t>
            </w:r>
            <w:r>
              <w:rPr>
                <w:sz w:val="20"/>
                <w:szCs w:val="20"/>
              </w:rPr>
              <w:t xml:space="preserve"> Дітей війни</w:t>
            </w:r>
            <w:r>
              <w:rPr>
                <w:bCs w:val="false"/>
                <w:sz w:val="20"/>
                <w:szCs w:val="20"/>
              </w:rPr>
              <w:t xml:space="preserve"> ”:</w:t>
            </w:r>
            <w:r>
              <w:rPr>
                <w:sz w:val="20"/>
                <w:szCs w:val="20"/>
              </w:rPr>
              <w:t xml:space="preserve"> Володимир-Волинський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ліської Січі, 25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8.07.2009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  №</w:t>
            </w:r>
            <w:r>
              <w:rPr>
                <w:bCs/>
                <w:sz w:val="20"/>
                <w:szCs w:val="20"/>
                <w:lang w:val="uk-UA"/>
              </w:rPr>
              <w:t>18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чук Олександр Василь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ул. Поліської Січі, 25</w:t>
            </w:r>
            <w:r>
              <w:rPr>
                <w:sz w:val="20"/>
                <w:szCs w:val="20"/>
                <w:lang w:val="ru-RU"/>
              </w:rPr>
              <w:t>/5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sz w:val="20"/>
                <w:szCs w:val="20"/>
                <w:lang w:val="uk-UA"/>
              </w:rPr>
              <w:t xml:space="preserve">Політична партія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Європейська партія України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uk-UA"/>
              </w:rPr>
              <w:t>Володимир-Волинська районна організація</w:t>
            </w:r>
            <w:r>
              <w:rPr>
                <w:sz w:val="20"/>
                <w:szCs w:val="20"/>
                <w:lang w:val="uk-UA"/>
              </w:rPr>
              <w:t xml:space="preserve"> Політичної партії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Європейська партія України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ул. О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 xml:space="preserve">Олеся, буд.2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6.10.2009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  №</w:t>
            </w:r>
            <w:r>
              <w:rPr>
                <w:bCs/>
                <w:sz w:val="20"/>
                <w:szCs w:val="20"/>
                <w:lang w:val="uk-UA"/>
              </w:rPr>
              <w:t>18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гнатюк Анатолій Іван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ул. О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Олеся, буд.2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Українська платформа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uk-UA"/>
              </w:rPr>
              <w:t>Володимир-Волинська районна організація</w:t>
            </w:r>
            <w:r>
              <w:rPr>
                <w:sz w:val="20"/>
                <w:szCs w:val="20"/>
                <w:lang w:val="uk-UA"/>
              </w:rPr>
              <w:t xml:space="preserve"> Політичної партії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Українська платформа»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Ковельська, 1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.01.2010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  №</w:t>
            </w:r>
            <w:r>
              <w:rPr>
                <w:bCs/>
                <w:sz w:val="20"/>
                <w:szCs w:val="20"/>
                <w:lang w:val="uk-UA"/>
              </w:rPr>
              <w:t>19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ць Юрій Анатолій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Ковельська, 112</w:t>
            </w:r>
          </w:p>
        </w:tc>
      </w:tr>
      <w:tr>
        <w:trPr>
          <w:trHeight w:val="7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Фронт змін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Cs w:val="false"/>
                <w:sz w:val="20"/>
                <w:szCs w:val="20"/>
              </w:rPr>
              <w:t>Володимир-Волинська районна організація</w:t>
            </w:r>
            <w:r>
              <w:rPr>
                <w:sz w:val="20"/>
                <w:szCs w:val="20"/>
              </w:rPr>
              <w:t xml:space="preserve"> Політичної партії “  «Фронт змін» :м. Володимир-Волинський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ул..Луцька 101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</w:rPr>
              <w:t>1, кв.44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9.01.2010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  №</w:t>
            </w:r>
            <w:r>
              <w:rPr>
                <w:bCs/>
                <w:sz w:val="20"/>
                <w:szCs w:val="20"/>
                <w:lang w:val="uk-UA"/>
              </w:rPr>
              <w:t>19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гнатюк  Сергій Анатолій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ул..Луцька 101</w:t>
            </w:r>
            <w:r>
              <w:rPr>
                <w:sz w:val="20"/>
                <w:szCs w:val="20"/>
                <w:lang w:val="ru-RU"/>
              </w:rPr>
              <w:t>/</w:t>
            </w:r>
            <w:r>
              <w:rPr>
                <w:sz w:val="20"/>
                <w:szCs w:val="20"/>
              </w:rPr>
              <w:t>1, кв.44</w:t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/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uk-UA"/>
              </w:rPr>
              <w:t>Сильна Україна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>
                <w:bCs w:val="false"/>
                <w:sz w:val="20"/>
                <w:szCs w:val="20"/>
              </w:rPr>
              <w:t>Володимир-Волинська районна організація</w:t>
            </w:r>
            <w:r>
              <w:rPr>
                <w:sz w:val="20"/>
                <w:szCs w:val="20"/>
              </w:rPr>
              <w:t xml:space="preserve"> Політичної партії “  «Сильна Україна»: 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Устилузька, 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.02.2010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№</w:t>
            </w:r>
            <w:r>
              <w:rPr>
                <w:bCs/>
                <w:sz w:val="20"/>
                <w:szCs w:val="20"/>
                <w:lang w:val="uk-UA"/>
              </w:rPr>
              <w:t>1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к Сергій Василь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81-56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олітична партія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uk-UA"/>
              </w:rPr>
              <w:t>УДАР Віталія Кличка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Cs w:val="false"/>
                <w:sz w:val="20"/>
                <w:szCs w:val="20"/>
              </w:rPr>
              <w:t>Володимир-Волинська районна організація</w:t>
            </w:r>
            <w:r>
              <w:rPr>
                <w:sz w:val="20"/>
                <w:szCs w:val="20"/>
              </w:rPr>
              <w:t xml:space="preserve"> Політичної партії “УДАР Віталія Кличка” м. Володимир-Волинський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Цинкаловського, 6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6.04.2010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  №</w:t>
            </w:r>
            <w:r>
              <w:rPr>
                <w:bCs/>
                <w:sz w:val="20"/>
                <w:szCs w:val="20"/>
                <w:lang w:val="uk-UA"/>
              </w:rPr>
              <w:t>19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сюк Олексій Вікторович м. Володимир-Волинський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ул. Цинкаловського, 6</w:t>
            </w:r>
          </w:p>
          <w:p>
            <w:pPr>
              <w:pStyle w:val="TextBodyInden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73321725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тична партія “За Україну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Володимир-Волинська районна організація  політичної партії </w:t>
            </w:r>
            <w:r>
              <w:rPr>
                <w:sz w:val="20"/>
                <w:szCs w:val="20"/>
                <w:lang w:val="uk-UA"/>
              </w:rPr>
              <w:t>“За Україну!”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Сагайдачного, 7 кв.7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3.04.2010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bCs/>
                <w:sz w:val="20"/>
                <w:szCs w:val="20"/>
                <w:lang w:val="uk-UA"/>
              </w:rPr>
              <w:t>19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юш С.О.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Сагайдачного, 7 кв.76.</w:t>
            </w:r>
          </w:p>
          <w:p>
            <w:pPr>
              <w:pStyle w:val="Subtit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на Екологічна парті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одимир – Волинська районна організація Народної Екологічної партії</w:t>
            </w:r>
          </w:p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олодимир – Волинськи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Кальнишевського,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2.08.2010р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19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ьків Дмитро Іванович</w:t>
            </w:r>
          </w:p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 – Волинський,</w:t>
            </w:r>
          </w:p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Кальнишевського, 49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2"/>
                <w:lang w:val="uk-UA"/>
              </w:rPr>
            </w:pPr>
            <w:r>
              <w:rPr>
                <w:bCs/>
                <w:sz w:val="20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2"/>
                <w:lang w:val="uk-UA"/>
              </w:rPr>
              <w:t>Всеукраїнське об</w:t>
            </w:r>
            <w:r>
              <w:rPr>
                <w:bCs/>
                <w:sz w:val="20"/>
                <w:szCs w:val="22"/>
              </w:rPr>
              <w:t>’</w:t>
            </w:r>
            <w:r>
              <w:rPr>
                <w:bCs/>
                <w:sz w:val="20"/>
                <w:szCs w:val="22"/>
                <w:lang w:val="uk-UA"/>
              </w:rPr>
              <w:t>єднання «Своб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2"/>
                <w:lang w:val="uk-UA"/>
              </w:rPr>
              <w:t xml:space="preserve">Устилузька міська партійна організація Всеукраїнського об’єднання «Свобода» Володимир – Волинський район, </w:t>
            </w:r>
            <w:r>
              <w:rPr>
                <w:sz w:val="20"/>
                <w:lang w:val="uk-UA"/>
              </w:rPr>
              <w:t>м.Устилуг, вул..О.Хохол, бу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.09.2010 р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Cs/>
                <w:sz w:val="20"/>
                <w:szCs w:val="20"/>
                <w:lang w:val="uk-UA"/>
              </w:rPr>
              <w:t>20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ік Андрій Володимирович</w:t>
            </w:r>
          </w:p>
          <w:p>
            <w:pPr>
              <w:pStyle w:val="TextBodyIndent"/>
              <w:snapToGrid w:val="false"/>
              <w:rPr/>
            </w:pPr>
            <w:r>
              <w:rPr>
                <w:bCs w:val="false"/>
                <w:sz w:val="20"/>
              </w:rPr>
              <w:t xml:space="preserve">Володимир – Волинський район, </w:t>
            </w:r>
            <w:r>
              <w:rPr>
                <w:sz w:val="20"/>
              </w:rPr>
              <w:t>м.Устилуг, вул.О.Хохол, буд.3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ітична партія «Нова Політ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Володимир-Волинська районна партійна організація політичної партії «Нова Політика» </w:t>
            </w:r>
            <w:r>
              <w:rPr>
                <w:sz w:val="20"/>
                <w:szCs w:val="20"/>
              </w:rPr>
              <w:t>м. Володимир-Волинський вул.. Ольги Кобилянської, 6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-57-41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07</w:t>
            </w:r>
            <w:r>
              <w:rPr>
                <w:bCs/>
                <w:sz w:val="20"/>
                <w:szCs w:val="20"/>
                <w:lang w:val="uk-UA"/>
              </w:rPr>
              <w:t>.02.2011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0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юк Руслан Віктор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олодимир-Волинський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. Ольги Кобилянської, 6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-57-41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родно-трудовий союз Украї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Володимир-Волинська районна організація політичної партії «</w:t>
            </w:r>
            <w:r>
              <w:rPr>
                <w:sz w:val="20"/>
                <w:szCs w:val="20"/>
                <w:lang w:val="uk-UA"/>
              </w:rPr>
              <w:t>Народно-трудовий союз України</w:t>
            </w:r>
            <w:r>
              <w:rPr>
                <w:bCs/>
                <w:sz w:val="20"/>
                <w:szCs w:val="20"/>
                <w:lang w:val="uk-UA"/>
              </w:rPr>
              <w:t>»</w:t>
            </w:r>
          </w:p>
          <w:p>
            <w:pPr>
              <w:pStyle w:val="TextBodyIndent"/>
              <w:rPr/>
            </w:pPr>
            <w:r>
              <w:rPr>
                <w:sz w:val="20"/>
                <w:szCs w:val="20"/>
              </w:rPr>
              <w:t>Володимир-Волинський район, село О</w:t>
            </w: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адно , вул. Перемоги ,48 тел. 06795798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8.02.2011р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20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 Анатолій Володимирович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димир-Волинський район, село О</w:t>
            </w:r>
            <w:r>
              <w:rPr>
                <w:sz w:val="20"/>
                <w:szCs w:val="20"/>
                <w:lang w:val="ru-RU"/>
              </w:rPr>
              <w:t>в</w:t>
            </w:r>
            <w:r>
              <w:rPr>
                <w:sz w:val="20"/>
                <w:szCs w:val="20"/>
              </w:rPr>
              <w:t>адно , вул. Перемоги ,48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9579828</w:t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сього: 8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  <w:lang w:val="uk-UA"/>
              </w:rPr>
              <w:t xml:space="preserve">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37 964 особ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0" w:hanging="26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539" w:right="539" w:gutter="0" w:header="72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540" w:right="-802" w:hanging="0"/>
      <w:jc w:val="center"/>
    </w:pPr>
    <w:rPr>
      <w:sz w:val="32"/>
      <w:lang w:val="uk-UA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b/>
      <w:bCs/>
      <w:sz w:val="28"/>
      <w:lang w:val="uk-U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8" w:right="0" w:hanging="0"/>
    </w:pPr>
    <w:rPr>
      <w:bCs/>
      <w:sz w:val="18"/>
      <w:szCs w:val="22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15:00Z</dcterms:created>
  <dc:creator>Vetal</dc:creator>
  <dc:description/>
  <cp:keywords/>
  <dc:language>en-US</dc:language>
  <cp:lastModifiedBy>Mirek</cp:lastModifiedBy>
  <cp:lastPrinted>2010-01-12T17:37:00Z</cp:lastPrinted>
  <dcterms:modified xsi:type="dcterms:W3CDTF">2016-08-12T06:59:00Z</dcterms:modified>
  <cp:revision>10</cp:revision>
  <dc:subject/>
  <dc:title>Список структурних утворень політичних партій, зареєстрованих Володимир-Волинським районним управлінням юстиції</dc:title>
</cp:coreProperties>
</file>