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ВОЛОДИМИР - ВОЛИНСЬКА</w:t>
      </w:r>
    </w:p>
    <w:p>
      <w:pPr>
        <w:pStyle w:val="Heading"/>
        <w:rPr>
          <w:sz w:val="32"/>
        </w:rPr>
      </w:pPr>
      <w:r>
        <w:rPr>
          <w:sz w:val="32"/>
        </w:rPr>
        <w:t xml:space="preserve">РАЙОННА ДЕРЖАВНА АДМІНІСТРАЦІЯ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96"/>
          <w:lang w:val="en-US" w:eastAsia="en-US"/>
        </w:rPr>
      </w:pPr>
      <w:r>
        <w:rPr>
          <w:sz w:val="9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06.1pt;margin-top:0.2pt;width:266.35pt;height:39.7pt;mso-wrap-style:none;v-text-anchor:middle" type="_x0000_t136">
            <v:path textpathok="t"/>
            <v:textpath on="t" fitshape="t" string="ПАСПОРТ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  <w:t>ВОЛОДИМИР - ВОЛИНСЬКИЙ</w:t>
      </w:r>
    </w:p>
    <w:p>
      <w:pPr>
        <w:pStyle w:val="Heading"/>
        <w:rPr>
          <w:sz w:val="56"/>
        </w:rPr>
      </w:pPr>
      <w:r>
        <w:rPr>
          <w:sz w:val="56"/>
        </w:rPr>
        <w:t>РАЙО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району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color w:val="FF0000"/>
        </w:rPr>
      </w:pPr>
      <w:r>
        <w:rPr>
          <w:rFonts w:cs="Times New Roman" w:ascii="Times New Roman" w:hAnsi="Times New Roman"/>
        </w:rPr>
        <w:t>2018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/>
          <w:sz w:val="44"/>
          <w:u w:val="single"/>
        </w:rPr>
      </w:pPr>
      <w:r>
        <w:rPr>
          <w:rFonts w:cs="Times New Roman" w:ascii="Times New Roman" w:hAnsi="Times New Roman"/>
          <w:b w:val="false"/>
          <w:bCs/>
          <w:sz w:val="44"/>
        </w:rPr>
        <w:t xml:space="preserve">(станом на </w:t>
      </w:r>
      <w:r>
        <w:rPr>
          <w:rFonts w:cs="Times New Roman" w:ascii="Times New Roman" w:hAnsi="Times New Roman"/>
          <w:b w:val="false"/>
          <w:bCs/>
          <w:sz w:val="44"/>
          <w:lang w:val="en-US"/>
        </w:rPr>
        <w:t>01</w:t>
      </w:r>
      <w:r>
        <w:rPr>
          <w:rFonts w:cs="Times New Roman" w:ascii="Times New Roman" w:hAnsi="Times New Roman"/>
          <w:b w:val="false"/>
          <w:bCs/>
          <w:sz w:val="44"/>
        </w:rPr>
        <w:t>.01.2019)</w:t>
      </w:r>
    </w:p>
    <w:p>
      <w:pPr>
        <w:pStyle w:val="Heading8"/>
        <w:rPr>
          <w:b w:val="false"/>
          <w:b w:val="false"/>
        </w:rPr>
      </w:pPr>
      <w:r>
        <w:rPr/>
        <w:t xml:space="preserve">Районний центр </w:t>
      </w:r>
      <w:r>
        <w:rPr>
          <w:b w:val="false"/>
          <w:bCs/>
        </w:rPr>
        <w:t xml:space="preserve">-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Адреса райдержадміністрації:</w:t>
      </w:r>
    </w:p>
    <w:p>
      <w:pPr>
        <w:pStyle w:val="Normal"/>
        <w:spacing w:lineRule="auto" w:line="276"/>
        <w:jc w:val="both"/>
        <w:rPr/>
      </w:pPr>
      <w:r>
        <w:rPr/>
        <w:t>м. Володимир-Волинський,</w:t>
      </w:r>
    </w:p>
    <w:p>
      <w:pPr>
        <w:pStyle w:val="Normal"/>
        <w:spacing w:lineRule="auto" w:line="276"/>
        <w:jc w:val="both"/>
        <w:rPr>
          <w:lang w:val="uk-UA"/>
        </w:rPr>
      </w:pPr>
      <w:r>
        <w:rPr/>
        <w:t xml:space="preserve">вул. Небесної Сотні,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Код - </w:t>
      </w:r>
      <w:r>
        <w:rPr/>
        <w:t xml:space="preserve">03342 </w:t>
      </w:r>
      <w:r>
        <w:rPr>
          <w:lang w:val="uk-UA"/>
        </w:rPr>
        <w:t xml:space="preserve"> </w:t>
        <w:tab/>
        <w:tab/>
        <w:t xml:space="preserve">  Телефон - </w:t>
      </w:r>
      <w:r>
        <w:rPr/>
        <w:t>2 – 44 - 67</w:t>
      </w:r>
      <w:r>
        <w:rPr>
          <w:lang w:val="uk-UA"/>
        </w:rPr>
        <w:tab/>
        <w:t xml:space="preserve">       Факс - </w:t>
      </w:r>
      <w:r>
        <w:rPr/>
        <w:t>2 – 13 – 77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Адреса районної ради:</w:t>
      </w:r>
    </w:p>
    <w:p>
      <w:pPr>
        <w:pStyle w:val="Normal"/>
        <w:spacing w:lineRule="auto" w:line="276"/>
        <w:jc w:val="both"/>
        <w:rPr/>
      </w:pPr>
      <w:r>
        <w:rPr/>
        <w:t>м. Володимир-Волинський,</w:t>
      </w:r>
    </w:p>
    <w:p>
      <w:pPr>
        <w:pStyle w:val="Normal"/>
        <w:spacing w:lineRule="auto" w:line="276"/>
        <w:jc w:val="both"/>
        <w:rPr/>
      </w:pPr>
      <w:r>
        <w:rPr/>
        <w:t>вул. Небесної Сотні, 3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Код - </w:t>
      </w:r>
      <w:r>
        <w:rPr/>
        <w:t xml:space="preserve">03342 </w:t>
      </w:r>
      <w:r>
        <w:rPr>
          <w:lang w:val="uk-UA"/>
        </w:rPr>
        <w:t xml:space="preserve"> </w:t>
        <w:tab/>
        <w:tab/>
        <w:t xml:space="preserve">  Телефон - </w:t>
      </w:r>
      <w:r>
        <w:rPr/>
        <w:t xml:space="preserve">2 – </w:t>
      </w:r>
      <w:r>
        <w:rPr>
          <w:lang w:val="uk-UA"/>
        </w:rPr>
        <w:t>39</w:t>
      </w:r>
      <w:r>
        <w:rPr/>
        <w:t xml:space="preserve"> - </w:t>
      </w:r>
      <w:r>
        <w:rPr>
          <w:lang w:val="uk-UA"/>
        </w:rPr>
        <w:t>52</w:t>
        <w:tab/>
        <w:t xml:space="preserve">       Факс - </w:t>
      </w:r>
      <w:r>
        <w:rPr/>
        <w:t xml:space="preserve">2 – </w:t>
      </w:r>
      <w:r>
        <w:rPr>
          <w:lang w:val="uk-UA"/>
        </w:rPr>
        <w:t>39</w:t>
      </w:r>
      <w:r>
        <w:rPr/>
        <w:t xml:space="preserve"> - </w:t>
      </w:r>
      <w:r>
        <w:rPr>
          <w:lang w:val="uk-UA"/>
        </w:rPr>
        <w:t>52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>Загальні відомості</w:t>
      </w:r>
    </w:p>
    <w:p>
      <w:pPr>
        <w:pStyle w:val="Normal"/>
        <w:ind w:firstLine="72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лоща -  </w:t>
      </w:r>
      <w:r>
        <w:rPr/>
        <w:t>1,039 тис. кв. км</w:t>
      </w:r>
      <w:r>
        <w:rPr>
          <w:lang w:val="uk-UA"/>
        </w:rPr>
        <w:t xml:space="preserve">, що становить -  </w:t>
      </w:r>
      <w:r>
        <w:rPr/>
        <w:t xml:space="preserve">5,2 % </w:t>
      </w:r>
      <w:r>
        <w:rPr>
          <w:lang w:val="uk-UA"/>
        </w:rPr>
        <w:t>територі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 території  району  - 5 озер,   протікає  - 7 річок:</w:t>
      </w:r>
    </w:p>
    <w:p>
      <w:pPr>
        <w:pStyle w:val="Normal"/>
        <w:jc w:val="both"/>
        <w:rPr/>
      </w:pPr>
      <w:r>
        <w:rPr/>
        <w:t>р. Західний</w:t>
      </w:r>
      <w:r>
        <w:rPr>
          <w:lang w:val="uk-UA"/>
        </w:rPr>
        <w:t xml:space="preserve"> </w:t>
      </w:r>
      <w:r>
        <w:rPr/>
        <w:t>Буг довжиною 30 км на території району;</w:t>
      </w:r>
    </w:p>
    <w:p>
      <w:pPr>
        <w:pStyle w:val="Normal"/>
        <w:jc w:val="both"/>
        <w:rPr/>
      </w:pPr>
      <w:r>
        <w:rPr/>
        <w:t>р. Луга - 37 км;</w:t>
      </w:r>
    </w:p>
    <w:p>
      <w:pPr>
        <w:pStyle w:val="Normal"/>
        <w:jc w:val="both"/>
        <w:rPr/>
      </w:pPr>
      <w:r>
        <w:rPr/>
        <w:t>р. Свинорейка – 15 км;</w:t>
      </w:r>
    </w:p>
    <w:p>
      <w:pPr>
        <w:pStyle w:val="Normal"/>
        <w:jc w:val="both"/>
        <w:rPr/>
      </w:pPr>
      <w:r>
        <w:rPr/>
        <w:t>р. Риловиця – 17 км;</w:t>
      </w:r>
    </w:p>
    <w:p>
      <w:pPr>
        <w:pStyle w:val="Normal"/>
        <w:jc w:val="both"/>
        <w:rPr/>
      </w:pPr>
      <w:r>
        <w:rPr/>
        <w:t>р. Золотуха – 26 км;</w:t>
      </w:r>
    </w:p>
    <w:p>
      <w:pPr>
        <w:pStyle w:val="Normal"/>
        <w:jc w:val="both"/>
        <w:rPr/>
      </w:pPr>
      <w:r>
        <w:rPr/>
        <w:t>р. Ізовка – 18 км;</w:t>
      </w:r>
    </w:p>
    <w:p>
      <w:pPr>
        <w:pStyle w:val="Normal"/>
        <w:jc w:val="both"/>
        <w:rPr/>
      </w:pPr>
      <w:r>
        <w:rPr/>
        <w:t>р. Студянка – 16 км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Район розташований в західній частині області в зоні Лісостепу і частково в зоні Полісся.                                       </w:t>
      </w:r>
    </w:p>
    <w:p>
      <w:pPr>
        <w:pStyle w:val="TextBodyIndent"/>
        <w:ind w:hanging="0"/>
        <w:rPr/>
      </w:pPr>
      <w:r>
        <w:rPr/>
        <w:t>Дата заснування: 20 січня 1940 року</w:t>
      </w:r>
    </w:p>
    <w:p>
      <w:pPr>
        <w:pStyle w:val="Normal"/>
        <w:rPr>
          <w:lang w:val="uk-UA"/>
        </w:rPr>
      </w:pPr>
      <w:r>
        <w:rPr>
          <w:lang w:val="uk-UA"/>
        </w:rPr>
        <w:t>Середньорічні температури:</w:t>
        <w:tab/>
      </w:r>
      <w:r>
        <w:rPr/>
        <w:t xml:space="preserve">літня  +  19,1 </w:t>
      </w:r>
      <w:r>
        <w:rPr>
          <w:vertAlign w:val="superscript"/>
        </w:rPr>
        <w:t>0</w:t>
      </w:r>
      <w:r>
        <w:rPr/>
        <w:t xml:space="preserve">С,  зимова - 4,3 </w:t>
      </w:r>
      <w:r>
        <w:rPr>
          <w:vertAlign w:val="superscript"/>
        </w:rPr>
        <w:t>0</w:t>
      </w:r>
      <w:r>
        <w:rPr/>
        <w:t>С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лькість опадів: </w:t>
        <w:tab/>
        <w:tab/>
        <w:tab/>
      </w:r>
      <w:r>
        <w:rPr/>
        <w:t>646,9 м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lang w:val="uk-UA"/>
        </w:rPr>
      </w:pPr>
      <w:r>
        <w:rPr>
          <w:b/>
          <w:lang w:val="uk-UA"/>
        </w:rPr>
        <w:t>Кордони</w:t>
      </w:r>
    </w:p>
    <w:p>
      <w:pPr>
        <w:pStyle w:val="Normal"/>
        <w:jc w:val="both"/>
        <w:rPr/>
      </w:pPr>
      <w:r>
        <w:rPr/>
        <w:t xml:space="preserve">Межує на заході з Республікою Польща, на півночі – з Любомльським і Турійським районами, на сході – з Локачинським районом, на півдні – з Іваничівським районом      </w:t>
      </w:r>
    </w:p>
    <w:p>
      <w:pPr>
        <w:pStyle w:val="Normal"/>
        <w:jc w:val="both"/>
        <w:rPr/>
      </w:pPr>
      <w:r>
        <w:rPr/>
        <w:t>По території району проходить державний кордон протяжністю - 30 к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Адміністративно-територіальні одиниці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ількість населених пунктів</w:t>
        <w:tab/>
        <w:tab/>
        <w:tab/>
        <w:tab/>
        <w:tab/>
        <w:tab/>
        <w:t>- 78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у тому числі:</w:t>
      </w:r>
    </w:p>
    <w:p>
      <w:pPr>
        <w:pStyle w:val="Normal"/>
        <w:rPr>
          <w:lang w:val="uk-UA"/>
        </w:rPr>
      </w:pPr>
      <w:r>
        <w:rPr>
          <w:lang w:val="uk-UA"/>
        </w:rPr>
        <w:t>Кількість міст</w:t>
        <w:tab/>
        <w:tab/>
        <w:tab/>
        <w:tab/>
        <w:tab/>
        <w:tab/>
        <w:tab/>
        <w:tab/>
        <w:t>- 1</w:t>
      </w:r>
    </w:p>
    <w:p>
      <w:pPr>
        <w:pStyle w:val="Normal"/>
        <w:rPr>
          <w:lang w:val="uk-UA"/>
        </w:rPr>
      </w:pPr>
      <w:r>
        <w:rPr>
          <w:lang w:val="uk-UA"/>
        </w:rPr>
        <w:t>Кількість селищ міського типу</w:t>
        <w:tab/>
        <w:tab/>
        <w:tab/>
        <w:tab/>
        <w:tab/>
        <w:tab/>
        <w:t>- 0</w:t>
      </w:r>
    </w:p>
    <w:p>
      <w:pPr>
        <w:pStyle w:val="Normal"/>
        <w:rPr>
          <w:lang w:val="uk-UA"/>
        </w:rPr>
      </w:pPr>
      <w:r>
        <w:rPr>
          <w:lang w:val="uk-UA"/>
        </w:rPr>
        <w:t>Кількість сільських населених пунктів</w:t>
        <w:tab/>
        <w:tab/>
        <w:tab/>
        <w:tab/>
        <w:tab/>
        <w:t>- 77</w:t>
      </w:r>
    </w:p>
    <w:p>
      <w:pPr>
        <w:pStyle w:val="Normal"/>
        <w:rPr>
          <w:lang w:val="en-US"/>
        </w:rPr>
      </w:pPr>
      <w:r>
        <w:rPr>
          <w:lang w:val="uk-UA"/>
        </w:rPr>
        <w:t>Кількість ОТГ</w:t>
        <w:tab/>
        <w:tab/>
        <w:tab/>
        <w:tab/>
        <w:tab/>
        <w:tab/>
        <w:tab/>
        <w:tab/>
        <w:t xml:space="preserve">- </w:t>
      </w:r>
      <w:r>
        <w:rPr>
          <w:lang w:val="en-US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>Районна державна адміністрація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– Василець Наталія Володимирів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ількість працівників апарату</w:t>
        <w:tab/>
        <w:tab/>
        <w:tab/>
        <w:tab/>
        <w:tab/>
        <w:tab/>
        <w:t>- 2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з урахуванням відділів, управлінь; штат)</w:t>
        <w:tab/>
        <w:tab/>
        <w:tab/>
        <w:tab/>
        <w:t>- 96</w:t>
      </w:r>
    </w:p>
    <w:p>
      <w:pPr>
        <w:pStyle w:val="Normal"/>
        <w:ind w:firstLine="72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20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>Місцеві ради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98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ра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Б, телефо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рет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Б, телефо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депутат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 апарату рад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олодимир-Волинська районна ра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к Роман Григорович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242) 226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лузька міська ра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ТГ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щук Віктор Ростиславо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242) 93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сья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мила Вікторі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42) 933</w:t>
            </w: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річанська сільська рада</w:t>
            </w:r>
            <w:r>
              <w:rPr>
                <w:sz w:val="22"/>
                <w:szCs w:val="22"/>
                <w:lang w:val="uk-UA"/>
              </w:rPr>
              <w:t xml:space="preserve"> (ОТГ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альонка Ігор Анатолійович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242) 916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Юхимю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ван Михайлович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242) 917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івська сільська рад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ТГ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атолик В’ячеслав Артурович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242) 951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шня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бов Степанівн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242) 951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ваднівська сільська рада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  <w:lang w:val="uk-UA"/>
              </w:rPr>
              <w:t>ОТГ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анасевич Сергій Степанович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242) 922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юсар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ина Михайлівн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242) 922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Насел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живає 24,878 тис. чол.,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у тому числі:</w:t>
      </w:r>
    </w:p>
    <w:p>
      <w:pPr>
        <w:pStyle w:val="Normal"/>
        <w:ind w:left="589" w:firstLine="851"/>
        <w:rPr>
          <w:highlight w:val="yellow"/>
          <w:lang w:val="uk-UA"/>
        </w:rPr>
      </w:pPr>
      <w:r>
        <w:rPr>
          <w:lang w:val="uk-UA"/>
        </w:rPr>
        <w:t>міське населення</w:t>
        <w:tab/>
        <w:tab/>
        <w:tab/>
        <w:tab/>
        <w:tab/>
        <w:tab/>
        <w:t xml:space="preserve">  </w:t>
      </w:r>
      <w:r>
        <w:rPr/>
        <w:t>2</w:t>
      </w:r>
      <w:r>
        <w:rPr>
          <w:lang w:val="uk-UA"/>
        </w:rPr>
        <w:t>,</w:t>
      </w:r>
      <w:r>
        <w:rPr/>
        <w:t>1</w:t>
      </w:r>
      <w:r>
        <w:rPr>
          <w:lang w:val="uk-UA"/>
        </w:rPr>
        <w:t>20 тис. чол., 8,5 %</w:t>
      </w:r>
    </w:p>
    <w:p>
      <w:pPr>
        <w:pStyle w:val="Normal"/>
        <w:ind w:left="589" w:firstLine="851"/>
        <w:rPr/>
      </w:pPr>
      <w:r>
        <w:rPr>
          <w:lang w:val="uk-UA"/>
        </w:rPr>
        <w:t>сільське населення</w:t>
        <w:tab/>
        <w:tab/>
        <w:tab/>
        <w:tab/>
        <w:tab/>
        <w:tab/>
        <w:t>22,758 тис. чол., 91,5 %</w:t>
      </w:r>
    </w:p>
    <w:p>
      <w:pPr>
        <w:pStyle w:val="Normal"/>
        <w:ind w:left="720" w:firstLine="720"/>
        <w:rPr/>
      </w:pPr>
      <w:r>
        <w:rPr>
          <w:lang w:val="uk-UA"/>
        </w:rPr>
        <w:t>постійне населення</w:t>
        <w:tab/>
        <w:tab/>
        <w:tab/>
        <w:tab/>
        <w:tab/>
        <w:tab/>
        <w:t>25,103 тис. чол.</w:t>
      </w:r>
    </w:p>
    <w:p>
      <w:pPr>
        <w:pStyle w:val="Normal"/>
        <w:rPr/>
      </w:pPr>
      <w:r>
        <w:rPr>
          <w:lang w:val="uk-UA"/>
        </w:rPr>
        <w:t>Щільність населення на 1 кв. км</w:t>
        <w:tab/>
        <w:tab/>
        <w:tab/>
        <w:tab/>
        <w:tab/>
        <w:tab/>
        <w:t>23,9  чол.</w:t>
      </w:r>
    </w:p>
    <w:p>
      <w:pPr>
        <w:pStyle w:val="Normal"/>
        <w:rPr>
          <w:lang w:val="uk-UA"/>
        </w:rPr>
      </w:pPr>
      <w:r>
        <w:rPr>
          <w:lang w:val="uk-UA"/>
        </w:rPr>
        <w:t>Народжуваність на 1000 жителів</w:t>
        <w:tab/>
        <w:tab/>
        <w:tab/>
        <w:tab/>
        <w:tab/>
        <w:tab/>
        <w:t>12,2</w:t>
      </w:r>
    </w:p>
    <w:p>
      <w:pPr>
        <w:pStyle w:val="Normal"/>
        <w:rPr>
          <w:lang w:val="uk-UA"/>
        </w:rPr>
      </w:pPr>
      <w:r>
        <w:rPr>
          <w:lang w:val="uk-UA"/>
        </w:rPr>
        <w:t>Смертність на 1000 жителів</w:t>
        <w:tab/>
        <w:tab/>
        <w:tab/>
        <w:tab/>
        <w:tab/>
        <w:tab/>
        <w:t xml:space="preserve">17,3  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>Природний приріст на 1000 жителів</w:t>
        <w:tab/>
        <w:tab/>
        <w:tab/>
        <w:tab/>
        <w:tab/>
        <w:t>-  5,1</w:t>
      </w:r>
    </w:p>
    <w:p>
      <w:pPr>
        <w:pStyle w:val="Normal"/>
        <w:tabs>
          <w:tab w:val="clear" w:pos="708"/>
          <w:tab w:val="left" w:pos="3261" w:leader="none"/>
        </w:tabs>
        <w:ind w:left="-108" w:firstLine="743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Пенсіонерів</w:t>
        <w:tab/>
        <w:tab/>
        <w:tab/>
        <w:tab/>
        <w:tab/>
        <w:tab/>
        <w:tab/>
      </w:r>
      <w:r>
        <w:rPr/>
        <w:t>6</w:t>
      </w:r>
      <w:r>
        <w:rPr>
          <w:lang w:val="uk-UA"/>
        </w:rPr>
        <w:t>,643      тис. чол. ( 26,5 %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тійного населення:</w:t>
      </w:r>
    </w:p>
    <w:p>
      <w:pPr>
        <w:pStyle w:val="Normal"/>
        <w:ind w:left="720" w:firstLine="720"/>
        <w:rPr/>
      </w:pPr>
      <w:r>
        <w:rPr>
          <w:lang w:val="uk-UA"/>
        </w:rPr>
        <w:t>за віком</w:t>
        <w:tab/>
        <w:tab/>
        <w:tab/>
        <w:tab/>
        <w:tab/>
        <w:t>5,043   тис. чол., або 76,%</w:t>
      </w:r>
    </w:p>
    <w:p>
      <w:pPr>
        <w:pStyle w:val="Normal"/>
        <w:ind w:left="589" w:firstLine="851"/>
        <w:rPr/>
      </w:pPr>
      <w:r>
        <w:rPr>
          <w:lang w:val="uk-UA"/>
        </w:rPr>
        <w:t>по інвалідності</w:t>
        <w:tab/>
        <w:tab/>
        <w:tab/>
        <w:tab/>
        <w:t>0,993   тис. чол., або 15 %</w:t>
      </w:r>
    </w:p>
    <w:p>
      <w:pPr>
        <w:pStyle w:val="Normal"/>
        <w:ind w:left="589" w:firstLine="851"/>
        <w:rPr/>
      </w:pPr>
      <w:r>
        <w:rPr>
          <w:lang w:val="uk-UA"/>
        </w:rPr>
        <w:t>по втраті годувальника</w:t>
        <w:tab/>
        <w:tab/>
        <w:tab/>
        <w:t>0,410   тис. чол., або  6,1 %</w:t>
      </w:r>
    </w:p>
    <w:p>
      <w:pPr>
        <w:pStyle w:val="Normal"/>
        <w:ind w:left="589" w:firstLine="851"/>
        <w:rPr/>
      </w:pPr>
      <w:r>
        <w:rPr>
          <w:lang w:val="uk-UA"/>
        </w:rPr>
        <w:t>за вислугу років</w:t>
        <w:tab/>
        <w:tab/>
        <w:tab/>
        <w:t xml:space="preserve">            0,164  тис. чол., або   2,5 %</w:t>
      </w:r>
    </w:p>
    <w:p>
      <w:pPr>
        <w:pStyle w:val="Normal"/>
        <w:ind w:left="589" w:firstLine="851"/>
        <w:rPr/>
      </w:pPr>
      <w:r>
        <w:rPr>
          <w:lang w:val="uk-UA"/>
        </w:rPr>
        <w:t>соціальні пенсії</w:t>
        <w:tab/>
        <w:tab/>
        <w:tab/>
        <w:t xml:space="preserve">            0,033   тис. чол., або  0,4 %</w:t>
      </w:r>
    </w:p>
    <w:p>
      <w:pPr>
        <w:pStyle w:val="Heading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8"/>
        <w:rPr/>
      </w:pPr>
      <w:r>
        <w:rPr/>
        <w:t>Зайнятість населення</w:t>
      </w:r>
    </w:p>
    <w:p>
      <w:pPr>
        <w:pStyle w:val="E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both"/>
        <w:rPr/>
      </w:pPr>
      <w:r>
        <w:rPr>
          <w:lang w:val="uk-UA"/>
        </w:rPr>
        <w:t>Зайнято у всіх сферах економічної діяльності</w:t>
        <w:tab/>
        <w:tab/>
        <w:tab/>
        <w:tab/>
        <w:t>3,818 тис. чол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 т.ч. зайнято у галузях економіки</w:t>
        <w:tab/>
        <w:tab/>
        <w:tab/>
        <w:tab/>
        <w:tab/>
        <w:t>3,818  тис. чо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 них у сфері матеріального виробництва:</w:t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>у промисловості</w:t>
        <w:tab/>
        <w:tab/>
        <w:tab/>
        <w:tab/>
        <w:tab/>
        <w:tab/>
        <w:t>30 %</w:t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>у сільському господарстві</w:t>
        <w:tab/>
        <w:tab/>
        <w:tab/>
        <w:tab/>
        <w:tab/>
        <w:t>40 %</w:t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>у будівництві</w:t>
        <w:tab/>
        <w:tab/>
        <w:tab/>
        <w:tab/>
        <w:tab/>
        <w:tab/>
        <w:t>10 %</w:t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>у невиробничій сфері</w:t>
        <w:tab/>
        <w:tab/>
        <w:tab/>
        <w:tab/>
        <w:tab/>
        <w:t>20 %</w:t>
      </w:r>
    </w:p>
    <w:p>
      <w:pPr>
        <w:pStyle w:val="Heading7"/>
        <w:rPr/>
      </w:pPr>
      <w:r>
        <w:rPr>
          <w:bCs/>
        </w:rPr>
        <w:t>Рівень безробіття</w:t>
        <w:tab/>
        <w:tab/>
        <w:tab/>
        <w:tab/>
        <w:tab/>
        <w:tab/>
        <w:tab/>
        <w:tab/>
        <w:t xml:space="preserve"> 1,32 %</w:t>
      </w:r>
    </w:p>
    <w:p>
      <w:pPr>
        <w:pStyle w:val="Heading3"/>
        <w:rPr/>
      </w:pPr>
      <w:r>
        <w:rPr>
          <w:rFonts w:cs="Times New Roman" w:ascii="Times New Roman" w:hAnsi="Times New Roman"/>
        </w:rPr>
        <w:t>Середньомісячна заробітна плата одного працівника</w:t>
        <w:tab/>
        <w:tab/>
        <w:tab/>
        <w:t>7447,00  грн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Heading2"/>
        <w:tabs>
          <w:tab w:val="clear" w:pos="708"/>
          <w:tab w:val="left" w:pos="797" w:leader="none"/>
        </w:tabs>
        <w:jc w:val="left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Заборгованість з виплати заробітної плати  ( по галузях)                         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исловий комплекс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Реалізація промислової продукції                                                 </w:t>
        <w:tab/>
        <w:t>1 761,7233  млн. грн.</w:t>
      </w:r>
    </w:p>
    <w:p>
      <w:pPr>
        <w:pStyle w:val="Normal"/>
        <w:rPr>
          <w:lang w:val="uk-UA"/>
        </w:rPr>
      </w:pPr>
      <w:r>
        <w:rPr>
          <w:lang w:val="uk-UA"/>
        </w:rPr>
        <w:t>Кількість підприємств</w:t>
        <w:tab/>
        <w:tab/>
        <w:tab/>
        <w:tab/>
        <w:tab/>
        <w:tab/>
        <w:tab/>
        <w:t>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промислових підприємст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інформація за січень – листопад 2018 року)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356"/>
        <w:gridCol w:w="1274"/>
        <w:gridCol w:w="2353"/>
        <w:gridCol w:w="1353"/>
        <w:gridCol w:w="1384"/>
        <w:gridCol w:w="1135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, адреса, телефо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ласн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дукція, що випускаєть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реалізованої продукц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ельність працівник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я заробітна плата, грн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АТ «Володимир-Волинська птахофабрик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00, Волинська обл., Володимир-Волинський район, село Федорі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3342 22605 </w:t>
              <w:br/>
              <w:t>03342 22434 </w:t>
              <w:br/>
              <w:t>Факс: 03342 319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аленко Олексій Вікторович, Рудь Олександра Павлі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ич Аліна Вікторів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зернові та техн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чні культур</w:t>
              </w:r>
            </w:hyperlink>
            <w:r>
              <w:rPr>
                <w:sz w:val="20"/>
                <w:szCs w:val="20"/>
                <w:lang w:val="uk-UA"/>
              </w:rPr>
              <w:t>и, о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воч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вництво, декоративне сад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вництво та вирощування продукц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ї розсадник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в</w:t>
              </w:r>
            </w:hyperlink>
            <w:r>
              <w:rPr>
                <w:sz w:val="20"/>
                <w:szCs w:val="20"/>
                <w:lang w:val="uk-UA"/>
              </w:rPr>
              <w:t>, р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озведення птиц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</w:hyperlink>
            <w:r>
              <w:rPr>
                <w:sz w:val="20"/>
                <w:szCs w:val="20"/>
                <w:lang w:val="uk-UA"/>
              </w:rPr>
              <w:t>,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 xml:space="preserve"> зм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шане с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льське господарство</w:t>
              </w:r>
            </w:hyperlink>
            <w:r>
              <w:rPr>
                <w:sz w:val="20"/>
                <w:szCs w:val="20"/>
                <w:lang w:val="uk-UA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надання послуг у тваринництв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</w:hyperlink>
            <w:r>
              <w:rPr>
                <w:sz w:val="20"/>
                <w:szCs w:val="20"/>
                <w:lang w:val="uk-UA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виробництво м'яса св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йської птиц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 xml:space="preserve"> та крол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в</w:t>
              </w:r>
            </w:hyperlink>
            <w:r>
              <w:rPr>
                <w:sz w:val="20"/>
                <w:szCs w:val="20"/>
                <w:lang w:val="uk-UA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оптова торг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вля м'ясом та м'ясопродуктами</w:t>
              </w:r>
            </w:hyperlink>
            <w:r>
              <w:rPr>
                <w:sz w:val="20"/>
                <w:szCs w:val="20"/>
                <w:lang w:val="uk-UA"/>
              </w:rPr>
              <w:t>,</w:t>
              <w:br/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роздр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бна торг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вля м'ясом та м'ясними продуктами</w:t>
              </w:r>
            </w:hyperlink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59 17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587,0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КОММ"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50, Волинська обл., Володимир-Волинський район, село Льотниче, ВУЛИЦЯ ЛЕСІ УКРАЇНКИ, будинок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91076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тиховець Гжегош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славовецьСавчук Андрій Олексійови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чук Андрій Олексійови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хній одяг та аксесуар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549,2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bCs/>
        </w:rPr>
      </w:pPr>
      <w:r>
        <w:rPr>
          <w:bCs/>
        </w:rPr>
        <w:t xml:space="preserve">Сільське господарство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Кількість сільськогосподарських підприємств усіх форм власності</w:t>
        <w:tab/>
        <w:t xml:space="preserve">    27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Кількість фермерських господарств</w:t>
        <w:tab/>
        <w:tab/>
        <w:tab/>
        <w:tab/>
        <w:tab/>
        <w:t xml:space="preserve">    7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>Кількість господарств населення</w:t>
        <w:tab/>
        <w:tab/>
        <w:tab/>
        <w:tab/>
        <w:tab/>
        <w:tab/>
        <w:t>8174  тис. од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Перелік сільськогосподарських підприємств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247"/>
        <w:gridCol w:w="1484"/>
        <w:gridCol w:w="1353"/>
        <w:gridCol w:w="1485"/>
      </w:tblGrid>
      <w:tr>
        <w:trPr>
          <w:trHeight w:val="71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, адреса, телефон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дукція, що виробляєтьс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сяг реалізованої продукції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исельність працівникі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редня заробітна плат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</w:t>
            </w:r>
            <w:r>
              <w:rPr>
                <w:sz w:val="18"/>
                <w:szCs w:val="18"/>
              </w:rPr>
              <w:t xml:space="preserve">АТ "Родючість", с.Зоря, </w:t>
            </w:r>
            <w:r>
              <w:rPr>
                <w:sz w:val="18"/>
                <w:szCs w:val="18"/>
                <w:lang w:val="uk-UA"/>
              </w:rPr>
              <w:t>098578360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 «Агросвіт», с. Заріччя, 2-24-59, </w:t>
            </w:r>
            <w:hyperlink r:id="rId10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agrosvit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ua</w:t>
              </w:r>
            </w:hyperlink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М " САКС ",ОКПО:ЛМ "САКС", с.Бубнів, 2-24-0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Любава», с. Зоря, 050378516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ДСФГ Колача Євгена Йосиповича, м. Устилуг, 93-7-94, 93-7-30, </w:t>
            </w:r>
            <w:hyperlink r:id="rId11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sfgkolach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net</w:t>
              </w:r>
            </w:hyperlink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аднівський професійний ліцей, с. Овадне, 92-3-31, 096904415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вочів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лодимир-Волинське вище професійне училище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. Березовичі, 2-32-08, 2-33-5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вочів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“Володимирівка”, с. Володимирівка, 2-74-26, 067334092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“Рогожани”, с. Рогожани, 94-3-49, 09737628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шане сільське господар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«Корд», с.Красностав, 2-17-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«Словянське агро», с. Березовичі, 067332213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«Трудівник», с. Федорівка,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 та технічних культу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 ПП «Віра», с. Хмелівка, 2-45-3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Г ТзОВ “Буг”, с. Коритниця, 99-1-41, 3-49-07, 0974532629, </w:t>
            </w:r>
            <w:hyperlink r:id="rId12">
              <w:r>
                <w:rPr>
                  <w:rStyle w:val="InternetLink"/>
                  <w:color w:val="000000"/>
                  <w:sz w:val="18"/>
                  <w:szCs w:val="18"/>
                  <w:shd w:fill="F3F3F3" w:val="clear"/>
                  <w:lang w:val="en-US"/>
                </w:rPr>
                <w:t>tov</w:t>
              </w:r>
              <w:r>
                <w:rPr>
                  <w:rStyle w:val="InternetLink"/>
                  <w:color w:val="000000"/>
                  <w:sz w:val="18"/>
                  <w:szCs w:val="18"/>
                  <w:shd w:fill="F3F3F3" w:val="clear"/>
                  <w:lang w:val="ru-RU"/>
                </w:rPr>
                <w:t>_</w:t>
              </w:r>
              <w:r>
                <w:rPr>
                  <w:rStyle w:val="InternetLink"/>
                  <w:color w:val="000000"/>
                  <w:sz w:val="18"/>
                  <w:szCs w:val="18"/>
                  <w:shd w:fill="F3F3F3" w:val="clear"/>
                  <w:lang w:val="en-US"/>
                </w:rPr>
                <w:t>bug</w:t>
              </w:r>
              <w:r>
                <w:rPr>
                  <w:rStyle w:val="InternetLink"/>
                  <w:color w:val="000000"/>
                  <w:sz w:val="18"/>
                  <w:szCs w:val="18"/>
                  <w:shd w:fill="F3F3F3" w:val="clear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shd w:fill="F3F3F3" w:val="clear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sz w:val="18"/>
                  <w:szCs w:val="18"/>
                  <w:shd w:fill="F3F3F3" w:val="clear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3F3F3" w:val="clear"/>
                  <w:lang w:val="en-US"/>
                </w:rPr>
                <w:t>net</w:t>
              </w:r>
            </w:hyperlink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ВК “Овадне”, с. Овадне, 92-5-35 , 067759706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ПП “Верба”, с. Верба, 2-34-57, 067332352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ПП «Волинське», с. Льотнич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ПП “Жовтневе”, с. Жовтневе, 92-4-22, 92-5-21, 067588789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>СГПП “Мрія”, с. Красностав, 97-4-42, 097803059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ГПП “Ромашка”, с. Березовичі, 93-2-34,93-2-41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шане сільське господар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Г Карповича Л.Г., с.Міжлісся, 067165066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 культур (крім рису), бобових культур і насіння олійних культу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овочів і баштанних культур, коренеплодів і бульбоплоді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ФГ Кузюка П. М., с. Підгайці, 09861650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>СФГ «Левчука», С. Поничів, 097838333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Г  Михальця Ю.Б., с. Хрип аличі, 2-24-30, 3-11-44 (Хрипал.), 066628412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Г «Лілія», с. Суходоли, 067767706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Г «Олімп-Агро», с. Хмелів, 2-49-6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Г «Пролісок», с. Новосілки, 050539574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шане сільське господар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Г Головенка О.О., с.Бубнів, 97-3-4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Г Малеончук Н.В., м. Устилуг, 93-3-8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Г Тельменка В.В., 097330165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>СФГ Трифонова О.І., с. Нехвороща, 3-81-80, 05057340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ФГ Худої Є.І., с. Галинівка, 96-2-22; 096748065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ФГ Чосіка І.С., с. Лудин, 94-3-35; 033443609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зОВ “Луга”, с. Селець, 3-58-95, 93-8-35, 0673502093, </w:t>
            </w:r>
            <w:hyperlink r:id="rId13">
              <w:r>
                <w:rPr>
                  <w:rStyle w:val="InternetLink"/>
                  <w:color w:val="000000"/>
                  <w:sz w:val="18"/>
                  <w:szCs w:val="18"/>
                  <w:shd w:fill="F3F3F3" w:val="clear"/>
                  <w:lang w:val="en-US"/>
                </w:rPr>
                <w:t>Lugaselec</w:t>
              </w:r>
              <w:r>
                <w:rPr>
                  <w:rStyle w:val="InternetLink"/>
                  <w:color w:val="000000"/>
                  <w:sz w:val="18"/>
                  <w:szCs w:val="18"/>
                  <w:shd w:fill="F3F3F3" w:val="clear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shd w:fill="F3F3F3" w:val="clear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18"/>
                  <w:szCs w:val="18"/>
                  <w:shd w:fill="F3F3F3" w:val="clear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3F3F3" w:val="clear"/>
                  <w:lang w:val="en-US"/>
                </w:rPr>
                <w:t>ru</w:t>
              </w:r>
            </w:hyperlink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1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uk-UA"/>
                </w:rPr>
                <w:t>Виробництво верхнього одягу</w:t>
              </w:r>
            </w:hyperlink>
            <w:r>
              <w:rPr>
                <w:sz w:val="18"/>
                <w:szCs w:val="18"/>
                <w:lang w:val="uk-UA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uk-UA"/>
                </w:rPr>
                <w:t>виробництво сп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uk-UA"/>
                </w:rPr>
                <w:t>днього одягу</w:t>
              </w:r>
            </w:hyperlink>
            <w:r>
              <w:rPr>
                <w:sz w:val="18"/>
                <w:szCs w:val="18"/>
                <w:lang w:val="uk-UA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uk-UA"/>
                </w:rPr>
                <w:t>інш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uk-UA"/>
                </w:rPr>
                <w:t xml:space="preserve"> види видавничої д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uk-UA"/>
                </w:rPr>
                <w:t>яльност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i</w:t>
              </w:r>
            </w:hyperlink>
            <w:r>
              <w:rPr>
                <w:sz w:val="18"/>
                <w:szCs w:val="18"/>
                <w:lang w:val="uk-UA"/>
              </w:rPr>
              <w:t>, п</w:t>
            </w: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uk-UA"/>
                </w:rPr>
                <w:t>осередництво в торг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uk-UA"/>
                </w:rPr>
                <w:t>вл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uk-UA"/>
                </w:rPr>
                <w:t xml:space="preserve"> товарами широкого асортименту</w:t>
              </w:r>
            </w:hyperlink>
            <w:r>
              <w:rPr>
                <w:sz w:val="18"/>
                <w:szCs w:val="18"/>
                <w:lang w:val="uk-UA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uk-UA"/>
                </w:rPr>
                <w:t>роздр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uk-UA"/>
                </w:rPr>
                <w:t>бна торг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i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uk-UA"/>
                </w:rPr>
                <w:t>вля одягом</w:t>
              </w:r>
            </w:hyperlink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зОВ “П’ятидні”, с. П’ятидні, 3-99-14, 3-99-15, 0503782003, 0673347772, </w:t>
            </w:r>
            <w:hyperlink r:id="rId19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tzov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pjatudni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gmail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com</w:t>
              </w:r>
            </w:hyperlink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мішане сільське господар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зОВ “Прогрес”, с. Білин, 3-99-02, 97-1-35, 0503786681, 0503786749, </w:t>
            </w:r>
            <w:hyperlink r:id="rId20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progresroman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net</w:t>
              </w:r>
            </w:hyperlink>
            <w:r>
              <w:rPr>
                <w:rStyle w:val="Val"/>
                <w:sz w:val="18"/>
                <w:szCs w:val="18"/>
              </w:rPr>
              <w:t>,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мішане сільське господар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0 грн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ОВ "Агрофірма Станіслав", с. Зоря, 0661658837</w:t>
            </w:r>
          </w:p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56386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зОВ «Руслан-Агро»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с.Зимне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066457853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зОВ «Кораб Гардин»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с.Зимне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067332905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ОВ «Садполь», с. Ласків, 097574802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ОВ «СГП «ЮРДЖЛМ», с. Ласків, 067719188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ОВ «Захід-трейд», с.Микитичі, 067672895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ОВ «ВВ-Агро», с. Стенжаричі2-05-9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зОВ "Єврофруктгруп"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. Стенжаричі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ОВ «Агропродактс»</w:t>
            </w:r>
            <w:r>
              <w:rPr>
                <w:color w:val="000000"/>
                <w:sz w:val="18"/>
                <w:szCs w:val="18"/>
                <w:lang w:val="uk-UA"/>
              </w:rPr>
              <w:t>,с. Фалемичі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2-75-05; 063443697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ОВ «Володимирські Сади»</w:t>
            </w:r>
            <w:r>
              <w:rPr>
                <w:color w:val="000000"/>
                <w:sz w:val="18"/>
                <w:szCs w:val="18"/>
                <w:lang w:val="uk-UA"/>
              </w:rPr>
              <w:t>, с. Коритния, 0977006876 , 2129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"Агроінвест-Топилище", с. Нехвороща, 3-81-80, 389-2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Г "Світанок-Агро", с.Чесний Хрест, 93-8-82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“Вигранка”, с. Заріччя, 3-87-2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«Аіс-Агро», с. Білин, 97-1-32, 066165883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Г "Вест Агро"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. Березовичі, 0972777435  098125761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«Воля», с. Жовтневе, 92-3-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«Демчук-Агро», с.Микитичі, 99 -1- 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>
                <w:sz w:val="18"/>
                <w:szCs w:val="18"/>
              </w:rPr>
              <w:t>ФГ «Західний Буг»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.Микитичі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067672895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>ФГ «Еліт-Ш», с. Березовичі, 93-1-02, 067404521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«Карпо Агро», с. Зоря, 067403707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Валерія Нечипорука, С.Хобултова, 067953573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«Ворчин-Агро», с. Ворчин, 067403707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Г «Євгена Шелепіни», с. Заріччя, 2 -19- 91</w:t>
            </w:r>
          </w:p>
          <w:p>
            <w:pPr>
              <w:pStyle w:val="Normal"/>
              <w:rPr>
                <w:rStyle w:val="Val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22459, 0673611606, 0673611696, </w:t>
            </w:r>
            <w:hyperlink r:id="rId21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agrosvit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info@agrosvit-volyn.com.ua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«Золота нива», с. Свійчів, 050172761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вочів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Г «Мрія+», с. Красно став, 97-4-42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«Миколи Мельничука», с. Горичів, 097764189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"Укроп К", С.Хобултов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Г «Пан продукт», с. Заріччя, 3-80-73, 0674083329, </w:t>
            </w:r>
            <w:hyperlink r:id="rId22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panprodykt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«Свічовка», с.Свійчів, 96 2 53, 067777404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Г «Соснина М»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. Руснів, 066119906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Г Бойка П.Г.</w:t>
            </w:r>
            <w:r>
              <w:rPr>
                <w:sz w:val="18"/>
                <w:szCs w:val="18"/>
                <w:lang w:val="uk-UA"/>
              </w:rPr>
              <w:t>, с. Новосілки, 3-88-2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Болотюка В.В., с. Селець, 93-8-7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шане сільське господар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Борія В.С., с. Житані, 066925958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Боярського В.І., с. Березовичі, 93-1-1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Г «Боярської О.В.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. Березовичі, 033429311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Г Войтюка В.Г.</w:t>
            </w:r>
            <w:r>
              <w:rPr>
                <w:sz w:val="18"/>
                <w:szCs w:val="18"/>
                <w:lang w:val="uk-UA"/>
              </w:rPr>
              <w:t>, с. Бобичі 093705501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Давидюк М.П., с. Ласків, 9013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 культур (крім рису), бобових культур і насіння олійних культу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овочів і баштанних культур, коренеплодів і бульбоплоді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Димінського М.В., с. Зоря, 97-1-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ДомбровськогоВ.І., с. П’ятидні, 098238559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«Діброви В.Г.», с. П’ятидні, 050378200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овочів і баштанних культур, коренеплодів і бульбоплод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інших однорічних і дворічних культу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ведення великої рогатої худоби молочних порід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ведення іншої великої рогатої худоби та буйвол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ведення коней та інших тварин родини конячих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ведення свин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Зай С.О., с. Білин, 97-1-9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ведення великої рогатої худоби молочних порі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Затирахи В.І., с. Хмелівка, 92-6-9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Каваляускаса Г.Л., с. Бегета, 098251439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Квашука С.В., с. Новосілки, 067960616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Киричука М.Є., с. Амбуків, 94-5-3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линництво, овочів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Климонюка І.І., с.Бубнів, 97 3 0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линництво, овочів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Котелюка П.Є., с. Льотниче, 2-05-6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Кохана О.В., с. Красно став, 96-2-5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Кротача Р.Л., с. Боричів, 95-1-21, 066457853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Литвина А.Ф., с. Льотниче, 2-24-04, 067276390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Лопатюка О.П., с. Амбуків, 096273953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Лук’янчука О.С., с. Лудин, 94-5-8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Марчука В.В., с.Бубнів, 097664656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, овочів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Матійчука М.І., с. Лудин, 067436126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линництво, овочів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Мозайчука Я.С., с. Заріччя, 097491578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линництво, овочів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Оніщука В.Г., с. Боричів, 95-1-7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Падалюка М.В., с. Зимне, 95-1-6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Поліщука В.В., с.Орані, 2-62-5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Принди А.П..,  с.Зимне, 067332237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Романова В.І., с. П’ятидні, 067334777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Сахарука Ю.М., с. Заріччя, 2-73-5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Себія Д.О., с. Верба, 90-1-3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Стояновича О.М., с. Білин, 2-07-9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Тимчишина Я.І., с. Галинівка, 96-2-86, 097661830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вочів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Ткачука І.М., с. Житані, 095114608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Федюк О.Т., с. Рогожани, 94-3-14, 94-3-1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Франчука В.І., с. Амбуків, 096959255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Харука Т.В., с. Льотниче, 2-79-50, 067879133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Г Хлопцева, с. Бегета, 90-6-2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Шишка Л.Л., с. Новосілки, 3-58-0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 "Шпура В.А.", с. Бобичі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щування зернових, технічних, бобових та насіння олійн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  <w:lang w:val="uk-UA"/>
        </w:rPr>
      </w:pPr>
      <w:r>
        <w:rPr>
          <w:i/>
          <w:lang w:val="uk-UA"/>
        </w:rPr>
        <w:t>*немає дозволу для поширення обсягу реалізованої продукці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Площа сільськогосподарських угідь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всього</w:t>
        <w:tab/>
        <w:tab/>
        <w:tab/>
        <w:tab/>
        <w:tab/>
        <w:tab/>
        <w:tab/>
        <w:tab/>
        <w:t xml:space="preserve">            55,67  тис. га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з них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ab/>
        <w:t>рілля</w:t>
        <w:tab/>
        <w:tab/>
        <w:tab/>
        <w:tab/>
        <w:tab/>
        <w:tab/>
        <w:tab/>
        <w:tab/>
        <w:t>45,47  тис. 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ab/>
        <w:t>багаторічні насадження</w:t>
        <w:tab/>
        <w:tab/>
        <w:tab/>
        <w:tab/>
        <w:tab/>
        <w:t xml:space="preserve">  0,83  тис. 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ab/>
        <w:t>сіножаті</w:t>
        <w:tab/>
        <w:tab/>
        <w:tab/>
        <w:tab/>
        <w:tab/>
        <w:tab/>
        <w:tab/>
        <w:t xml:space="preserve">  7,06  тис. 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ab/>
        <w:t>пасовища</w:t>
        <w:tab/>
        <w:tab/>
        <w:tab/>
        <w:tab/>
        <w:tab/>
        <w:tab/>
        <w:tab/>
        <w:t xml:space="preserve">  2,31 тис. 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>Землі у володінні і користуванні громадян</w:t>
        <w:tab/>
        <w:tab/>
        <w:tab/>
        <w:tab/>
        <w:t>38,2тис. га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з них дл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ab/>
        <w:t>ведення особистого підсобного господарства</w:t>
        <w:tab/>
        <w:tab/>
        <w:t xml:space="preserve">   7,9 тис. га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ab/>
        <w:t>будівництва та обслуговування житлових і господарчих будівель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ab/>
        <w:t>(присадибні ділянки)</w:t>
        <w:tab/>
        <w:tab/>
        <w:tab/>
        <w:tab/>
        <w:tab/>
        <w:t xml:space="preserve">   2,35 тис. 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ab/>
        <w:t>колективного та індивідуального садівництва</w:t>
        <w:tab/>
        <w:tab/>
        <w:t xml:space="preserve">   0,34 тис. 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ab/>
        <w:t>городництва</w:t>
        <w:tab/>
        <w:tab/>
        <w:tab/>
        <w:tab/>
        <w:tab/>
        <w:tab/>
        <w:tab/>
        <w:t xml:space="preserve">   0,07 тис. 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ab/>
        <w:t>сінокосіння та випасу худоби</w:t>
        <w:tab/>
        <w:tab/>
        <w:tab/>
        <w:tab/>
        <w:t xml:space="preserve">   0,27 тис. га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ab/>
        <w:t>дачного та гаражного будівництва</w:t>
        <w:tab/>
        <w:tab/>
        <w:tab/>
        <w:tab/>
        <w:t xml:space="preserve">   0,00008 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>Землі запасу, які надані у тимчасове користування</w:t>
        <w:tab/>
        <w:tab/>
        <w:tab/>
        <w:t xml:space="preserve">    6,3  тис. г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Валове виробництво сільськогосподарської продукції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за 2017 рік (у порівнювальних цінах 2010 року)</w:t>
        <w:tab/>
        <w:tab/>
        <w:tab/>
        <w:t xml:space="preserve">       902525,9 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сільськогосподарські підприємства усіх форм власності      698812,8  тис. грн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в т.ч.</w:t>
        <w:tab/>
        <w:t>продукції рослинництва</w:t>
        <w:tab/>
        <w:tab/>
        <w:tab/>
        <w:tab/>
        <w:t xml:space="preserve">       183045,4 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ab/>
        <w:t>продукції тваринництва</w:t>
        <w:tab/>
        <w:tab/>
        <w:tab/>
        <w:tab/>
        <w:t xml:space="preserve">       515767,4 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господарства населення</w:t>
        <w:tab/>
        <w:tab/>
        <w:tab/>
        <w:tab/>
        <w:t xml:space="preserve">                   203713,1  тис. грн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в т.ч.</w:t>
        <w:tab/>
        <w:t>продукції рослинництва</w:t>
        <w:tab/>
        <w:tab/>
        <w:tab/>
        <w:t xml:space="preserve">                   151565,0 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ab/>
        <w:t>продукції тваринництва</w:t>
        <w:tab/>
        <w:tab/>
        <w:tab/>
        <w:tab/>
        <w:t xml:space="preserve">         52148,2  тис. грн.</w:t>
      </w:r>
    </w:p>
    <w:p>
      <w:pPr>
        <w:pStyle w:val="Normal"/>
        <w:tabs>
          <w:tab w:val="clear" w:pos="708"/>
          <w:tab w:val="left" w:pos="0" w:leader="none"/>
          <w:tab w:val="left" w:pos="6990" w:leader="none"/>
        </w:tabs>
        <w:rPr>
          <w:lang w:val="uk-UA"/>
        </w:rPr>
      </w:pPr>
      <w:r>
        <w:rPr>
          <w:lang w:val="uk-UA"/>
        </w:rPr>
        <w:t>Структура сільськогосподарського виробництва:</w:t>
        <w:tab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рослинництво</w:t>
        <w:tab/>
        <w:tab/>
        <w:tab/>
        <w:tab/>
        <w:tab/>
        <w:tab/>
        <w:tab/>
        <w:t xml:space="preserve">     97  %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тваринництво</w:t>
        <w:tab/>
        <w:tab/>
        <w:tab/>
        <w:tab/>
        <w:tab/>
        <w:tab/>
        <w:tab/>
        <w:t xml:space="preserve">       3  %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Основні напрями виробництва в галузі рослинництва: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- вирощування зернових, технічних (цукрові буряки) і кормових культур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Основні напрями виробництва в галузі тваринництва: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- м’ясо-молочне тваринницт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Інвестиції та будівництв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494"/>
        <w:gridCol w:w="958"/>
        <w:gridCol w:w="809"/>
        <w:gridCol w:w="1417"/>
        <w:gridCol w:w="992"/>
      </w:tblGrid>
      <w:tr>
        <w:trPr/>
        <w:tc>
          <w:tcPr>
            <w:tcW w:w="6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сяг капітальних інвестицій, тис. грн.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840,0</w:t>
            </w:r>
          </w:p>
        </w:tc>
      </w:tr>
      <w:tr>
        <w:trPr/>
        <w:tc>
          <w:tcPr>
            <w:tcW w:w="6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 власні кошти підприємств і організацій, %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%</w:t>
            </w:r>
          </w:p>
        </w:tc>
      </w:tr>
      <w:tr>
        <w:trPr/>
        <w:tc>
          <w:tcPr>
            <w:tcW w:w="6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ведено в дію житла, тис. кв.м.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3,278 </w:t>
            </w:r>
            <w:r>
              <w:rPr>
                <w:sz w:val="20"/>
                <w:szCs w:val="20"/>
              </w:rPr>
              <w:t xml:space="preserve"> кв. м</w:t>
            </w:r>
          </w:p>
        </w:tc>
      </w:tr>
      <w:tr>
        <w:trPr/>
        <w:tc>
          <w:tcPr>
            <w:tcW w:w="6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будівельних організацій різних форм власності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ий ними обсяг робіт за договірними цінами, млн. грн.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ямі іноземні інвестиції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тис. дол. </w:t>
            </w:r>
            <w:r>
              <w:rPr/>
              <w:t>США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и, що фінансуються за кошти МТД (грантові кошти)</w:t>
            </w:r>
          </w:p>
        </w:tc>
      </w:tr>
      <w:tr>
        <w:trPr/>
        <w:tc>
          <w:tcPr>
            <w:tcW w:w="6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проекту, строк дії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фінансування</w:t>
            </w:r>
          </w:p>
        </w:tc>
      </w:tr>
      <w:tr>
        <w:trPr/>
        <w:tc>
          <w:tcPr>
            <w:tcW w:w="6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льні земельні ділянки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 населеного пункту, місце розташування земельної ділянки Контактна особа (посада, ПІБ, телефон, факс, е-mai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власності, власник (розпорядник) землі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площа        (га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жливе призначення земельної ділян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ови придбання (власність, оренд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ієнтовна стартова ціна (орендна плата) за 1 кв.м. (грн.)</w:t>
            </w:r>
          </w:p>
        </w:tc>
      </w:tr>
      <w:tr>
        <w:trPr>
          <w:trHeight w:val="17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овичівська сільська рада, за межами населених пунктів,  с.Березовичі                         Ковальчук Юрій Іванович, голова Березовичівської сільської ради;0334293131, 0673320840; berezovychis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розміщення та експлуатації об’єктів дорожнього сервіс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7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овичівська сільська рада, за межами населених пунктів,  с. Березовичі                                      Ковальчук Юрій Іванович, голова Березовичівської сільської ради;0334293131, 0673320840; berezovychis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розміщення та експлуатації  не житлових та складських приміщ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7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овичівська сільська рада, за межами населених пунктів, с. Міжлісся                                     Ковальчук Юрій Іванович, голова Березовичівської сільської ради;0334293131, 0673320840; berezovychis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будівництва господарських будівель та скла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7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овичівська сільська рада, за межами населених пунктів, с.Хворостів                              Ковальчук Юрій Іванович, голова Березовичівської сільської ради;0334293131, 0673320840; berezovychis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будівництва господарських будівель та скла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7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резовичівська сільська рада, за межами населених пунктів, с.Бобичі                                 Ковальчук Юрій Іванович, голова Березовичівської сільської ради;0334293131, 0673320840; berezovychis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будівництва господарських будівель та скла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6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овичівська сільська рада, за межами населених пунктів, с.Бегета Ковальчук Юрій Іванович, голова Березовичівської сільської ради;0334293131, 0673320840; berezovychis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будівництва господарських будівель та скла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ічанська ОТГ, с.Дігтів Пальонка Ігор Анатолійович – голова Зарічанської ОТГ; 0334291603, 0974952597; zaricharada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а ділянка вільна від забудо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річанська ОТГ, с.Ласків Пальонка Ігор Анатолійович – голова Зарічанської ОТГ; 0334291603, 0974952597; zaricharada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а ділянка вільна від забудо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ічанська ОТГ, с.Дігтів Пальонка Ігор Анатолійович – голова Зарічанської ОТГ; 0334291603, 0974952597; zaricharada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а ділянка вільна від забудо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илузька ОТГ, с. Полум"яне Поліщук Віктор Ростиславович – голова Устилузької ОТГ; 0334293700, 0666348035; ustylugm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штя територія господарского двору із залишками господарських споруд, які частково розпайова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илузька ОТГ, с. Новини Поліщук Віктор Ростиславович – голова Устилузької ОТГ; 0334293700, 0666348035; ustylugm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штя територія господарского двору із залишками господарських споруд, які частково розпайова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илузька ОТГ, с. Хотячів Поліщук Віктор Ростиславович – голова Устилузької ОТГ; 0334293700, 0666348035; ustylugm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штя територія господарского двору із залишками господарських споруд, які частково розпайова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илузька ОТГ, с. Амбуків Поліщук Віктор Ростиславович – голова Устилузької ОТГ; 0334293700, 0666348035; ustylugm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штя територія господарского двору із залишками господарських споруд, які частково розпайова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илузька ОТГ, с. Чорників Поліщук Віктор Ростиславович – голова Устилузької ОТГ; 0334293700, 0666348035; ustylugm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штя територія господарского двору із залишками господарських споруд, які частково розпайова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ОТГ, за межами села Шистів  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имнівська  ОТГ, за межами села Горичів                                      Католик В’ячеслав Артурович – Голова зимнівської ОТГ; 0334295131, 0938130275, 0984492975; zymne@i.ua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975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ОТГ, за межами села Володимирівка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0004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ОТГ, за межами села Когильне     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933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ОТГ, за межами села Льотниче   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117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ОТГ, за межами села Поничів          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913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имнівська ОТГ, за межами села Маркостав        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72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 ОТГ, за межами села Руснів              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267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 ОТГ, за межами села Хмелівка      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572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1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ОТГ, за межами села Хмелів         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182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 ОТГ, за межами села Нехвороща    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ОТГ,  за межами села Нехвороща     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ОТГ, за межами села Хмелів              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652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ОТГ, за межами села Хмелівка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808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івська ОТГ, за межами села Житані                                                Католик В’ячеслав Артурович – Голова зимнівської ОТГ; 0334295131, 0938130275, 0984492975; zymne@i.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% від нормативної грошової оцінки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аднівська ОТГ, біля с.Овадне Панасевич Сергій Степанович – голова Оваднівської ОТГ; 0334292231, 0673406311, 0933575185; ovadnes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ідприємств, скла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аднівська ОТГ, біля с.Білин Панасевич Сергій Степанович – голова Оваднівської ОТГ; 0334292231, 0673406311, 0933575185; ovadnesr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ідприємств, склад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бултівська сільська рада, с. ХобултоваМорозюк Оксана Миколаївна – голова Хобултівської сільської ради; 0334294131, 0968213102; hobrada@g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ня товарного с/г виробництва, комерційне використ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, о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-12% згідно грошової оцінки земл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Інноваційна діяльність</w:t>
      </w:r>
    </w:p>
    <w:p>
      <w:pPr>
        <w:pStyle w:val="Heading7"/>
        <w:rPr/>
      </w:pPr>
      <w:r>
        <w:rPr/>
        <w:t>Впроваджено нових технологічних процесів</w:t>
        <w:tab/>
        <w:tab/>
        <w:tab/>
        <w:tab/>
        <w:t>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воєно нових видів продукції</w:t>
        <w:tab/>
        <w:tab/>
        <w:tab/>
        <w:tab/>
        <w:tab/>
        <w:tab/>
        <w:t>0</w:t>
      </w:r>
    </w:p>
    <w:p>
      <w:pPr>
        <w:pStyle w:val="Heading8"/>
        <w:jc w:val="left"/>
        <w:rPr>
          <w:lang w:val="uk-UA"/>
        </w:rPr>
      </w:pPr>
      <w:r>
        <w:rPr>
          <w:lang w:val="uk-UA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Фінанс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нансові та кредитні установи (перелік)                 </w:t>
        <w:tab/>
        <w:tab/>
        <w:tab/>
        <w:t>відсутні</w:t>
      </w:r>
    </w:p>
    <w:p>
      <w:pPr>
        <w:pStyle w:val="Normal"/>
        <w:rPr>
          <w:lang w:val="uk-UA"/>
        </w:rPr>
      </w:pPr>
      <w:r>
        <w:rPr>
          <w:lang w:val="uk-UA"/>
        </w:rPr>
        <w:t>Виконання бюджетів: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ходи місцевих бюджетів, тис.  грн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 069,03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датки місцевих бюджетів, тис.  гр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 376,64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ходи місцевих бюджетів на 1 особу, гр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 420,4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ень виконання доходів загального фонду місцевих бюджетів (до затверджених </w:t>
              <w:tab/>
              <w:t>місцевими радами показників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4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пи збільшення (зменшення) доходів місцевих бюджетів (без трансфертів), % до відповідного періоду попереднього ро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1,2 %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зведеного бюджету надійшло податків та інших обов’язкових платежів за 2018 року на суму 5 217,532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тис. грн.</w:t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Мале підприємництво та інфраструктура його підтрим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ількість діючих малих підприємств</w:t>
        <w:tab/>
        <w:tab/>
        <w:tab/>
        <w:tab/>
        <w:tab/>
        <w:t>- 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ількість діючих малих підприємств на 10 000 населення</w:t>
        <w:tab/>
        <w:tab/>
        <w:t>5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ількість підприємців - фізичних осіб</w:t>
        <w:tab/>
        <w:tab/>
        <w:tab/>
        <w:tab/>
        <w:tab/>
        <w:t>46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итома вага малого підприємницт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загальному обсязі реалізованої продукції</w:t>
        <w:tab/>
        <w:tab/>
        <w:tab/>
        <w:tab/>
        <w:t>5,6 %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ількість об’єктів інфраструктури підтримки малого підприємництва (одиниць):</w:t>
      </w:r>
    </w:p>
    <w:p>
      <w:pPr>
        <w:pStyle w:val="Heading8"/>
        <w:ind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інвестиційні компанії і фонди</w:t>
        <w:tab/>
        <w:tab/>
        <w:tab/>
        <w:tab/>
        <w:tab/>
        <w:t>0</w:t>
      </w:r>
    </w:p>
    <w:p>
      <w:pPr>
        <w:pStyle w:val="Heading8"/>
        <w:ind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страхові компанії (включаючи філії)</w:t>
        <w:tab/>
        <w:tab/>
        <w:tab/>
        <w:tab/>
        <w:t>0</w:t>
      </w:r>
    </w:p>
    <w:p>
      <w:pPr>
        <w:pStyle w:val="Heading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НАП</w:t>
      </w:r>
    </w:p>
    <w:p>
      <w:pPr>
        <w:pStyle w:val="Normal"/>
        <w:rPr>
          <w:lang w:val="uk-UA"/>
        </w:rPr>
      </w:pPr>
      <w:r>
        <w:rPr>
          <w:lang w:val="uk-UA"/>
        </w:rPr>
        <w:t>Адреса ЦНАП  - м. Володимир – Волинський, вул. Устилузька, 17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  <w:t xml:space="preserve">Код -  </w:t>
        <w:tab/>
        <w:t>03342</w:t>
        <w:tab/>
        <w:t xml:space="preserve">  Телефон – 3 – 49 - 55</w:t>
      </w:r>
    </w:p>
    <w:p>
      <w:pPr>
        <w:pStyle w:val="Normal"/>
        <w:rPr>
          <w:lang w:val="uk-UA"/>
        </w:rPr>
      </w:pPr>
      <w:r>
        <w:rPr>
          <w:lang w:val="uk-UA"/>
        </w:rPr>
        <w:t>Години роботи</w:t>
      </w:r>
    </w:p>
    <w:p>
      <w:pPr>
        <w:pStyle w:val="Normal"/>
        <w:rPr>
          <w:lang w:val="uk-UA"/>
        </w:rPr>
      </w:pPr>
      <w:r>
        <w:rPr>
          <w:lang w:val="uk-UA"/>
        </w:rPr>
        <w:t>пн - 8.00 - 17.00</w:t>
        <w:br/>
        <w:t>вт - 8.00 - 20.00</w:t>
        <w:br/>
        <w:t>ср - 8.00 - 17.00</w:t>
        <w:br/>
        <w:t>чт - 8.00 - 20.00</w:t>
        <w:br/>
        <w:t>пт - 8.00 - 16.00</w:t>
        <w:br/>
        <w:t>сб, нд - вихідний</w:t>
      </w:r>
    </w:p>
    <w:p>
      <w:pPr>
        <w:pStyle w:val="Normal"/>
        <w:rPr/>
      </w:pPr>
      <w:r>
        <w:rPr>
          <w:lang w:val="uk-UA"/>
        </w:rPr>
        <w:t>Послуги, що надаються</w:t>
      </w:r>
      <w:r>
        <w:rPr>
          <w:sz w:val="23"/>
          <w:szCs w:val="23"/>
          <w:shd w:fill="FFFFFF" w:val="clear"/>
          <w:lang w:val="uk-UA"/>
        </w:rPr>
        <w:t xml:space="preserve"> - надання адміністративних і неадміністративних послуг, інформації та консультацій щодо отримання цих послуг.</w:t>
      </w:r>
    </w:p>
    <w:p>
      <w:pPr>
        <w:pStyle w:val="Normal"/>
        <w:rPr>
          <w:sz w:val="23"/>
          <w:szCs w:val="23"/>
          <w:shd w:fill="FFFFFF" w:val="clear"/>
          <w:lang w:val="uk-UA"/>
        </w:rPr>
      </w:pPr>
      <w:r>
        <w:rPr>
          <w:sz w:val="23"/>
          <w:szCs w:val="23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дреса ЦНАП  - м. Устилуг, вул. Володимирська, 4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д -  </w:t>
        <w:tab/>
        <w:t>03342</w:t>
        <w:tab/>
        <w:t xml:space="preserve">  Телефон – 3 – 49 - 10</w:t>
      </w:r>
    </w:p>
    <w:p>
      <w:pPr>
        <w:pStyle w:val="Normal"/>
        <w:rPr>
          <w:lang w:val="uk-UA"/>
        </w:rPr>
      </w:pPr>
      <w:r>
        <w:rPr>
          <w:lang w:val="uk-UA"/>
        </w:rPr>
        <w:t>Години роботи</w:t>
      </w:r>
    </w:p>
    <w:p>
      <w:pPr>
        <w:pStyle w:val="Normal"/>
        <w:rPr>
          <w:lang w:val="uk-UA"/>
        </w:rPr>
      </w:pPr>
      <w:r>
        <w:rPr>
          <w:lang w:val="uk-UA"/>
        </w:rPr>
        <w:t>пн - 8.00 - 17.00</w:t>
      </w:r>
    </w:p>
    <w:p>
      <w:pPr>
        <w:pStyle w:val="Normal"/>
        <w:rPr/>
      </w:pPr>
      <w:r>
        <w:rPr>
          <w:lang w:val="uk-UA"/>
        </w:rPr>
        <w:t>вт - 8.00 - 17.00</w:t>
      </w:r>
    </w:p>
    <w:p>
      <w:pPr>
        <w:pStyle w:val="Normal"/>
        <w:rPr>
          <w:lang w:val="uk-UA"/>
        </w:rPr>
      </w:pPr>
      <w:r>
        <w:rPr>
          <w:lang w:val="uk-UA"/>
        </w:rPr>
        <w:t>ср - 8.00 - 17.00</w:t>
      </w:r>
    </w:p>
    <w:p>
      <w:pPr>
        <w:pStyle w:val="Normal"/>
        <w:rPr/>
      </w:pPr>
      <w:r>
        <w:rPr>
          <w:lang w:val="uk-UA"/>
        </w:rPr>
        <w:t>чт - 8.00 - 17.00</w:t>
      </w:r>
    </w:p>
    <w:p>
      <w:pPr>
        <w:pStyle w:val="Normal"/>
        <w:rPr/>
      </w:pPr>
      <w:r>
        <w:rPr>
          <w:lang w:val="uk-UA"/>
        </w:rPr>
        <w:t>пт - 8.00 - 17.00</w:t>
      </w:r>
    </w:p>
    <w:p>
      <w:pPr>
        <w:pStyle w:val="Normal"/>
        <w:rPr>
          <w:lang w:val="uk-UA"/>
        </w:rPr>
      </w:pPr>
      <w:r>
        <w:rPr>
          <w:lang w:val="uk-UA"/>
        </w:rPr>
        <w:t>сб, нд - вихідний</w:t>
      </w:r>
    </w:p>
    <w:p>
      <w:pPr>
        <w:pStyle w:val="Normal"/>
        <w:rPr>
          <w:lang w:val="uk-UA"/>
        </w:rPr>
      </w:pPr>
      <w:r>
        <w:rPr>
          <w:lang w:val="uk-UA"/>
        </w:rPr>
        <w:t>Послуги, що надаються - надання адміністративних і неадміністративних послуг, інформації та консультацій щодо отримання цих послу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дреса ЦНАП  - с. Зимне, вул. Миру,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д -  </w:t>
        <w:tab/>
        <w:t>03342</w:t>
        <w:tab/>
        <w:t xml:space="preserve">  Телефон – 95 – 1 - 75</w:t>
      </w:r>
    </w:p>
    <w:p>
      <w:pPr>
        <w:pStyle w:val="Normal"/>
        <w:rPr>
          <w:lang w:val="uk-UA"/>
        </w:rPr>
      </w:pPr>
      <w:r>
        <w:rPr>
          <w:lang w:val="uk-UA"/>
        </w:rPr>
        <w:t>Години роботи</w:t>
      </w:r>
    </w:p>
    <w:p>
      <w:pPr>
        <w:pStyle w:val="Normal"/>
        <w:rPr>
          <w:lang w:val="uk-UA"/>
        </w:rPr>
      </w:pPr>
      <w:r>
        <w:rPr>
          <w:lang w:val="uk-UA"/>
        </w:rPr>
        <w:t>пн - 8.00 - 15.00</w:t>
      </w:r>
    </w:p>
    <w:p>
      <w:pPr>
        <w:pStyle w:val="Normal"/>
        <w:rPr>
          <w:lang w:val="uk-UA"/>
        </w:rPr>
      </w:pPr>
      <w:r>
        <w:rPr>
          <w:lang w:val="uk-UA"/>
        </w:rPr>
        <w:t>вт - 8.00 - 20.00</w:t>
      </w:r>
    </w:p>
    <w:p>
      <w:pPr>
        <w:pStyle w:val="Normal"/>
        <w:rPr>
          <w:lang w:val="uk-UA"/>
        </w:rPr>
      </w:pPr>
      <w:r>
        <w:rPr>
          <w:lang w:val="uk-UA"/>
        </w:rPr>
        <w:t>ср - 8.00 - 15.00</w:t>
      </w:r>
    </w:p>
    <w:p>
      <w:pPr>
        <w:pStyle w:val="Normal"/>
        <w:rPr>
          <w:lang w:val="uk-UA"/>
        </w:rPr>
      </w:pPr>
      <w:r>
        <w:rPr>
          <w:lang w:val="uk-UA"/>
        </w:rPr>
        <w:t>чт - 8.00 - 15.00</w:t>
      </w:r>
    </w:p>
    <w:p>
      <w:pPr>
        <w:pStyle w:val="Normal"/>
        <w:rPr>
          <w:lang w:val="uk-UA"/>
        </w:rPr>
      </w:pPr>
      <w:r>
        <w:rPr>
          <w:lang w:val="uk-UA"/>
        </w:rPr>
        <w:t>пт - 8.00 - 15.00</w:t>
      </w:r>
    </w:p>
    <w:p>
      <w:pPr>
        <w:pStyle w:val="Normal"/>
        <w:rPr>
          <w:lang w:val="uk-UA"/>
        </w:rPr>
      </w:pPr>
      <w:r>
        <w:rPr>
          <w:lang w:val="uk-UA"/>
        </w:rPr>
        <w:t>сб, нд - вихідний</w:t>
      </w:r>
    </w:p>
    <w:p>
      <w:pPr>
        <w:pStyle w:val="Normal"/>
        <w:rPr>
          <w:lang w:val="uk-UA"/>
        </w:rPr>
      </w:pPr>
      <w:r>
        <w:rPr>
          <w:lang w:val="uk-UA"/>
        </w:rPr>
        <w:t>Послуги, що надаються - надання адміністративних і неадміністративних послуг, інформації та консультацій щодо отримання цих послу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дреса ЦНАП  - с. Заріччя, вул. Героїв Майдану, 2а (на І поверс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д -  </w:t>
        <w:tab/>
        <w:t>03342</w:t>
        <w:tab/>
        <w:t xml:space="preserve">  Телефон – 9-16-55</w:t>
      </w:r>
    </w:p>
    <w:p>
      <w:pPr>
        <w:pStyle w:val="Normal"/>
        <w:rPr>
          <w:lang w:val="uk-UA"/>
        </w:rPr>
      </w:pPr>
      <w:r>
        <w:rPr>
          <w:lang w:val="uk-UA"/>
        </w:rPr>
        <w:t>Години роботи          Прийом  громадя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н - 8.30 – 16.30            9.00 – 16.00  </w:t>
      </w:r>
    </w:p>
    <w:p>
      <w:pPr>
        <w:pStyle w:val="Normal"/>
        <w:tabs>
          <w:tab w:val="clear" w:pos="708"/>
          <w:tab w:val="left" w:pos="2439" w:leader="none"/>
        </w:tabs>
        <w:rPr>
          <w:lang w:val="uk-UA"/>
        </w:rPr>
      </w:pPr>
      <w:r>
        <w:rPr>
          <w:lang w:val="uk-UA"/>
        </w:rPr>
        <w:t>вт - 8.30 - 18.00              9.00 – 18.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р - 8.30 – 16.30             9.00 – 16.00  </w:t>
      </w:r>
    </w:p>
    <w:p>
      <w:pPr>
        <w:pStyle w:val="Normal"/>
        <w:rPr>
          <w:lang w:val="uk-UA"/>
        </w:rPr>
      </w:pPr>
      <w:r>
        <w:rPr>
          <w:lang w:val="uk-UA"/>
        </w:rPr>
        <w:t>чт - 8.30 - 16.30              9.00 – 13.00</w:t>
      </w:r>
    </w:p>
    <w:p>
      <w:pPr>
        <w:pStyle w:val="Normal"/>
        <w:rPr/>
      </w:pPr>
      <w:r>
        <w:rPr>
          <w:lang w:val="uk-UA"/>
        </w:rPr>
        <w:t xml:space="preserve">пт - 8.30 - 16.00              9.00 – 16.00  </w:t>
      </w:r>
    </w:p>
    <w:p>
      <w:pPr>
        <w:pStyle w:val="Normal"/>
        <w:rPr>
          <w:lang w:val="uk-UA"/>
        </w:rPr>
      </w:pPr>
      <w:r>
        <w:rPr>
          <w:lang w:val="uk-UA"/>
        </w:rPr>
        <w:t>сб, нд - вихідний</w:t>
      </w:r>
    </w:p>
    <w:p>
      <w:pPr>
        <w:pStyle w:val="Normal"/>
        <w:rPr>
          <w:lang w:val="uk-UA"/>
        </w:rPr>
      </w:pPr>
      <w:r>
        <w:rPr>
          <w:lang w:val="uk-UA"/>
        </w:rPr>
        <w:t>Послуги, що надаються - надання адміністративних і неадміністративних послуг, інформації та консультацій щодо отримання цих послу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Зовнішньоекономічна діяльність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Cs/>
          <w:lang w:val="uk-UA"/>
        </w:rPr>
        <w:tab/>
        <w:tab/>
        <w:tab/>
        <w:tab/>
      </w:r>
    </w:p>
    <w:p>
      <w:pPr>
        <w:pStyle w:val="TextBodyIndent"/>
        <w:rPr/>
      </w:pPr>
      <w:r>
        <w:rPr>
          <w:b/>
        </w:rPr>
        <w:t>Основні країни-партнери</w:t>
      </w:r>
      <w:r>
        <w:rPr/>
        <w:t xml:space="preserve"> Експортували у Польщу текстильний одяг та деревину, в країни Азії та Африки – м'ясо та субпродукти, зернові культури.</w:t>
      </w:r>
    </w:p>
    <w:p>
      <w:pPr>
        <w:pStyle w:val="TextBodyIndent"/>
        <w:rPr/>
      </w:pPr>
      <w:r>
        <w:rPr/>
        <w:t>В товарній структурі імпорту переважали механічні пристрої, засоби наземного транспорту, крім залізничного, органічні хімічні сполуки, живі тварини та корми для тварин.</w:t>
      </w:r>
    </w:p>
    <w:p>
      <w:pPr>
        <w:pStyle w:val="Normal"/>
        <w:rPr/>
      </w:pPr>
      <w:r>
        <w:rPr/>
        <w:t xml:space="preserve">Імпорт надходив, в основному, з Польщі, Німеччини та Угорщини.   </w:t>
      </w:r>
    </w:p>
    <w:p>
      <w:pPr>
        <w:pStyle w:val="Heading8"/>
        <w:rPr/>
      </w:pPr>
      <w:r>
        <w:rPr/>
      </w:r>
    </w:p>
    <w:p>
      <w:pPr>
        <w:pStyle w:val="Heading8"/>
        <w:spacing w:lineRule="auto" w:line="360"/>
        <w:rPr/>
      </w:pPr>
      <w:r>
        <w:rPr/>
        <w:t>Транспортний комплекс і зв’язо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Транспортна мережа загального користува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сплуатаційна довжина: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автомобільних доріг державного і місцевого значення</w:t>
        <w:tab/>
        <w:t xml:space="preserve">  </w:t>
      </w:r>
      <w:r>
        <w:rPr/>
        <w:t xml:space="preserve">342,3 </w:t>
      </w:r>
      <w:r>
        <w:rPr>
          <w:lang w:val="uk-UA"/>
        </w:rPr>
        <w:t xml:space="preserve"> км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 т.ч. із твердим покриттям</w:t>
        <w:tab/>
        <w:tab/>
        <w:tab/>
        <w:tab/>
        <w:tab/>
        <w:tab/>
        <w:t xml:space="preserve">  </w:t>
      </w:r>
      <w:r>
        <w:rPr/>
        <w:t>296,</w:t>
      </w:r>
      <w:r>
        <w:rPr>
          <w:lang w:val="uk-UA"/>
        </w:rPr>
        <w:t xml:space="preserve">0 </w:t>
      </w:r>
      <w:r>
        <w:rPr/>
        <w:t xml:space="preserve"> </w:t>
      </w:r>
      <w:r>
        <w:rPr>
          <w:lang w:val="uk-UA"/>
        </w:rPr>
        <w:t>к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итома вага: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автомобільних дор</w:t>
      </w:r>
      <w:bookmarkStart w:id="0" w:name="OCRUncertain099"/>
      <w:r>
        <w:rPr>
          <w:lang w:val="uk-UA"/>
        </w:rPr>
        <w:t>іг із твердим покриттям</w:t>
        <w:tab/>
        <w:tab/>
        <w:tab/>
        <w:t xml:space="preserve"> 86,5 %</w:t>
      </w:r>
      <w:bookmarkEnd w:id="0"/>
    </w:p>
    <w:p>
      <w:pPr>
        <w:pStyle w:val="Normal"/>
        <w:jc w:val="both"/>
        <w:rPr>
          <w:lang w:val="uk-UA"/>
        </w:rPr>
      </w:pPr>
      <w:r>
        <w:rPr>
          <w:lang w:val="uk-UA"/>
        </w:rPr>
        <w:t>Кількість мості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автомобільних</w:t>
        <w:tab/>
        <w:tab/>
        <w:tab/>
        <w:tab/>
        <w:tab/>
        <w:tab/>
        <w:tab/>
        <w:t xml:space="preserve"> 24 одиниці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Зв’язок загального користування:</w:t>
      </w:r>
    </w:p>
    <w:p>
      <w:pPr>
        <w:pStyle w:val="Normal"/>
        <w:jc w:val="both"/>
        <w:rPr/>
      </w:pPr>
      <w:r>
        <w:rPr>
          <w:lang w:val="uk-UA"/>
        </w:rPr>
        <w:t xml:space="preserve">Забезпеченість населення основними домашніми телефонними апаратами, </w:t>
      </w:r>
      <w:r>
        <w:rPr/>
        <w:t>одиниць на 100 сімей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встановлено </w:t>
      </w:r>
      <w:r>
        <w:rPr/>
        <w:t>МТЗ – 37</w:t>
      </w:r>
      <w:r>
        <w:rPr>
          <w:lang w:val="uk-UA"/>
        </w:rPr>
        <w:t xml:space="preserve">, </w:t>
      </w:r>
      <w:r>
        <w:rPr/>
        <w:t>СТЗ – 2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ператори мобільного зв’язку (перелік) Київстар, Лайф, МТ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явність “мертвих зон” (населений пункт) 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итниц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тні переход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(</w:t>
            </w:r>
            <w:r>
              <w:rPr>
                <w:sz w:val="20"/>
                <w:szCs w:val="20"/>
              </w:rPr>
              <w:t>міжнародний митний автоперехід “Устилуг”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тні пост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ні/залізничн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(</w:t>
            </w:r>
            <w:r>
              <w:rPr>
                <w:sz w:val="20"/>
                <w:szCs w:val="20"/>
                <w:shd w:fill="FFFFFF" w:val="clear"/>
              </w:rPr>
              <w:t xml:space="preserve">Залізничний пункт пропуску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shd w:fill="FFFFFF" w:val="clear"/>
              </w:rPr>
              <w:t>Ізов”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оргівля і сфера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дрібний товарообіг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- всього</w:t>
        <w:tab/>
        <w:tab/>
        <w:tab/>
        <w:tab/>
        <w:tab/>
        <w:tab/>
        <w:tab/>
        <w:tab/>
        <w:tab/>
        <w:t xml:space="preserve">1373,63 </w:t>
      </w:r>
      <w:r>
        <w:rPr/>
        <w:t xml:space="preserve"> </w:t>
      </w:r>
      <w:r>
        <w:rPr>
          <w:lang w:val="uk-UA"/>
        </w:rPr>
        <w:t>млн. грн.</w:t>
      </w:r>
    </w:p>
    <w:p>
      <w:pPr>
        <w:pStyle w:val="Normal"/>
        <w:jc w:val="both"/>
        <w:rPr/>
      </w:pPr>
      <w:r>
        <w:rPr>
          <w:lang w:val="uk-UA"/>
        </w:rPr>
        <w:t xml:space="preserve">Обсяг реалізованих послуг населенню </w:t>
        <w:tab/>
        <w:tab/>
        <w:tab/>
        <w:tab/>
        <w:tab/>
        <w:tab/>
        <w:t>4834,6  тис.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режа підприємств:</w:t>
      </w:r>
    </w:p>
    <w:p>
      <w:pPr>
        <w:pStyle w:val="Normal"/>
        <w:ind w:firstLine="720"/>
        <w:jc w:val="both"/>
        <w:rPr/>
      </w:pPr>
      <w:r>
        <w:rPr>
          <w:lang w:val="uk-UA"/>
        </w:rPr>
        <w:t>магазини</w:t>
        <w:tab/>
        <w:tab/>
        <w:tab/>
        <w:tab/>
        <w:tab/>
        <w:tab/>
        <w:tab/>
        <w:tab/>
        <w:tab/>
        <w:t>104  одиниц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оргова площа</w:t>
        <w:tab/>
        <w:tab/>
        <w:tab/>
        <w:tab/>
        <w:tab/>
        <w:tab/>
        <w:tab/>
        <w:tab/>
      </w:r>
      <w:r>
        <w:rPr/>
        <w:t xml:space="preserve">7,463 </w:t>
      </w:r>
      <w:r>
        <w:rPr>
          <w:lang w:val="uk-UA"/>
        </w:rPr>
        <w:t>тис. м</w:t>
      </w:r>
      <w:r>
        <w:rPr>
          <w:vertAlign w:val="superscript"/>
          <w:lang w:val="uk-UA"/>
        </w:rPr>
        <w:t>2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безпеченість торговою площею в розрахунку на 10000 жителів </w:t>
        <w:tab/>
      </w:r>
      <w:r>
        <w:rPr/>
        <w:t xml:space="preserve">2,949 </w:t>
      </w:r>
      <w:r>
        <w:rPr>
          <w:lang w:val="uk-UA"/>
        </w:rPr>
        <w:t xml:space="preserve"> м</w:t>
      </w:r>
      <w:r>
        <w:rPr>
          <w:vertAlign w:val="superscript"/>
          <w:lang w:val="uk-UA"/>
        </w:rPr>
        <w:t>2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есторани, кафе, їдальні, бари, тощо</w:t>
        <w:tab/>
        <w:tab/>
        <w:tab/>
        <w:tab/>
        <w:tab/>
      </w:r>
      <w:r>
        <w:rPr/>
        <w:t>3</w:t>
      </w: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>одиниц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них посадочних місць</w:t>
        <w:tab/>
        <w:tab/>
        <w:tab/>
        <w:tab/>
        <w:tab/>
        <w:tab/>
        <w:tab/>
        <w:t>243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безпеченість посадочними місцями в розрахунку на 10000 чол.</w:t>
        <w:tab/>
        <w:t>96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ідприємства побутового обслуговування</w:t>
        <w:tab/>
        <w:tab/>
        <w:tab/>
        <w:tab/>
        <w:t>0 одиниц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инки</w:t>
        <w:tab/>
        <w:tab/>
        <w:tab/>
        <w:tab/>
        <w:tab/>
        <w:tab/>
        <w:tab/>
        <w:tab/>
        <w:tab/>
        <w:tab/>
        <w:t>0  одиниц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уково-технічний потенціал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вчальні закл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ількість вищих навчальних закладів </w:t>
      </w:r>
      <w:r>
        <w:rPr/>
        <w:t>IV</w:t>
      </w:r>
      <w:r>
        <w:rPr>
          <w:lang w:val="uk-UA"/>
        </w:rPr>
        <w:t>- рівня акредитації, ІІІ - рівня акредитації</w:t>
        <w:tab/>
        <w:t xml:space="preserve">        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исельність студентів - чол.</w:t>
        <w:tab/>
        <w:tab/>
        <w:tab/>
        <w:tab/>
        <w:tab/>
        <w:tab/>
        <w:tab/>
        <w:tab/>
        <w:t xml:space="preserve">        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исельність викладачів - чол.</w:t>
        <w:tab/>
        <w:tab/>
        <w:tab/>
        <w:tab/>
        <w:tab/>
        <w:tab/>
        <w:tab/>
        <w:tab/>
        <w:t xml:space="preserve">        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ількість вищих навчальних закладів ІІ – рівня, акредитації, І - рівня акредитації</w:t>
        <w:tab/>
        <w:t xml:space="preserve">        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исельність студентів - чол.</w:t>
        <w:tab/>
        <w:tab/>
        <w:tab/>
        <w:tab/>
        <w:tab/>
        <w:tab/>
        <w:tab/>
        <w:tab/>
        <w:t xml:space="preserve">        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исельність викладачів - чол.</w:t>
        <w:tab/>
        <w:tab/>
        <w:tab/>
        <w:tab/>
        <w:tab/>
        <w:tab/>
        <w:tab/>
        <w:tab/>
        <w:t xml:space="preserve">        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фесійно - те</w:t>
      </w:r>
      <w:bookmarkStart w:id="1" w:name="OCRUncertain134"/>
      <w:r>
        <w:rPr>
          <w:lang w:val="uk-UA"/>
        </w:rPr>
        <w:t>хнічні навчальні заклади</w:t>
        <w:tab/>
        <w:tab/>
        <w:tab/>
        <w:tab/>
        <w:tab/>
        <w:tab/>
        <w:tab/>
        <w:t xml:space="preserve">        1   Чисельність учнів - чол. </w:t>
        <w:tab/>
        <w:tab/>
        <w:tab/>
        <w:tab/>
        <w:tab/>
        <w:tab/>
        <w:tab/>
        <w:tab/>
        <w:tab/>
        <w:t xml:space="preserve">     25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исельність викладачів - чол.</w:t>
        <w:tab/>
        <w:tab/>
        <w:tab/>
        <w:tab/>
        <w:tab/>
        <w:tab/>
        <w:tab/>
        <w:tab/>
        <w:t xml:space="preserve">       50</w:t>
      </w:r>
    </w:p>
    <w:p>
      <w:pPr>
        <w:pStyle w:val="Normal"/>
        <w:jc w:val="both"/>
        <w:rPr>
          <w:lang w:val="uk-UA"/>
        </w:rPr>
      </w:pPr>
      <w:bookmarkEnd w:id="1"/>
      <w:r>
        <w:rPr>
          <w:lang w:val="uk-UA"/>
        </w:rPr>
        <w:t>Кількість денних загальноосвітніх навчальних закладів                                                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ількість навчально-виховних закладів (інтернатів)</w:t>
        <w:tab/>
        <w:tab/>
        <w:tab/>
        <w:tab/>
        <w:tab/>
        <w:t xml:space="preserve">         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ількість постійних дошкільних закладів </w:t>
        <w:tab/>
        <w:tab/>
        <w:tab/>
        <w:tab/>
        <w:tab/>
        <w:tab/>
        <w:t xml:space="preserve">       18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Кількість дитячих позашкільних установ (будинки творчості дітей та юнацтва, школярів, клуби юних техніків)</w:t>
        <w:tab/>
        <w:tab/>
        <w:tab/>
        <w:tab/>
        <w:tab/>
        <w:tab/>
        <w:tab/>
        <w:tab/>
        <w:tab/>
        <w:t xml:space="preserve">         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Охорона здоров</w:t>
      </w:r>
      <w:r>
        <w:rPr>
          <w:b/>
        </w:rPr>
        <w:t>’</w:t>
      </w:r>
      <w:r>
        <w:rPr>
          <w:b/>
          <w:lang w:val="uk-UA"/>
        </w:rPr>
        <w:t>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дичні установи</w:t>
        <w:tab/>
        <w:tab/>
        <w:tab/>
        <w:tab/>
        <w:tab/>
        <w:tab/>
        <w:tab/>
        <w:tab/>
        <w:t xml:space="preserve">  56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тому числі:</w:t>
      </w:r>
    </w:p>
    <w:p>
      <w:pPr>
        <w:pStyle w:val="Normal"/>
        <w:ind w:left="720" w:firstLine="720"/>
        <w:jc w:val="both"/>
        <w:rPr>
          <w:lang w:val="uk-UA"/>
        </w:rPr>
      </w:pPr>
      <w:r>
        <w:rPr>
          <w:lang w:val="uk-UA"/>
        </w:rPr>
        <w:t>лікарняні установи</w:t>
        <w:tab/>
        <w:tab/>
        <w:tab/>
        <w:tab/>
        <w:tab/>
        <w:tab/>
        <w:t xml:space="preserve">    1</w:t>
      </w:r>
    </w:p>
    <w:p>
      <w:pPr>
        <w:pStyle w:val="Normal"/>
        <w:ind w:left="720" w:firstLine="720"/>
        <w:jc w:val="both"/>
        <w:rPr>
          <w:lang w:val="uk-UA"/>
        </w:rPr>
      </w:pPr>
      <w:r>
        <w:rPr>
          <w:lang w:val="uk-UA"/>
        </w:rPr>
        <w:t>лікарські амбулаторно - поліклінічні установи</w:t>
        <w:tab/>
        <w:tab/>
        <w:t xml:space="preserve">    0</w:t>
      </w:r>
    </w:p>
    <w:p>
      <w:pPr>
        <w:pStyle w:val="Normal"/>
        <w:ind w:left="720" w:firstLine="720"/>
        <w:jc w:val="both"/>
        <w:rPr>
          <w:lang w:val="uk-UA"/>
        </w:rPr>
      </w:pPr>
      <w:r>
        <w:rPr>
          <w:lang w:val="uk-UA"/>
        </w:rPr>
        <w:t>Амбулаторії загальної практики сімейної медицини (місцезнаходження) 3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димир – Волинська АЗПСМ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00, м. Володимир – Волинський, вул. Ак. Павлова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димир – Волинська АЗПСМ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00, м. Володимир – Волинський, вул. Ак. Павлова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илузька АЗПС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731 ,  Володимир-Волинський район  місто Устилуг, вул.І.Франка,4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аднівська АЗПС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720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олодимир-Волинський</w:t>
            </w:r>
            <w:r>
              <w:rPr>
                <w:sz w:val="22"/>
                <w:szCs w:val="22"/>
                <w:lang w:val="uk-UA"/>
              </w:rPr>
              <w:t xml:space="preserve"> район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.Овадно, вул.Радянська, 20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овичівська АЗПС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673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олодимир-Волинський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район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.Березовичі, вул.Центральна,3</w:t>
            </w:r>
          </w:p>
        </w:tc>
      </w:tr>
    </w:tbl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ельдшерсько-акушерські пункти (місцезнаходження) 52</w:t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29"/>
        <w:gridCol w:w="68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инський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13 ,  Володимир-Волинський район  с.Білин , вул.Лісова,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н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13 ,  Володимир-Волинський район  с. Охнівка , вул.Жовтнева, 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бн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4 ,  Володимир-Волинський район  с.Бубнів , вул.Жовтнева, 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н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4 ,  Володимир-Волинський район  с.Руснів , вул.Радянська, 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чич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4 ,  Володимир-Волинський район  с. Черчичі , вул. Сонячна,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ічан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40 ,  Володимир-Волинський район  с. Заріччя , вул.Радянськ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хт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42 ,  Володимир-Волинський район  с. Дігтів , вул. Шкільна,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оділь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42 ,  Володимир-Волинський район  с. Суходоли , вул.Нововолинська, 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сілк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41 ,  Володимир-Волинський район  с. Новосілки , вул.Молодіжна,  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ор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40 ,  Володимир-Волинський район  с. Федорівка , вул. Володимирська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имн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2 ,  Володимир-Волинський район  с. Зимно , вул. Миру,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ич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2 ,  Володимир-Волинський район  с. Горичів , вул. Л. Українки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лемич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2 ,  Володимир-Волинський район  с. Фалемичі , вул. Залізнична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рян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14 ,  Володимир-Волинський район  с. Зоря , вул. Вишнева,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ск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43 ,  Володимир-Волинський район  с. Ласків , вул. Гагарін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щатин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43 ,  Володимир-Волинський район  с. Вощатин , вул. Центральна 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отнич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0 ,  Володимир-Волинський район  с. Льотниче,  вул. Л. Українки,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трівец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0 ,  Володимир-Волинський район  с. Островок , вул. Шкільна, 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димир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0 ,  Володимир-Волинський район  с. Володимирівка  ,вул. Радянськ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гильн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0 ,  Володимир-Волинський район  с. Когильне , вул. Олійника, 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ич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0 ,  Володимир-Волинський район  с. Поничів , вул. Шевченка, 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ятидн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30 ,  Володимир-Волинський район  с. П’ятидні , вул. Незалежності, 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рипалич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30 ,  Володимир-Волинський район  с. Хрипаличі, вул. Шевченка,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лец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3 ,  Володимир-Волинський район  с. Селець , вул. Жовтнева,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снохрестівськ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53 ,  Володимир-Волинський район  с. Чесний Хрест  , вул. Першотравнева, 38</w:t>
              <w:b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гет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61 ,  Володимир-Волинський район  с. Бегета , вул. Нова,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ст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63 ,  Володимир-Волинський район  с. Хворостів, вул. Сільська, 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вич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63 ,  Володимир-Волинський район  с. Яковичі , вул. Жовтнева, 52-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хворощ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62,  Володимир-Волинський район  с. Нехвороща , вул. Микулицька,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ан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62 ,  Володимир-Волинський район  с. Житані , вул. Гоголя,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івк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62 ,  Володимир-Волинський район  с. Хмелівка,вул. Б. Хмельницького,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62 ,  Володимир-Волинський район  с. Хмелів , вул. Фрунзе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булт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60 ,  Володимир-Волинський район  с. Хобултова , вул. Шевченка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айц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60 ,  Володимир-Волинський район  с. Підгайці , вул. Підгаєцька,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ич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61 ,  Володимир-Волинський район  с. Микуличі , вул. Мілашенка,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дин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32 ,  Володимир-Волинський район  с. Лудин , вул. Шевченка, 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бук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32,  Володимир-Волинський район  с. Амбуків , вул. Гагаріна,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ик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32 ,  Володимир-Волинський район  с. Черників , вул. Торгова,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гожан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33 ,  Володимир-Волинський район  с. Рогожани , вул. Центральна,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о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33 ,  Володимир-Волинський район  с. Ізов , вул. Центральна,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тяч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31,  Володимир-Волинський район  с. Хотячів, вул. Карбишева, 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остянк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31 ,  Володимир-Волинський район  с.Тростянка , вул. Гуденк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ж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31,  Володимир-Волинський район  с. Залужжя, вул. Пархоменко,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нжарич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12,  Володимир-Волинський район  с. Стенжаричі, вул. Радянська,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12,  Володимир-Волинський район  с. Турівка , вул. Перемоги,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итич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10,  Володимир-Волинський район  с. Микитичі, вул. Молодіжна, 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тниц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11,  Володимир-Волинський район  с. Коритниця, вул. Вишнева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б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димир-Волинський район  с. Верб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ч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23,  Володимир-Волинський район  с. Свійчів, вул. Макарова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ста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23,  Володимир-Волинський район  с. Красностав , вул. Центральна,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не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"/>
              <w:tabs>
                <w:tab w:val="clear" w:pos="708"/>
                <w:tab w:val="left" w:pos="7769" w:leader="none"/>
              </w:tabs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22,  Володимир-Волинський район  с. Жовтнево, вул. Першотравнева, 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инівський ФА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23,  Володимир-Волинський район  с. Галинівка, вул. Центральна, 28</w:t>
            </w:r>
          </w:p>
        </w:tc>
      </w:tr>
    </w:tbl>
    <w:p>
      <w:pPr>
        <w:pStyle w:val="Normal"/>
        <w:ind w:left="72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firstLine="72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>Культур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іноустановки</w:t>
        <w:tab/>
        <w:tab/>
        <w:tab/>
        <w:tab/>
        <w:tab/>
        <w:tab/>
        <w:tab/>
        <w:tab/>
        <w:t>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динки культури/ клуби/</w:t>
      </w:r>
      <w:r>
        <w:rPr>
          <w:szCs w:val="28"/>
        </w:rPr>
        <w:t xml:space="preserve"> клуб-бібліотека</w:t>
      </w:r>
      <w:r>
        <w:rPr>
          <w:lang w:val="uk-UA"/>
        </w:rPr>
        <w:tab/>
        <w:tab/>
        <w:tab/>
        <w:tab/>
        <w:t>19/17/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м’ятники історії і культури</w:t>
        <w:tab/>
        <w:tab/>
        <w:tab/>
        <w:tab/>
        <w:tab/>
        <w:tab/>
        <w:t>15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узеї</w:t>
        <w:tab/>
        <w:tab/>
        <w:tab/>
        <w:tab/>
        <w:tab/>
        <w:tab/>
        <w:tab/>
        <w:tab/>
        <w:tab/>
        <w:tab/>
        <w:t>1</w:t>
      </w:r>
    </w:p>
    <w:p>
      <w:pPr>
        <w:pStyle w:val="Heading5"/>
        <w:ind w:left="0" w:hanging="0"/>
        <w:rPr/>
      </w:pPr>
      <w:r>
        <w:rPr/>
        <w:t>Бібліотеки</w:t>
        <w:tab/>
        <w:tab/>
        <w:tab/>
        <w:tab/>
        <w:tab/>
        <w:tab/>
        <w:tab/>
        <w:tab/>
        <w:tab/>
        <w:t>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spacing w:lineRule="auto" w:line="360"/>
        <w:rPr/>
      </w:pPr>
      <w:r>
        <w:rPr/>
        <w:t>Конфесійна приналежність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території району функціонує 17 храмів Київського патріархату, 13 храмів Московського патріархату, 3 храми свідків Єгови та 2 храми п’ятедисятни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8"/>
        <w:spacing w:lineRule="auto" w:line="360"/>
        <w:rPr/>
      </w:pPr>
      <w:r>
        <w:rPr/>
        <w:t>Політична активність</w:t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>Політичні партії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969"/>
      </w:tblGrid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9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249" w:hanging="0"/>
              <w:jc w:val="center"/>
              <w:rPr/>
            </w:pPr>
            <w:r>
              <w:rPr/>
              <w:t>з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зва  парт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ізвище, ім’я, по батькові керів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іськрайонна організація Народного Руху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цюк Ігор Миколайович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Народної парт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іщук Юрій Іван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Всеукраїнського об’єднання “Громада 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лтусов Валентин</w:t>
            </w:r>
            <w:r>
              <w:rPr>
                <w:lang w:val="uk-UA"/>
              </w:rPr>
              <w:t xml:space="preserve"> </w:t>
            </w:r>
            <w:r>
              <w:rPr/>
              <w:t>Василь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“Демократичний союз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іншевич Галина Іван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Селянської парт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зовицька Лідія Степан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Ліберальної парт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иричук Микола Семенович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ий осередок партії “Реформи і порядок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трук ВячеславМиколай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ий партійна організація Всеукр. об’єднання “Батьківщин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ніщук Андрій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Демократичної парт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цинюк Віктор Михайл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Всеукраїнської  політичного об’єднання “Жінки за майбутнє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лекта Ніна Йосип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Української селянської  демократичної  парт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енський Павло Миколай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Всеукраїнського об’єднання лівих“Справедливість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рівника нема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“Народний рух України за єдність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зізей Світлан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Української народної  парт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іброва Валерій Григор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тріотичної парт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нязевич Роман Володимир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йонна організація партії Трудова Украї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інський Ігор Володимир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Зелених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анчук  Віталій Йосип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йонна організація Народно-демократичної партії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іховський Дмитро Андрій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УРП “Собор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сько Олександр  Олександр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айонна партійна організація Всеукраїнської партії “Нова сил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бень Тетяна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 організація Республіканської християнської парт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ущук Павло Матвій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малого і середнього бізнесу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насевич Андрій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товий Петро Петр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 організація партії Захисників Вітчиз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іденко Олександр Володимир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 організація партії “Солідарність жінок України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абчук Віра Олександр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йонна організація партії “Вперед Україно!”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ько Юрій Миколай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 організація партії “Молода Україн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рівника немає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 організація  Всеукраїнської народної партії соціальної  справедливості “Союз. Чорнобиль. Україна.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зядук Олександ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Національно-економічного розвитку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ибінська Наталія Валентин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йонна організація партії ”Національно-демократичне об’єднання Україна “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ечко Оксана Володимир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„Відродження 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афіна Дарія Васил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„Єдина Україна 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рівника немає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„Солідарність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нуров Олексій Сергій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йонна організація Всеукраїнської політичної партії „Братство “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іколаєнко Олексій Геннадій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Всеукраїнського об’єднання „ Свобода 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лейн Павло Павл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„ Християнсько – Демократичний Союз 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лінська Олена Васил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Республіканської парт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янчук Ганна Федорівна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“Держав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ченко Валентина Мефодіївна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“Народний Союз Наша Україн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ихалець Юрій Борисович 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“Патріотичних сил України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нюк Віктор Іван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“Совість України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омій Іван Михайл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Української партії ”Зелена планет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сальський Григорій Миколай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“Трудової партії України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нійчук Владислав Володимир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честі, боротьби з корупцією та організованою злочинніст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туха Володимир Василь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“Нова генерація України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ч Галина Олексіївна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“Третя сил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рич Леонід Павл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“Українська Національна Асамблея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ока Анатолій Олексій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вільних селян і підприємц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бій Дмитро Олексій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артії “Народна влад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рук Володимир Дмитрович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Всеукраїнської партії Народної дові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іна Ірина Миколаївна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Аграрної парт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харук Василь Сергій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а організація політичної партії “Союз лівих сил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люк Леся Богданівна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айонна організація партії Єдиного Центру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ніщ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лентина Сергіївна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Районна організація  політичної партії “Європейська партія України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Ігнатюк Анатолій Іван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Районна організація  політичної партії “Українська платформ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ніщук Володимир Ярослав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Районна організація  політичної партії “Фронт змін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Ігнатюк Сергій Анатолій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Районна організація  політичної партії “Сильна Україн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Лесик Сергій Василь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Районна організація  політичної партії “Нова країн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качук Сергій Василь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Районна організація  політичної партії “За Україну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люш С.О.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родна Екологічна парт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ськів Дмитро Іван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організація Всеукр. об'єднання “Свобод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днік Андрій Володимир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первинна партійна організація Партії промисловців та підприємц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словський Микола Іванович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олодимир-Волинська районна організація політичної партії “Нова політик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Вознюк Руслан Вікторович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олодимир-Волинська районна організація політичної партії «Народно-трудовий союз Україн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Шаповал Анатолій Володимирович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організація Партії Єдиного Цент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lang w:eastAsia="ru-RU"/>
              </w:rPr>
              <w:t>Боритюк Лариса Володимирівна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олодимир-Волинська районна організація політичної партії «Укроп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lang w:eastAsia="ru-RU"/>
              </w:rPr>
              <w:t>Пилип’юк Павло Леонідович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9"/>
        <w:pBdr>
          <w:bottom w:val="nil"/>
        </w:pBdr>
        <w:jc w:val="both"/>
        <w:rPr/>
      </w:pPr>
      <w:r>
        <w:rPr>
          <w:b w:val="false"/>
          <w:bCs/>
          <w:sz w:val="17"/>
          <w:szCs w:val="17"/>
          <w:shd w:fill="FFFFFF" w:val="clear"/>
        </w:rPr>
        <w:t xml:space="preserve">                                                        </w:t>
      </w:r>
      <w:r>
        <w:rPr>
          <w:b w:val="false"/>
          <w:bCs/>
          <w:sz w:val="17"/>
          <w:szCs w:val="17"/>
          <w:shd w:fill="FFFFFF" w:val="clear"/>
        </w:rPr>
        <w:t xml:space="preserve">Громадські організації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820"/>
      </w:tblGrid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зва громадської організа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на адреса та прізвище керівника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ціація селянських (фермерських) господарств Володимир-Волинського району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имир-Волинський район, с. Верба </w:t>
            </w:r>
          </w:p>
          <w:p>
            <w:pPr>
              <w:pStyle w:val="Normal"/>
              <w:rPr/>
            </w:pPr>
            <w:r>
              <w:rPr/>
              <w:t xml:space="preserve">Себій Дмитро Олексійович 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имир-Волинська районна  добровільна організація “Спілка Чорнобиль”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Володимир-Волинський, </w:t>
            </w:r>
          </w:p>
          <w:p>
            <w:pPr>
              <w:pStyle w:val="Normal"/>
              <w:rPr/>
            </w:pPr>
            <w:r>
              <w:rPr/>
              <w:t>вул.. Ковельська, 138/2,</w:t>
            </w:r>
          </w:p>
          <w:p>
            <w:pPr>
              <w:pStyle w:val="Normal"/>
              <w:rPr/>
            </w:pPr>
            <w:r>
              <w:rPr/>
              <w:t>Дзядук Олександр Васильович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роботодавців Володимир-Волинська району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Устилуг, вул. Володимирська 29, Володимир-Волинського району,</w:t>
            </w:r>
          </w:p>
          <w:p>
            <w:pPr>
              <w:pStyle w:val="Normal"/>
              <w:rPr/>
            </w:pPr>
            <w:r>
              <w:rPr/>
              <w:t>Мілінчук Ірина Миколаївна</w:t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 xml:space="preserve">Володимир-Волинська міськрайонна громадська організація спілки діабетиків “Гіппократ”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 xml:space="preserve">м.Володимир-Волинський, 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ул. Академіка Глушкова 4/49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>
                <w:lang w:val="uk-UA"/>
              </w:rPr>
            </w:pPr>
            <w:r>
              <w:rPr/>
              <w:t>Сергієчко Володимир Якович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а міськрайонна громадська організація “Живий погляд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.Володимир-Волинський, </w:t>
            </w:r>
          </w:p>
          <w:p>
            <w:pPr>
              <w:pStyle w:val="21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ул. Д.Галицького 7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Шишкін Сергій Євгенійович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а районна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Молодіжна громадська організація ”Реверс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м.Володимир-Волинський, вул.Данила Галицького, 7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Конопльова Олена Олександрівна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Асоціація сільськогосподарських товаровиробників Володимир-Волинського райо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район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м.Устилуг, вул..Незалежності, 23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ус Валерій Михайлович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 xml:space="preserve">Володимир-Волинська районна Федерація футболу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район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с.Володимирівка, вул..Першотравнева,18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Дубенчук Сергій Анатолійович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а районна громадська організація «Зимн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район, с.Зимне, вул..Монастирська, 27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оляновська Мар'яна Вікторівна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Районна громадська організація спортивний клуб «Сокіл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район,  с. Хобултова, вул.Нова 7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Адамчук Віктор Антонович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ромадська організація шахтарів-інвалідів «Гірни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м. Володимир-Волинський, вул.. Луцька, 117</w:t>
            </w:r>
            <w:r>
              <w:rPr>
                <w:lang w:val="uk-UA"/>
              </w:rPr>
              <w:t xml:space="preserve">, </w:t>
            </w:r>
            <w:r>
              <w:rPr/>
              <w:t>Кревський Віктор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ихайлович </w:t>
            </w:r>
          </w:p>
        </w:tc>
      </w:tr>
      <w:tr>
        <w:trPr>
          <w:trHeight w:val="7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ромадська організація «Нова Іде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район, с.Чесний Хрест, вул.Нова 12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Кондисюк Ярослав Сергійович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ромадська організація «Молодіжний центр «Креативний сві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м. Володимир-Волинський, вул.. Данила Галицького 17-А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Дячок Роман Васильович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ромадська організація «Майдан Володимирщин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м.Володимир –Волинський, вул.Ковельська 10</w:t>
            </w:r>
            <w:r>
              <w:rPr>
                <w:lang w:val="uk-UA"/>
              </w:rPr>
              <w:t xml:space="preserve">, </w:t>
            </w:r>
            <w:r>
              <w:rPr/>
              <w:t>Чайковська-Тарликова Віра Анатоліївна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ромадська організація «Об’єднання податківців і службовців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м.Володимир –Волинський, вул.Ковельська 63</w:t>
            </w:r>
            <w:r>
              <w:rPr>
                <w:lang w:val="uk-UA"/>
              </w:rPr>
              <w:t xml:space="preserve">, </w:t>
            </w:r>
            <w:r>
              <w:rPr/>
              <w:t>Наливайко Валентин Володимирович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имир-Волинська районна  первинна організація Спілки землевпорядників Україн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олодимир-Волинський, вул.. Ковельська 10, Ковальчук Наталія Миколаївна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а районна організація Союзу жінок України “ За майбутнє дітей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олодимир-Волинський, вул.. Ковельська 10,</w:t>
            </w:r>
            <w:r>
              <w:rPr>
                <w:lang w:val="uk-UA"/>
              </w:rPr>
              <w:t>С</w:t>
            </w:r>
            <w:r>
              <w:rPr/>
              <w:t>ава Галина Йосипівна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имир-Волинська районна організація Всеукраїнської громадської організації  “Наша Україна”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олодимир-Волинський, вул.. Сагайдачного  №14/83</w:t>
            </w:r>
          </w:p>
          <w:p>
            <w:pPr>
              <w:pStyle w:val="Normal"/>
              <w:rPr/>
            </w:pPr>
            <w:r>
              <w:rPr/>
              <w:t>Лець Юрій Борисович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а районна організація Всеукраїнського об’єднання „Держава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олодимир-Волинський,  вул.. Старицького, №3/2, кв.19 Мельник Мирослава Федорівна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а районна організація Товариства Червоного Хре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олодимир-Волинський, вул. С.Наливайка 18,</w:t>
            </w:r>
          </w:p>
          <w:p>
            <w:pPr>
              <w:pStyle w:val="Normal"/>
              <w:rPr/>
            </w:pPr>
            <w:r>
              <w:rPr/>
              <w:t>Юнак Таїса Михайлівна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районний осередок Міжнародної Федерації Бойового Гопа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44700, м.Володимир-Волинський, вул. Ковельська 129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Циган Юрій Володимирович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районний осередок міжнародного громадського об’єднання “Майдан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44700, Володимир-Волинський район, село Верба  вул. Ковельська 28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Себій Дмитро Олексійович</w:t>
            </w:r>
          </w:p>
        </w:tc>
      </w:tr>
      <w:tr>
        <w:trPr>
          <w:trHeight w:val="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міськрайонний осередок Федерації мисливського собаківництва Украї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44700, м.Володимир-Волинський, вул. Устилузька 54а,Гороть Григорій Євгенович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е районне товариство мисливців та рибалок “МИСЛИВЕЦЬ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lang w:val="ru-RU"/>
              </w:rPr>
              <w:t>44710, село Микитичі, вул..Ішівська 2/1, Володимир-Волинського р-ну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Юнак Сергій Петрович</w:t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ромадська організація “Нове відродження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44700, м.Володимир-Волинський, вул.Ковельська 100 кв.21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ороть Григорій Євгенович</w:t>
            </w:r>
          </w:p>
        </w:tc>
      </w:tr>
      <w:tr>
        <w:trPr>
          <w:trHeight w:val="11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ромадська організація “Національний антикорупційний комітет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44762, с.Хмелівка, вул. Богдана Хмельницького,1 Володимир-Волинського р-ну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Лавренюк Олег Степанович</w:t>
            </w:r>
          </w:p>
        </w:tc>
      </w:tr>
      <w:tr>
        <w:trPr>
          <w:trHeight w:val="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е районне козацьке товариство Всеукраїнської громадської організації Українського реєстрового козац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 xml:space="preserve">44700, м.Володимир-Волинський, вул..Шептицького,23, Волинської області 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Саганюк Петро Данилович</w:t>
            </w:r>
          </w:p>
        </w:tc>
      </w:tr>
      <w:tr>
        <w:trPr>
          <w:trHeight w:val="1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місцевий осередок – управління Всеукраїнської громадської організації “Національний комітет по боротьбі з корупцією у Володимир-Волинському районі Волинської області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район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с.Жовтневе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 xml:space="preserve">Саганюк Руслан Петрович </w:t>
            </w:r>
          </w:p>
        </w:tc>
      </w:tr>
      <w:tr>
        <w:trPr>
          <w:trHeight w:val="11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а робоча група Міжнародної громадської організації «Міжнародне товариство прав людини – Українська секці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район,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місто Володимир-Волинський, вул..Ковельська, 100, кв.21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ороть Григорій Євгенович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 –Волинська районна організація Українське товариство мисливців і рибал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м.Володимир –Волинський, вул..Устилузька,59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Мітяєв Олександр Вікторович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районний осередок Всеукраїнської громадської організації «Товариство українських офіцерів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м.Володимир –Волинський, вул. Академіка Глушкова 2, кв.26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Павлюк Валерій Дмитрович</w:t>
            </w:r>
          </w:p>
        </w:tc>
      </w:tr>
      <w:tr>
        <w:trPr>
          <w:trHeight w:val="8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ий міськрайонна організація «Українська спілка ветеранів Афганістан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 xml:space="preserve">м. Володимир-Волинський, 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ул. Поліської Січі, 46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Омельчук Ігор Анатолійович</w:t>
            </w:r>
          </w:p>
        </w:tc>
      </w:tr>
      <w:tr>
        <w:trPr>
          <w:trHeight w:val="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а міськрайонна організація інвалід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 xml:space="preserve">м. Володимир-Волинський, 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ул. Івана Франка,8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Полякова Галина Володимирівна</w:t>
            </w:r>
          </w:p>
        </w:tc>
      </w:tr>
      <w:tr>
        <w:trPr>
          <w:trHeight w:val="7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 –Волинська міськрайонна Організація ветеранів Украї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 xml:space="preserve">м. Володимир-Волинський, 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ул. Шевченкм, 11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Сєдой Володимир Іванович</w:t>
            </w:r>
          </w:p>
        </w:tc>
      </w:tr>
      <w:tr>
        <w:trPr>
          <w:trHeight w:val="8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ромадська організація «Ветеранів, учасників та інвалідів АТ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 xml:space="preserve">м. Володимир-Волинський, 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ул. Ковельська,29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Степанюк Юрій Олексійович</w:t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ромадська організація «Союз Україно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 xml:space="preserve">м. Володимир-Волинський, 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ул. Ковельська,29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Чайковська-Тарликова Віра Анатоліївна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олодимир-Волинське міськрайонне товариство «Холмщин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 xml:space="preserve">м. Володимир-Волинський, 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вул. Миколаївська, 18</w:t>
            </w:r>
          </w:p>
          <w:p>
            <w:pPr>
              <w:pStyle w:val="Normal"/>
              <w:tabs>
                <w:tab w:val="clear" w:pos="708"/>
                <w:tab w:val="left" w:pos="6362" w:leader="none"/>
              </w:tabs>
              <w:rPr/>
            </w:pPr>
            <w:r>
              <w:rPr/>
              <w:t>Грицюк Юрій Миколайович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b/>
          <w:lang w:val="uk-UA"/>
        </w:rPr>
        <w:t>Впливові люди (</w:t>
      </w:r>
      <w:r>
        <w:rPr>
          <w:lang w:val="uk-UA"/>
        </w:rPr>
        <w:t>бізнес, народні депутати, релігійні лідери, тощо</w:t>
      </w:r>
      <w:r>
        <w:rPr>
          <w:b/>
          <w:lang w:val="uk-UA"/>
        </w:rPr>
        <w:t>)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26"/>
        <w:gridCol w:w="3118"/>
        <w:gridCol w:w="2888"/>
      </w:tblGrid>
      <w:tr>
        <w:trPr>
          <w:trHeight w:val="8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6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rStyle w:val="4Sylfaen12"/>
                <w:rFonts w:cs="Times New Roman"/>
                <w:b/>
                <w:spacing w:val="-10"/>
                <w:sz w:val="22"/>
                <w:szCs w:val="22"/>
                <w:lang w:eastAsia="uk-UA"/>
              </w:rPr>
              <w:t>№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rStyle w:val="0pt"/>
                <w:rFonts w:ascii="Times New Roman" w:hAnsi="Times New Roman" w:cs="Times New Roman"/>
                <w:b/>
                <w:b/>
                <w:spacing w:val="0"/>
                <w:sz w:val="22"/>
                <w:szCs w:val="22"/>
                <w:lang w:eastAsia="uk-UA"/>
              </w:rPr>
            </w:pPr>
            <w:r>
              <w:rPr>
                <w:rStyle w:val="4Sylfaen12"/>
                <w:rFonts w:cs="Times New Roman" w:ascii="Times New Roman" w:hAnsi="Times New Roman"/>
                <w:b/>
                <w:spacing w:val="-1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Style w:val="0pt"/>
                <w:rFonts w:cs="Times New Roman" w:ascii="Times New Roman" w:hAnsi="Times New Roman"/>
                <w:b/>
                <w:spacing w:val="0"/>
                <w:sz w:val="22"/>
                <w:szCs w:val="22"/>
                <w:lang w:eastAsia="uk-UA"/>
              </w:rPr>
              <w:t>ПІ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  <w:shd w:fill="FFFFFF" w:val="clear"/>
                <w:lang w:val="uk-UA" w:eastAsia="uk-UA"/>
              </w:rPr>
            </w:pPr>
            <w:r>
              <w:rPr>
                <w:rStyle w:val="4Sylfaen5"/>
                <w:rFonts w:cs="Times New Roman" w:ascii="Times New Roman" w:hAnsi="Times New Roman"/>
                <w:b/>
                <w:spacing w:val="0"/>
                <w:sz w:val="22"/>
                <w:szCs w:val="22"/>
                <w:lang w:eastAsia="uk-UA"/>
              </w:rPr>
              <w:t>Зв’язок з партіями, громад</w:t>
              <w:softHyphen/>
              <w:t>ськими, організаціями, ру</w:t>
              <w:softHyphen/>
              <w:t>хам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Style w:val="0pt"/>
                <w:rFonts w:ascii="Times New Roman" w:hAnsi="Times New Roman" w:cs="Times New Roman"/>
                <w:b/>
                <w:b/>
                <w:spacing w:val="0"/>
                <w:sz w:val="22"/>
                <w:szCs w:val="22"/>
                <w:lang w:eastAsia="uk-UA"/>
              </w:rPr>
            </w:pPr>
            <w:r>
              <w:rPr>
                <w:rStyle w:val="4Sylfaen5"/>
                <w:rFonts w:cs="Times New Roman" w:ascii="Times New Roman" w:hAnsi="Times New Roman"/>
                <w:b/>
                <w:spacing w:val="0"/>
                <w:sz w:val="22"/>
                <w:szCs w:val="22"/>
                <w:lang w:eastAsia="uk-UA"/>
              </w:rPr>
              <w:t>Зв'язок з областю, вплив на ситуацію в області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Style w:val="0pt"/>
                <w:rFonts w:ascii="Times New Roman" w:hAnsi="Times New Roman" w:cs="Times New Roman"/>
                <w:spacing w:val="0"/>
                <w:sz w:val="22"/>
                <w:szCs w:val="22"/>
                <w:lang w:val="uk-UA" w:eastAsia="uk-UA"/>
              </w:rPr>
            </w:pPr>
            <w:r>
              <w:rPr>
                <w:rStyle w:val="0pt"/>
                <w:rFonts w:cs="Times New Roman" w:ascii="Times New Roman" w:hAnsi="Times New Roman"/>
                <w:spacing w:val="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ібр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Валерій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Григ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0pt"/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Style w:val="0pt"/>
                <w:rFonts w:cs="Times New Roman"/>
                <w:sz w:val="22"/>
                <w:szCs w:val="22"/>
                <w:lang w:val="uk-UA"/>
              </w:rPr>
              <w:t>БПП «Солідарність»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Style w:val="0pt"/>
                <w:rFonts w:cs="Times New Roman" w:ascii="Times New Roman" w:hAnsi="Times New Roman"/>
                <w:spacing w:val="0"/>
                <w:sz w:val="22"/>
                <w:szCs w:val="22"/>
                <w:lang w:eastAsia="uk-UA"/>
              </w:rPr>
              <w:t>Депутат Обласної рад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Style w:val="0pt"/>
                <w:rFonts w:ascii="Times New Roman" w:hAnsi="Times New Roman" w:cs="Times New Roman"/>
                <w:spacing w:val="0"/>
                <w:sz w:val="22"/>
                <w:szCs w:val="22"/>
                <w:lang w:val="uk-UA" w:eastAsia="uk-UA"/>
              </w:rPr>
            </w:pPr>
            <w:r>
              <w:rPr>
                <w:rStyle w:val="0pt"/>
                <w:rFonts w:cs="Times New Roman" w:ascii="Times New Roman" w:hAnsi="Times New Roman"/>
                <w:spacing w:val="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ітр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ій О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pt"/>
                <w:rFonts w:cs="Times New Roman"/>
                <w:sz w:val="22"/>
                <w:szCs w:val="22"/>
              </w:rPr>
              <w:t>Безпартійни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Style w:val="0pt"/>
                <w:rFonts w:cs="Times New Roman" w:ascii="Times New Roman" w:hAnsi="Times New Roman"/>
                <w:spacing w:val="0"/>
                <w:sz w:val="22"/>
                <w:szCs w:val="22"/>
                <w:lang w:eastAsia="uk-UA"/>
              </w:rPr>
              <w:t>Впливовий бізнесмен,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Style w:val="0pt"/>
                <w:rFonts w:cs="Times New Roman" w:ascii="Times New Roman" w:hAnsi="Times New Roman"/>
                <w:spacing w:val="0"/>
                <w:sz w:val="22"/>
                <w:szCs w:val="22"/>
                <w:lang w:eastAsia="uk-UA"/>
              </w:rPr>
              <w:t>ТзОВ «Прогрес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Style w:val="0pt"/>
                <w:rFonts w:ascii="Times New Roman" w:hAnsi="Times New Roman" w:cs="Times New Roman"/>
                <w:spacing w:val="0"/>
                <w:sz w:val="22"/>
                <w:szCs w:val="22"/>
                <w:lang w:val="uk-UA" w:eastAsia="uk-UA"/>
              </w:rPr>
            </w:pPr>
            <w:r>
              <w:rPr>
                <w:rStyle w:val="0pt"/>
                <w:rFonts w:cs="Times New Roman" w:ascii="Times New Roman" w:hAnsi="Times New Roman"/>
                <w:spacing w:val="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Шелепі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Євген Євста</w:t>
            </w:r>
            <w:r>
              <w:rPr>
                <w:sz w:val="22"/>
                <w:szCs w:val="22"/>
                <w:lang w:val="uk-UA"/>
              </w:rPr>
              <w:t>ф</w:t>
            </w:r>
            <w:r>
              <w:rPr>
                <w:sz w:val="22"/>
                <w:szCs w:val="22"/>
              </w:rPr>
              <w:t>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pt"/>
                <w:rFonts w:cs="Times New Roman"/>
                <w:sz w:val="22"/>
                <w:szCs w:val="22"/>
              </w:rPr>
              <w:t>Безпартійни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пливовий бізнесмен, ЗАТ «Агросвіт», ФГ «Євгена Шелепіни»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>
          <w:rStyle w:val="0pt"/>
          <w:rFonts w:ascii="Times New Roman" w:hAnsi="Times New Roman" w:cs="Times New Roman"/>
          <w:sz w:val="22"/>
          <w:szCs w:val="22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облемні питання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. Незадовільний стан  доріг в районі.</w:t>
      </w:r>
    </w:p>
    <w:p>
      <w:pPr>
        <w:pStyle w:val="Normal"/>
        <w:spacing w:lineRule="auto" w:line="276"/>
        <w:ind w:firstLine="284"/>
        <w:jc w:val="both"/>
        <w:rPr>
          <w:szCs w:val="28"/>
        </w:rPr>
      </w:pPr>
      <w:r>
        <w:rPr>
          <w:szCs w:val="28"/>
        </w:rPr>
        <w:t>Причина не вирішення: недостатня кількість коштів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2. Низький технічний стан об’єктів соціальної та інженерної інфраструктури району.</w:t>
      </w:r>
    </w:p>
    <w:p>
      <w:pPr>
        <w:pStyle w:val="Normal"/>
        <w:spacing w:lineRule="auto" w:line="276"/>
        <w:ind w:firstLine="284"/>
        <w:jc w:val="both"/>
        <w:rPr>
          <w:szCs w:val="28"/>
        </w:rPr>
      </w:pPr>
      <w:r>
        <w:rPr>
          <w:szCs w:val="28"/>
        </w:rPr>
        <w:t>Причина не вирішення: відсутність коштів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3. Потребують капітальних вкладень дошкільні навчальні заклади, які не функціонують, заклади культури, сільські комунальні господарства.</w:t>
      </w:r>
    </w:p>
    <w:p>
      <w:pPr>
        <w:pStyle w:val="Normal"/>
        <w:spacing w:lineRule="auto" w:line="276"/>
        <w:ind w:firstLine="284"/>
        <w:jc w:val="both"/>
        <w:rPr>
          <w:szCs w:val="28"/>
        </w:rPr>
      </w:pPr>
      <w:r>
        <w:rPr>
          <w:szCs w:val="28"/>
        </w:rPr>
        <w:t>Причина не вирішення: відсутність коштів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4. Низький відсоток забезпечення населених пунктів вуличним освітленням.</w:t>
      </w:r>
    </w:p>
    <w:p>
      <w:pPr>
        <w:pStyle w:val="Normal"/>
        <w:spacing w:lineRule="auto" w:line="276"/>
        <w:ind w:firstLine="284"/>
        <w:jc w:val="both"/>
        <w:rPr>
          <w:szCs w:val="28"/>
        </w:rPr>
      </w:pPr>
      <w:r>
        <w:rPr>
          <w:szCs w:val="28"/>
        </w:rPr>
        <w:t>Причина не вирішення: відсутність коштів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5. Низький рівень благоустрою сіл.</w:t>
      </w:r>
    </w:p>
    <w:p>
      <w:pPr>
        <w:pStyle w:val="Normal"/>
        <w:spacing w:lineRule="auto" w:line="276"/>
        <w:ind w:firstLine="284"/>
        <w:jc w:val="both"/>
        <w:rPr>
          <w:szCs w:val="28"/>
        </w:rPr>
      </w:pPr>
      <w:r>
        <w:rPr>
          <w:szCs w:val="28"/>
        </w:rPr>
        <w:t>Причина не вирішення: недостатня кількість коштів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6. Оновлення генеральних планів забудови населених пунктів.</w:t>
      </w:r>
    </w:p>
    <w:p>
      <w:pPr>
        <w:pStyle w:val="Footer"/>
        <w:tabs>
          <w:tab w:val="clear" w:pos="4153"/>
          <w:tab w:val="clear" w:pos="8306"/>
        </w:tabs>
        <w:spacing w:lineRule="auto" w:line="276"/>
        <w:ind w:firstLine="284"/>
        <w:jc w:val="both"/>
        <w:rPr>
          <w:szCs w:val="28"/>
        </w:rPr>
      </w:pPr>
      <w:r>
        <w:rPr>
          <w:szCs w:val="28"/>
        </w:rPr>
        <w:t>Причина не вирішення: відсутність коштів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7. Впровадження енергозберігаючих заходів у бюджетній сфері.</w:t>
      </w:r>
    </w:p>
    <w:p>
      <w:pPr>
        <w:pStyle w:val="Normal"/>
        <w:spacing w:lineRule="auto" w:line="276"/>
        <w:ind w:firstLine="284"/>
        <w:jc w:val="both"/>
        <w:rPr>
          <w:szCs w:val="28"/>
        </w:rPr>
      </w:pPr>
      <w:r>
        <w:rPr>
          <w:szCs w:val="28"/>
        </w:rPr>
        <w:t>Причина не вирішення: відсутність коштів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8. Утримання пожежних команд.</w:t>
      </w:r>
    </w:p>
    <w:p>
      <w:pPr>
        <w:pStyle w:val="Normal"/>
        <w:spacing w:lineRule="auto" w:line="276"/>
        <w:ind w:firstLine="284"/>
        <w:jc w:val="both"/>
        <w:rPr>
          <w:szCs w:val="28"/>
        </w:rPr>
      </w:pPr>
      <w:r>
        <w:rPr>
          <w:szCs w:val="28"/>
        </w:rPr>
        <w:t>Причина не вирішення: недостатня кількість коштів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9. Низькі закупівельні ціни на сільськогосподарську продукцію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0. Незадовільне матеріально-технічне забезпечення філії “Володимир-Волинське ДЕУ”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1. Рівень безробіття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2. Відсутність підприємств з переробки сільськогосподарської продукції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137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Courier New"/>
    <w:charset w:val="00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jc w:val="center"/>
      <w:outlineLvl w:val="0"/>
    </w:pPr>
    <w:rPr>
      <w:rFonts w:ascii="Academy;Courier New" w:hAnsi="Academy;Courier New" w:cs="Academy;Courier New"/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;Arial" w:hAnsi="Baltica;Arial" w:cs="Baltica;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ltica;Arial" w:hAnsi="Baltica;Arial" w:cs="Baltica;Arial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hanging="0"/>
      <w:jc w:val="both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jc w:val="center"/>
      <w:outlineLvl w:val="8"/>
    </w:pPr>
    <w:rPr>
      <w:b/>
      <w:szCs w:val="20"/>
      <w:lang w:val="uk-UA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пись к таблице_"/>
    <w:qFormat/>
    <w:rPr>
      <w:rFonts w:ascii="Sylfaen" w:hAnsi="Sylfaen" w:cs="Sylfaen"/>
      <w:spacing w:val="3"/>
      <w:shd w:fill="FFFFFF" w:val="clear"/>
    </w:rPr>
  </w:style>
  <w:style w:type="character" w:styleId="0pt">
    <w:name w:val="Подпись к таблице + Интервал 0 pt"/>
    <w:qFormat/>
    <w:rPr>
      <w:rFonts w:ascii="Sylfaen" w:hAnsi="Sylfaen" w:cs="Sylfaen"/>
      <w:spacing w:val="2"/>
      <w:shd w:fill="FFFFFF" w:val="clear"/>
    </w:rPr>
  </w:style>
  <w:style w:type="character" w:styleId="4">
    <w:name w:val="Основной текст (4)_"/>
    <w:qFormat/>
    <w:rPr>
      <w:spacing w:val="9"/>
      <w:sz w:val="25"/>
      <w:szCs w:val="25"/>
      <w:shd w:fill="FFFFFF" w:val="clear"/>
    </w:rPr>
  </w:style>
  <w:style w:type="character" w:styleId="4Sylfaen12">
    <w:name w:val="Основной текст (4) + Sylfaen12"/>
    <w:qFormat/>
    <w:rPr>
      <w:rFonts w:ascii="Sylfaen" w:hAnsi="Sylfaen" w:cs="Sylfaen"/>
      <w:spacing w:val="5"/>
      <w:sz w:val="21"/>
      <w:szCs w:val="21"/>
      <w:shd w:fill="FFFFFF" w:val="clear"/>
    </w:rPr>
  </w:style>
  <w:style w:type="character" w:styleId="4Sylfaen5">
    <w:name w:val="Основной текст (4) + Sylfaen5"/>
    <w:qFormat/>
    <w:rPr>
      <w:rFonts w:ascii="Sylfaen" w:hAnsi="Sylfaen" w:cs="Sylfaen"/>
      <w:spacing w:val="8"/>
      <w:sz w:val="15"/>
      <w:szCs w:val="15"/>
      <w:shd w:fill="FFFFFF" w:val="clear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5"/>
    <w:qFormat/>
    <w:rPr/>
  </w:style>
  <w:style w:type="character" w:styleId="Style8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360"/>
      <w:jc w:val="right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uk-UA"/>
    </w:rPr>
  </w:style>
  <w:style w:type="paragraph" w:styleId="E2">
    <w:name w:val="Основн_x0010_eй текст 2"/>
    <w:basedOn w:val="Normal"/>
    <w:qFormat/>
    <w:pPr>
      <w:widowControl w:val="false"/>
      <w:jc w:val="both"/>
    </w:pPr>
    <w:rPr>
      <w:rFonts w:ascii="Arial" w:hAnsi="Arial" w:cs="Arial"/>
      <w:b/>
      <w:i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4956" w:firstLine="24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Cs w:val="20"/>
      <w:lang w:val="uk-UA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pacing w:val="3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spacing w:val="9"/>
      <w:sz w:val="25"/>
      <w:szCs w:val="25"/>
    </w:rPr>
  </w:style>
  <w:style w:type="paragraph" w:styleId="Style12">
    <w:name w:val="Знак Знак Знак Знак"/>
    <w:basedOn w:val="Normal"/>
    <w:qFormat/>
    <w:pPr/>
    <w:rPr>
      <w:sz w:val="20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280" w:after="119"/>
    </w:pPr>
    <w:rPr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iness-guide.com.ua/enterprises?v=5&amp;o=" TargetMode="External"/><Relationship Id="rId3" Type="http://schemas.openxmlformats.org/officeDocument/2006/relationships/hyperlink" Target="http://business-guide.com.ua/enterprises?v=7&amp;o=" TargetMode="External"/><Relationship Id="rId4" Type="http://schemas.openxmlformats.org/officeDocument/2006/relationships/hyperlink" Target="http://business-guide.com.ua/enterprises?v=18&amp;o=" TargetMode="External"/><Relationship Id="rId5" Type="http://schemas.openxmlformats.org/officeDocument/2006/relationships/hyperlink" Target="http://business-guide.com.ua/enterprises?v=23&amp;o=" TargetMode="External"/><Relationship Id="rId6" Type="http://schemas.openxmlformats.org/officeDocument/2006/relationships/hyperlink" Target="http://business-guide.com.ua/enterprises?v=28&amp;o=" TargetMode="External"/><Relationship Id="rId7" Type="http://schemas.openxmlformats.org/officeDocument/2006/relationships/hyperlink" Target="http://business-guide.com.ua/enterprises?v=111&amp;o=" TargetMode="External"/><Relationship Id="rId8" Type="http://schemas.openxmlformats.org/officeDocument/2006/relationships/hyperlink" Target="http://business-guide.com.ua/enterprises?v=899&amp;o=" TargetMode="External"/><Relationship Id="rId9" Type="http://schemas.openxmlformats.org/officeDocument/2006/relationships/hyperlink" Target="http://business-guide.com.ua/enterprises?v=983&amp;o=" TargetMode="External"/><Relationship Id="rId10" Type="http://schemas.openxmlformats.org/officeDocument/2006/relationships/hyperlink" Target="mailto:info@agrosvit.org.ua" TargetMode="External"/><Relationship Id="rId11" Type="http://schemas.openxmlformats.org/officeDocument/2006/relationships/hyperlink" Target="mailto:sfgkolach@ukr.net" TargetMode="External"/><Relationship Id="rId12" Type="http://schemas.openxmlformats.org/officeDocument/2006/relationships/hyperlink" Target="mailto:tov_bug@ukr.net" TargetMode="External"/><Relationship Id="rId13" Type="http://schemas.openxmlformats.org/officeDocument/2006/relationships/hyperlink" Target="mailto:Lugaselec@rambler.ru" TargetMode="External"/><Relationship Id="rId14" Type="http://schemas.openxmlformats.org/officeDocument/2006/relationships/hyperlink" Target="http://business-guide.com.ua/enterprises?v=246&amp;o=" TargetMode="External"/><Relationship Id="rId15" Type="http://schemas.openxmlformats.org/officeDocument/2006/relationships/hyperlink" Target="http://business-guide.com.ua/enterprises?v=248&amp;o=" TargetMode="External"/><Relationship Id="rId16" Type="http://schemas.openxmlformats.org/officeDocument/2006/relationships/hyperlink" Target="http://business-guide.com.ua/enterprises?v=313&amp;o=" TargetMode="External"/><Relationship Id="rId17" Type="http://schemas.openxmlformats.org/officeDocument/2006/relationships/hyperlink" Target="http://business-guide.com.ua/enterprises?v=883&amp;o=" TargetMode="External"/><Relationship Id="rId18" Type="http://schemas.openxmlformats.org/officeDocument/2006/relationships/hyperlink" Target="http://business-guide.com.ua/enterprises?v=1006&amp;o=" TargetMode="External"/><Relationship Id="rId19" Type="http://schemas.openxmlformats.org/officeDocument/2006/relationships/hyperlink" Target="mailto:tzov.pjatudni@gmail.com" TargetMode="External"/><Relationship Id="rId20" Type="http://schemas.openxmlformats.org/officeDocument/2006/relationships/hyperlink" Target="mailto:progresroman@ukr.net" TargetMode="External"/><Relationship Id="rId21" Type="http://schemas.openxmlformats.org/officeDocument/2006/relationships/hyperlink" Target="mailto:info@agrosvit.org.ua" TargetMode="External"/><Relationship Id="rId22" Type="http://schemas.openxmlformats.org/officeDocument/2006/relationships/hyperlink" Target="mailto:panprodykt@mail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13:00Z</dcterms:created>
  <dc:creator>Serg</dc:creator>
  <dc:description/>
  <cp:keywords/>
  <dc:language>en-US</dc:language>
  <cp:lastModifiedBy>APR</cp:lastModifiedBy>
  <cp:lastPrinted>2018-10-04T16:36:00Z</cp:lastPrinted>
  <dcterms:modified xsi:type="dcterms:W3CDTF">2019-01-04T13:56:00Z</dcterms:modified>
  <cp:revision>64</cp:revision>
  <dc:subject/>
  <dc:title>ЛУЦЬКА РАЙОННА ДЕРЖАВНА АДМІНІСТРАЦІЯ</dc:title>
</cp:coreProperties>
</file>